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SP1.261.1.2024</w:t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Zał. nr 2 do SWZ</w:t>
        <w:tab/>
        <w:tab/>
        <w:tab/>
        <w:tab/>
        <w:tab/>
        <w:tab/>
        <w:t xml:space="preserve">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ktowane Postanowienia Um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zawarta w dniu …………………..  pomiędzy </w:t>
      </w:r>
      <w:r>
        <w:rPr>
          <w:b/>
          <w:sz w:val="24"/>
        </w:rPr>
        <w:t xml:space="preserve">Zespołem Szkolno-Przedszkolnym Nr 1 </w:t>
        <w:br/>
        <w:t>w Sompolnie</w:t>
      </w:r>
      <w:r>
        <w:rPr>
          <w:sz w:val="24"/>
        </w:rPr>
        <w:t xml:space="preserve">, reprezentowanym przez Dyrektora Zespołu Szkolno-Przedszkolnego Nr 1 </w:t>
        <w:br/>
        <w:t xml:space="preserve">w Sompolnie – Magdalenę Drzewiecką-Budną, zwaną w dalszej części umowy </w:t>
      </w:r>
      <w:r>
        <w:rPr>
          <w:b/>
          <w:sz w:val="24"/>
        </w:rPr>
        <w:t>„Zamawiającym”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rPr/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 xml:space="preserve">.. </w:t>
        <w:br/>
        <w:t xml:space="preserve">z siedzibą w ………………………….,   wpisanym do Krajowego Rejestru Sądowego pod </w:t>
        <w:br/>
        <w:t xml:space="preserve">nr ………………/ CEiDG, reprezentowanym przez…………………………………………., zwanym w dalszej treści umowy </w:t>
      </w:r>
      <w:r>
        <w:rPr>
          <w:b/>
          <w:sz w:val="24"/>
        </w:rPr>
        <w:t xml:space="preserve">„Wykonawcą”, </w:t>
      </w:r>
    </w:p>
    <w:p>
      <w:pPr>
        <w:pStyle w:val="Normal"/>
        <w:rPr>
          <w:sz w:val="24"/>
        </w:rPr>
      </w:pPr>
      <w:r>
        <w:rPr>
          <w:sz w:val="24"/>
        </w:rPr>
        <w:t xml:space="preserve">w rezultacie dokonania przez Zamawiającego wyboru oferty Wykonawcy w postępowaniu </w:t>
        <w:br/>
        <w:t>o udzielenie zamówienia publicznego w trybie podstawowym, o którym mowa w art. 275 pkt 1 ustawy Prawo zamówień publicznych, (Dz. U. z 2022 r. poz. 1710 ze zm.), o następującej treści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zedmiotem umowy są sukcesywne dostawy oleju napędowego do celów opałowych </w:t>
        <w:br/>
        <w:t xml:space="preserve">w przewidywanej ilości </w:t>
      </w:r>
      <w:r>
        <w:rPr>
          <w:b/>
          <w:sz w:val="24"/>
        </w:rPr>
        <w:t>40 000 litrów</w:t>
      </w:r>
      <w:r>
        <w:rPr>
          <w:sz w:val="24"/>
        </w:rPr>
        <w:t xml:space="preserve"> w roku 2024 roku do </w:t>
      </w:r>
      <w:r>
        <w:rPr>
          <w:sz w:val="24"/>
          <w:szCs w:val="24"/>
        </w:rPr>
        <w:t>kotłowni budynku Zespołu Szkolno-Przedszkolnego Nr 1 w Sompolnie przy ul. Kaliskiej 39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skazane w pkt 1 ilości oleju opałowego, które zostały określone w SWZ </w:t>
        <w:br/>
        <w:t xml:space="preserve">oraz załącznikach są ilościami przewidywanymi (szacunkowymi) i mogą ulec zmianie w czasie obowiązywania umowy. Zamawiający przewiduje zastosowanie prawa opcji, w związku z tym zastrzega sobie prawo do zmniejszenia lub zwiększenia ilości oleju opałowego będącego przedmiotem zamówienia w zakresie do  </w:t>
      </w:r>
      <w:r>
        <w:rPr>
          <w:rFonts w:cs="Arial" w:ascii="Arial" w:hAnsi="Arial"/>
          <w:sz w:val="24"/>
        </w:rPr>
        <w:t>±</w:t>
      </w:r>
      <w:r>
        <w:rPr>
          <w:sz w:val="24"/>
        </w:rPr>
        <w:t xml:space="preserve"> 25% względem ilości określonej w pkt 1. Zamówienie musi zostać zrealizowane w co najmniej 75%. </w:t>
        <w:br/>
        <w:t xml:space="preserve">W wyniku zastosowania prawa opcji, wynagrodzenie Wykonawcy ulegnie zmniejszeniu  lub zwiększeniu proporcjonalnie do faktycznie wykonywanych sukcesywnych dostaw uzależnionych  od warunków atmosferycznych panujących </w:t>
        <w:br/>
        <w:t xml:space="preserve">w trakcie realizacji zamówienia w 2024 r.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ruchomienie prawa opcji nie będzie wymagało zmiany umowy. O skorzystaniu </w:t>
        <w:br/>
        <w:t>z prawa opcji Zamawiający poinformuje Wykonawcę pisemnie w formie jednostronnego oświadczenia wol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mówienie realizowane w ramach opcji jest jednostronnym uprawnieniem Zamawiającego, dlatego też skorzystanie przez Zamawiającego z prawa opcji nie stanowi podstawy dla Wykonawcy do dochodzenia jakichkolwiek roszczeń </w:t>
        <w:br/>
        <w:t xml:space="preserve">w stosunku do Zamawiającego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ykonawcy nie przysługuje prawo do roszczeń w stosunku do niezrealizowanej części zamówienia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Przedmiot umowy realizowany będzie w terminie do 31 grudnia 2024 r.  </w:t>
        <w:br/>
        <w:t xml:space="preserve">w dostawach sukcesywnych wg potrzeb Zamawiającego,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stawy oleju opałowego odbywać się będą transportem Wykonawcy, na jego kos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ykonawca oświadcza, że posiada aktualną koncesję na obrót paliwami ciekłymi, </w:t>
        <w:br/>
        <w:t xml:space="preserve">nr decyzji…………………..… z dnia ………………………………….., wydaną przez Prezesa Urzędu Regulacji Energetyki. W przypadku upływu terminu ważności koncesji w trakcie realizacji niniejszej umowy, Wykonawca zobowiązuje się </w:t>
        <w:br/>
        <w:t xml:space="preserve">do uzyskania nowej, aktualnej koncesji na obrót paliwami ciekłymi. 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ykonawca gwarantuje właściwą jakość dostarczanego oleju opałowego, który spełnia wymogi rozporządzenia Ministra Energii z dnia 1 grudnia 2016 r. </w:t>
        <w:br/>
        <w:t xml:space="preserve">w sprawie wymagań jakościowych dotyczących zawartości siarki dla olejów oraz rodzajów instalacji i warunków, w których będą stosowane ciężkie oleje opałowe (Dz.U. z 2016 r., poz. 2008), rozporządzenia Ministra Finansów z dnia 11 września 2019 r. w sprawie znakowania i barwienia wyrobów energetycznych (Dz.U. 2019 r. poz. 1822) oraz jest zgodny z normą PN-C-96024 (Przetwory naftowe- oleje opałowe)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 związku z powyższym, przy każdej dostawie, przedłoży Zamawiającemu świadectwo jakości oleju opałowego, wystawione przez uprawniony podmiot </w:t>
        <w:br/>
        <w:t xml:space="preserve">i określające parametry produktu. Ponadto Wykonawca przedłoży oświadczenie, </w:t>
        <w:br/>
        <w:t>że świadectwo jakości dotyczy danej dostawy.</w:t>
      </w:r>
    </w:p>
    <w:p>
      <w:pPr>
        <w:pStyle w:val="TextBody"/>
        <w:numPr>
          <w:ilvl w:val="0"/>
          <w:numId w:val="3"/>
        </w:numPr>
        <w:rPr/>
      </w:pPr>
      <w:r>
        <w:rPr/>
        <w:t>Zamawiający zastrzega sobie prawo do: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przeważenia oraz zbadania gęstości dostarczanego oleju opałowego, 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w przypadku uzasadnionych wątpliwości co do jakości dostarczanego oleju, skierowania pobranej próbki oleju do laboratoryjnego badania na koszt Wykonawcy.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Jeżeli dostarczany olej nie spełni wskazanych wymogów, Wykonawca zobowiązany będzie do pokrycia wszelkich kosztów, jakie z tego tytułu poniesie Zamawiający, niezależnie od kar określonych w § 5 niniejszej umowy.  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Olej będzie dostarczany przez Wykonawcę specjalistycznymi autocysternami  wyposażonymi w urządzenia wydawcze – instalację pomiarową przewoźną </w:t>
        <w:br/>
        <w:t xml:space="preserve">do wydawania paliw ciekłych, wskazującą dokładną ilość wydanego oleju opałowego          </w:t>
        <w:br/>
        <w:t xml:space="preserve">w jednostkach miary – litr. Urządzenia te muszą posiadać ważne świadectwo legalizacji wydane przez stosowny Urząd Miar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ykonawca zobowiązany jest również do ubezpieczenia od odpowiedzialności cywilnej w zakresie prowadzonej działalności, w tym ponoszenia odpowiedzialności wobec osób trzecich za szkody wynikłe w związku z prowadzeniem tej działalności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Wykonawca będzie dostarczał olej opałowy, na wniosek (pisemny lub telefoniczny) Zamawiającego - przedstawiciela danej jednostki, w terminie maksymalnie 3 dni od złożenia wniosku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Osobą odpowiedzialną za czynności związane z wykonaniem dostaw do Zespołu Szkolno-Przedszkolnego Nr 1 w Sompolnie jest Dyrektor Zespołu Pani Magdalena Drzewiecka – Budna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Zamawiający zobowiązuje się współpracować z Wykonawcą w celu terminowego wykonania przez niego zobowiązań oraz informować Wykonawcę o zmianach </w:t>
        <w:br/>
        <w:t>i okolicznościach, które mogłyby wpłynąć na wykonanie przedmiotu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Wykonawca otrzyma od Zamawiającego za realizację przedmiotu umowy kwotę brutto do wysokości …………………………</w:t>
      </w:r>
      <w:r>
        <w:rPr>
          <w:b/>
          <w:sz w:val="24"/>
          <w:szCs w:val="24"/>
        </w:rPr>
        <w:t xml:space="preserve"> zł, (słownie złotych: …………………………………………………………..),</w:t>
      </w:r>
      <w:r>
        <w:rPr>
          <w:sz w:val="24"/>
          <w:szCs w:val="24"/>
        </w:rPr>
        <w:t xml:space="preserve"> zgodnie z ofertą Wykonawcy, stanowiącą integralną część umowy, w tym:</w:t>
      </w:r>
    </w:p>
    <w:p>
      <w:pPr>
        <w:pStyle w:val="Normal"/>
        <w:numPr>
          <w:ilvl w:val="1"/>
          <w:numId w:val="10"/>
        </w:numPr>
        <w:rPr/>
      </w:pPr>
      <w:r>
        <w:rPr>
          <w:sz w:val="24"/>
          <w:szCs w:val="24"/>
        </w:rPr>
        <w:t>podatek VAT: ………………… zł,</w:t>
      </w:r>
    </w:p>
    <w:p>
      <w:pPr>
        <w:pStyle w:val="Normal"/>
        <w:numPr>
          <w:ilvl w:val="1"/>
          <w:numId w:val="10"/>
        </w:numPr>
        <w:rPr/>
      </w:pPr>
      <w:r>
        <w:rPr>
          <w:sz w:val="24"/>
        </w:rPr>
        <w:t>wartość netto: …………………  zł 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Wynagrodzenie umowne Wykonawcy za wykonanie przedmiotu umowy ustala się </w:t>
        <w:br/>
        <w:t xml:space="preserve">w oparciu o ceny sprzedaży w chwili dostawy danej partii oleju opałowego, pomniejszone lub powiększone o stały % wskaźnik (upustu lub marży)* udzielony </w:t>
        <w:br/>
        <w:t xml:space="preserve">w wysokości ….. zgodnie ze złożoną ofertą oraz ilości dostarczonego oleju opałowego w danej dostawie. Upust lub marża udzielony będzie od ceny netto. </w:t>
      </w:r>
    </w:p>
    <w:p>
      <w:pPr>
        <w:pStyle w:val="Normal"/>
        <w:ind w:left="720" w:hanging="0"/>
        <w:rPr/>
      </w:pPr>
      <w:r>
        <w:rPr/>
        <w:t>* niepotrzebne skreślić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Ostateczne rozliczenie oleju opałowego odbywać się będzie w oparciu o iloczyn ceny jednostkowej sprzedaży netto obowiązującej w chwili dostawy poszczególnej partii oleju opałowego potwierdzonej wydrukiem ze strony internetowej producenta oleju opałowego pomniejszonej lub powiększonej o wskaźnik zaoferowany przez Wykonawcę oraz ilości dostarczonego oleju powiększony o należny podatek VAT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Przewiduje się zmiany wynagrodzenia (bez sporządzania aneksu do umowy) </w:t>
      </w:r>
      <w:r>
        <w:rPr>
          <w:sz w:val="24"/>
          <w:szCs w:val="24"/>
        </w:rPr>
        <w:t>pod</w:t>
        <w:br/>
        <w:t xml:space="preserve">warunkiem zmiany ceny producenta (wzrost lub spadek). Wynagrodzenie to liczone będzie na bazie aktualnej ceny producenta z dnia dokonania dostawy, pomnożonej przez stały współczynnik odpowiadający cenie oferty Wykonawcy, podzielonej przez cenę producenta z dnia 16 stycznia 2024 r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szCs w:val="24"/>
        </w:rPr>
        <w:t xml:space="preserve">Wykonawca zobowiązany jest dołączyć do faktury wydruk ze strony internetowej potwierdzający cenę oleju opałowego u producenta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</w:rPr>
        <w:t xml:space="preserve">Faktury VAT, </w:t>
      </w:r>
      <w:r>
        <w:rPr>
          <w:sz w:val="24"/>
          <w:szCs w:val="24"/>
        </w:rPr>
        <w:t>za poszczególne dostawy objęte przedmiotem zamówienia,</w:t>
      </w:r>
      <w:r>
        <w:rPr>
          <w:sz w:val="24"/>
        </w:rPr>
        <w:t xml:space="preserve"> wystawiane będą przez Wykonawcę na nabywcę, tj.: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  <w:szCs w:val="24"/>
        </w:rPr>
        <w:t xml:space="preserve">Gmina Sompolno z siedzibą przy ul. 11 Listopada 15, 62-610 Sompolno, NIP 665-295-52-83 i odbiorcę tj.: Zespół Szkolno-Przedszkolny Nr 1 w Sompolnie </w:t>
        <w:br/>
        <w:t>ul. Kaliska 39, 62-610 Sompolno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 xml:space="preserve">Zapłata należności nastąpi przelewem na konto Wykonawcy wskazane na fakturze, </w:t>
        <w:br/>
        <w:t xml:space="preserve">po wykonaniu każdorazowej dostawy, stwierdzonej w dokumencie dostawy (np. protokół, dokument wz), podpisanym przez przedstawiciela Wykonawcy </w:t>
        <w:br/>
        <w:t>i Zamawiającego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 xml:space="preserve">Płatność faktury nastąpi w ciągu 30 dni od daty jej wpływu do siedziby Zamawiającego. </w:t>
      </w:r>
    </w:p>
    <w:p>
      <w:pPr>
        <w:pStyle w:val="Normal"/>
        <w:widowControl/>
        <w:numPr>
          <w:ilvl w:val="0"/>
          <w:numId w:val="8"/>
        </w:numPr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ykonawca oświadcza, że firmowy numer rachunku rozliczeniowego wskazany we wszystkich fakturach, które będą wystawiane w jego imieniu, jest rachunkiem, dla którego zgodnie z  Rozdziałem 3a ustawy z dnia 29 sierpnia 1997 r. Prawo Bankowe (Dz.U. z 2018 poz.2187 ze zm.) prowadzony jest rachunek VAT,  wykazany na tzw. „białej liście”, tj. w </w:t>
      </w:r>
      <w:r>
        <w:rPr>
          <w:bCs/>
          <w:sz w:val="24"/>
          <w:szCs w:val="24"/>
        </w:rPr>
        <w:t>wykazie podatników VAT i ich rachunków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ykonawca zapłaci Zamawiającemu kary umowne w przypadku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niedotrzymania terminu dostawy określonego w § 3 ust.1 w wysokości 0,5% wynagrodzenia umownego brutto należnego za zamawianą dostawę, nie więcej jednak niż 10% wartości brutto tej dostawy,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gdy Zamawiający odstąpi od odbioru partii dostawy z powodu okoliczności, </w:t>
        <w:br/>
        <w:t>za które odpowiada Wykonawca, w wysokości 10% wartości brutto niezrealizowanej dostawy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euzasadnionego zerwania umowy przez Wykonawcę lub odstąpienia od umowy przez Zamawiającego z przyczyn dotyczących Wykonawcy, w wysokości 10% wynagrodzenia brutto określonego w § 4 ust. 1 umowy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 tytułu odstąpienia od umowy z przyczyn leżących po stronie Zamawiającego, Zamawiający zapłaci karę w wysokości 10% wynagrodzenia brutto określonego w § 4 ust. 1 umowy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Łączna maksymalna wysokość kar umownych, których mogą dochodzić strony wynosi 20% wynagrodzenia brutto określonego w § 4 ust. 1 umow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3" w:hanging="360"/>
        <w:rPr>
          <w:sz w:val="24"/>
        </w:rPr>
      </w:pPr>
      <w:r>
        <w:rPr>
          <w:sz w:val="24"/>
        </w:rPr>
        <w:t>Wszelkie istotne zmiany i uzupełnienia treści niniejszej umowy pod rygorem nieważności wymagają zachowania formy pisem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3" w:hanging="360"/>
        <w:rPr>
          <w:sz w:val="24"/>
        </w:rPr>
      </w:pPr>
      <w:r>
        <w:rPr>
          <w:sz w:val="24"/>
        </w:rPr>
        <w:t xml:space="preserve">Strony dopuszczają zmiany niniejszej umowy, zgodnie z art. 455 ust. 1 pkt 1 Prawa zamówień publicznych, w odniesieniu do terminu, sposobu wykonania lub zakresu świadczenia, jeżeli potrzeba ich wprowadzenia wynikła z konieczności zmian umowy ze względu na wystąpienie: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zw. siły wyższej – zdarzenie zewnętrzne, którego strony nie mogły przewidzieć oraz zapobiec, np. zamieszki, wojny, pożary, powodzie, huragany, trzęsienia ziemi, epidemia, uniemożliwiające wykonanie przedmiotu umowy, zgodnie z zakresem i terminem umowy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rzesłanek, za które Wykonawca nie ponosi odpowiedzialności, </w:t>
        <w:br/>
        <w:t>w szczególności wynikających ze zmiany przepisów powszechnie obowiązującego prawa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okoliczności uzasadnionych prawidłową realizacją przedmiotu umowy </w:t>
        <w:br/>
        <w:t>lub z zapewnieniem optymalnych parametrów technicznych i jakościowych przedmiotu umowy.</w:t>
      </w:r>
    </w:p>
    <w:p>
      <w:pPr>
        <w:pStyle w:val="Normal"/>
        <w:ind w:left="723" w:hanging="0"/>
        <w:rPr>
          <w:sz w:val="24"/>
        </w:rPr>
      </w:pPr>
      <w:r>
        <w:rPr>
          <w:sz w:val="24"/>
        </w:rPr>
        <w:t xml:space="preserve">Ewentualne zmiany mogą nastąpić adekwatnie do czasu trwania przesłanek powodujących zmianę i winny zostać poprzedzone wnioskiem Wykonawcy wraz </w:t>
        <w:br/>
        <w:t>z wyczerpującym uzasadnieniem.</w:t>
      </w:r>
    </w:p>
    <w:p>
      <w:pPr>
        <w:pStyle w:val="Normal"/>
        <w:numPr>
          <w:ilvl w:val="0"/>
          <w:numId w:val="7"/>
        </w:numPr>
        <w:ind w:left="723" w:hanging="360"/>
        <w:rPr/>
      </w:pPr>
      <w:r>
        <w:rPr>
          <w:sz w:val="24"/>
        </w:rPr>
        <w:t xml:space="preserve">Wykonawca nie może domagać się wprowadzenia zmian w umowie w związku </w:t>
        <w:br/>
        <w:t xml:space="preserve">z niewykonaniem lub nienależytym wykonaniem przez Wykonawcę zobowiązań </w:t>
        <w:br/>
        <w:t>z niej wynikających.</w:t>
      </w:r>
    </w:p>
    <w:p>
      <w:pPr>
        <w:pStyle w:val="Normal"/>
        <w:numPr>
          <w:ilvl w:val="0"/>
          <w:numId w:val="7"/>
        </w:numPr>
        <w:ind w:left="723" w:hanging="360"/>
        <w:rPr/>
      </w:pPr>
      <w:r>
        <w:rPr>
          <w:sz w:val="24"/>
        </w:rPr>
        <w:t>W sprawach nieuregulowanych niniejszą umową mają zastosowanie przepisy ustawy Prawo zamówień publicznych i Kodeksu cywilnego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Umowę sporządzono w trzech jednobrzmiących egzemplarzach, dwa dla Zamawiającego </w:t>
        <w:br/>
        <w:t>i jeden egzemplarz dla Wykonawcy.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/>
      </w:pPr>
      <w:r>
        <w:rPr>
          <w:sz w:val="24"/>
          <w:szCs w:val="24"/>
        </w:rPr>
        <w:t>Zamawiający:</w:t>
        <w:tab/>
        <w:tab/>
        <w:tab/>
        <w:tab/>
        <w:tab/>
        <w:tab/>
        <w:tab/>
        <w:tab/>
        <w:tab/>
        <w:t xml:space="preserve">         Wykonawca:</w:t>
      </w:r>
    </w:p>
    <w:sectPr>
      <w:footerReference w:type="default" r:id="rId2"/>
      <w:type w:val="nextPage"/>
      <w:pgSz w:w="11906" w:h="16838"/>
      <w:pgMar w:left="1418" w:right="1418" w:gutter="0" w:header="0" w:top="113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4z1">
    <w:name w:val="WW8Num14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56" w:before="40" w:after="160"/>
      <w:ind w:left="956" w:hanging="360"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52:00Z</dcterms:created>
  <dc:creator>Urząd Miejski Sompolno</dc:creator>
  <dc:description/>
  <cp:keywords/>
  <dc:language>en-US</dc:language>
  <cp:lastModifiedBy>Dyrektor</cp:lastModifiedBy>
  <cp:lastPrinted>2021-09-30T11:50:00Z</cp:lastPrinted>
  <dcterms:modified xsi:type="dcterms:W3CDTF">2024-01-11T12:25:00Z</dcterms:modified>
  <cp:revision>21</cp:revision>
  <dc:subject/>
  <dc:title>7032-2/5/00</dc:title>
</cp:coreProperties>
</file>