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Załącznik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WZ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iotu trzeciego do oddania do dyspozycji Wykonawcy niezbędnych zasobów na okres korzystania z nich przy wykonywaniu zamówieni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Ja niżej podpisan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nazwa podmiotu oddającego potencjał do dyspozycji Wykonawcy 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obowiązuje się do oddania swoich zasobów: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…………………………….………………………………</w:t>
      </w:r>
      <w:r>
        <w:rPr>
          <w:rFonts w:cs="Cambria" w:ascii="Cambria" w:hAnsi="Cambria"/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…………….…………………………………………………………………</w:t>
      </w:r>
      <w:r>
        <w:rPr>
          <w:rFonts w:cs="Cambria" w:ascii="Cambria" w:hAnsi="Cambria"/>
          <w:b w:val="false"/>
          <w:bCs w:val="false"/>
          <w:i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(określenie zasobu - wiedza i doświadczenie, potencjał kadrowy, potencjał techniczny, potencjał ekonomiczno-finansowy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 dyspozycji Wykonawcy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nazwa Wykonawcy)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rzy wykonywaniu  na rzecz Gminy Siedlisko  zamówienia pn.: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i dostawa oleju opałowego lekkiego do obiektów znajdujących się na terenie Gminy Siedlisko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udostępniam Wykonawcy wyżej wymienione zasoby, w następującym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zakresie: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osób wykorzystania udostępnionych przeze mnie zasobów będzie realizowany w następujący sposób: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kres mojego udziału przy realizacji zamówienia będzie polegał na: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harakter stosunku łączącego mnie z Wykonawcą będzie następujący: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16"/>
          <w:szCs w:val="16"/>
        </w:rPr>
        <w:t>………………………………………………..</w:t>
        <w:tab/>
        <w:tab/>
        <w:tab/>
        <w:tab/>
        <w:t>…………………………………………………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>(data, miejscowość)</w:t>
        <w:tab/>
        <w:tab/>
        <w:tab/>
        <w:tab/>
        <w:tab/>
        <w:t xml:space="preserve">           (podpis podmiotu trzeciego)</w:t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Zamawiający informuje, iż zgodnie z przepisami ustawy Prawo zamówień publicznych, zamiast niniejszego załącznika Wykonawca może do oferty załączyć inne dokumenty, w szczególności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dokumenty dotycząc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z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sposobu wykorzystania   zasobów innego podmiotu, przez Wykonawcę, przy wykonywaniu </w:t>
        <w:tab/>
        <w:tab/>
        <w:t>zamówienia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charakteru stosunku, jaki będzie łączył Wykonawcę z innym podmiotem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zakresu i okresu udziału innego podmiotu przy wykonywaniu zamówienia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UWAGA!!!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Zamawiający informuje, iż niniejsze zobowiązanie ma być złożone wyłącznie w formie</w:t>
      </w:r>
      <w:r>
        <w:rPr>
          <w:rFonts w:eastAsia="Cambria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oryginał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odpisanego przez podmiot trzeci.</w:t>
      </w:r>
    </w:p>
    <w:sectPr>
      <w:type w:val="nextPage"/>
      <w:pgSz w:w="11906" w:h="16838"/>
      <w:pgMar w:left="1134" w:right="1133" w:gutter="0" w:header="0" w:top="426" w:footer="0" w:bottom="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kstpodstawowy21">
    <w:name w:val="Tekst podstawowy 21"/>
    <w:basedOn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32:00Z</dcterms:created>
  <dc:creator>UG</dc:creator>
  <dc:description/>
  <dc:language>en-US</dc:language>
  <cp:lastModifiedBy/>
  <cp:lastPrinted>2005-04-13T14:55:00Z</cp:lastPrinted>
  <dcterms:modified xsi:type="dcterms:W3CDTF">2024-01-09T10:11:50Z</dcterms:modified>
  <cp:revision>7</cp:revision>
  <dc:subject/>
  <dc:title>Gmina Czarny Dunajec –  Urząd Gminy</dc:title>
</cp:coreProperties>
</file>