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d2aa288-aedf-11ee-a66a-5e0e9a75a9a0_10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