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283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</w:t>
      </w:r>
      <w:r>
        <w:rPr>
          <w:rFonts w:cs="Arial" w:ascii="Arial" w:hAnsi="Arial"/>
          <w:b/>
          <w:bCs/>
        </w:rPr>
        <w:t>Załącznik nr 6 do SWZ -</w:t>
      </w:r>
    </w:p>
    <w:p>
      <w:pPr>
        <w:pStyle w:val="Normal"/>
        <w:spacing w:before="0" w:after="0"/>
        <w:ind w:left="-142" w:right="2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e postanowienia umowy</w:t>
      </w:r>
    </w:p>
    <w:p>
      <w:pPr>
        <w:pStyle w:val="Normal"/>
        <w:spacing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dla Części 1, 2 i 3</w:t>
      </w:r>
    </w:p>
    <w:p>
      <w:pPr>
        <w:pStyle w:val="Normal"/>
        <w:spacing w:before="0" w:after="0"/>
        <w:ind w:left="-142"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ZO.271.1.2024</w:t>
      </w:r>
    </w:p>
    <w:p>
      <w:pPr>
        <w:pStyle w:val="Normal"/>
        <w:spacing w:lineRule="auto" w:line="276"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zawarta </w:t>
      </w:r>
    </w:p>
    <w:p>
      <w:pPr>
        <w:pStyle w:val="Normal"/>
        <w:spacing w:lineRule="auto" w:line="276"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Białej Piskiej dnia 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ędzy: Gminą  Biała Piska – Urząd Miejski z siedzibą w Białej Piskiej przy ulicy </w:t>
        <w:br/>
        <w:t xml:space="preserve">Pl. A. Mickiewicza 25, 12-230 Biała Piska reprezentowaną przez </w:t>
      </w:r>
      <w:r>
        <w:rPr>
          <w:rFonts w:cs="Arial" w:ascii="Arial" w:hAnsi="Arial"/>
          <w:b/>
        </w:rPr>
        <w:t>Burmistrza Białej Piskiej – Beatę Sokołowską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z kontrasygnatą Marii Jolanty Gutowskiej - Skarbnika Gminy Biała Piska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„Zamawiającym”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z jednej stron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  z siedzibą w ................................................................................................................................. NIP..................................................................... , REGON .......................................................... zwaną dalej „</w:t>
      </w:r>
      <w:r>
        <w:rPr>
          <w:rFonts w:cs="Arial" w:ascii="Arial" w:hAnsi="Arial"/>
          <w:b/>
          <w:bCs/>
        </w:rPr>
        <w:t>Wykonawcą</w:t>
      </w:r>
      <w:r>
        <w:rPr>
          <w:rFonts w:cs="Arial" w:ascii="Arial" w:hAnsi="Arial"/>
        </w:rPr>
        <w:t>”, reprezentowanym przez: ................................................................. z drugiej stron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</w:rPr>
        <w:t xml:space="preserve">W wyniku wyboru najkorzystniejszej oferty w postępowaniu o udzielenie zamówienia publicznego prowadzonym w trybie podstawowym bez negocjacji zgodnie z ustawą z dnia </w:t>
        <w:br/>
        <w:t xml:space="preserve">11 września 2019 r. Prawo zamówień publicznych </w:t>
      </w:r>
      <w:r>
        <w:rPr>
          <w:rFonts w:cs="Arial" w:ascii="Arial" w:hAnsi="Arial"/>
          <w:sz w:val="21"/>
        </w:rPr>
        <w:t xml:space="preserve">(Dz. U. z 2023 r. poz. 1605 ze zm.) </w:t>
      </w:r>
      <w:r>
        <w:rPr>
          <w:rFonts w:cs="Arial" w:ascii="Arial" w:hAnsi="Arial"/>
          <w:sz w:val="21"/>
          <w:szCs w:val="20"/>
        </w:rPr>
        <w:t xml:space="preserve">którego przedmiotem jest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</w:rPr>
        <w:t xml:space="preserve">Dostawa paliwa – etyliny bezołowiowej 95 i 98 oraz oleju napędowego na potrzeby Urzędu Miejskiego w Białej Piskiej”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Część 1 – dostawa etyliny bezołowiowej 95,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Część 2 – dostawa etyliny bezołowiowej 98,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</w:rPr>
        <w:t>Część 3 – dostawa oleju napędowego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FF0000"/>
          <w:sz w:val="21"/>
        </w:rPr>
      </w:pPr>
      <w:r>
        <w:rPr>
          <w:rFonts w:cs="Arial" w:ascii="Arial" w:hAnsi="Arial"/>
          <w:bCs/>
        </w:rPr>
        <w:t xml:space="preserve">została zawarta umowa o następującej treści: </w:t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sprzedaż przez Wykonawcę w ramach niniejszej umowy etyliny bezołowiowej  i oleju napęd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/>
      </w:pPr>
      <w:r>
        <w:rPr>
          <w:rFonts w:cs="Arial" w:ascii="Arial" w:hAnsi="Arial"/>
        </w:rPr>
        <w:t xml:space="preserve">Zamawiający przewiduje zakup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540" w:hanging="0"/>
        <w:jc w:val="both"/>
        <w:rPr/>
      </w:pPr>
      <w:r>
        <w:rPr>
          <w:rFonts w:cs="Arial" w:ascii="Arial" w:hAnsi="Arial"/>
        </w:rPr>
        <w:t xml:space="preserve">Część pierwsza: Dostawa etyliny bezołowiowej 95 – ilości 3 609 l,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druga: Dostawa etyliny bezołowiowej 98 – ilości 1 553 l,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540" w:hanging="0"/>
        <w:jc w:val="both"/>
        <w:rPr/>
      </w:pPr>
      <w:r>
        <w:rPr>
          <w:rFonts w:cs="Arial" w:ascii="Arial" w:hAnsi="Arial"/>
        </w:rPr>
        <w:t xml:space="preserve">Część trzecia: Dostawa oleju napędowego – ilości 22 667 l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etyliny bezołowiowej i oleju napędowego będą odbywały się na podstawie każdorazowego wezwania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u w:val="single"/>
        </w:rPr>
        <w:t>Podana ilość paliwa ma wyłącznie charakter szacunkowy i nie stanowi ze strony Zamawiającego zobowiązania do zakupu w podanych ilościach, a po stronie Wykonawcy podstaw do wysuwania roszczeń w przypadku zakupu ilości mniejszych lub większych.</w:t>
      </w:r>
      <w:r>
        <w:rPr>
          <w:rFonts w:cs="Arial" w:ascii="Arial" w:hAnsi="Arial"/>
          <w:sz w:val="21"/>
        </w:rPr>
        <w:t xml:space="preserve"> Zamawiający zapłaci Wykonawcy wyłącznie za faktycznie pobraną ilość etyliny lub olej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spacing w:lineRule="auto" w:line="276" w:before="0" w:after="0"/>
        <w:ind w:left="540" w:hanging="540"/>
        <w:jc w:val="both"/>
        <w:rPr/>
      </w:pPr>
      <w:r>
        <w:rPr>
          <w:rFonts w:eastAsia="Arial" w:cs="Arial" w:ascii="Arial" w:hAnsi="Arial"/>
          <w:sz w:val="21"/>
        </w:rPr>
        <w:t xml:space="preserve">    </w:t>
      </w:r>
      <w:r>
        <w:rPr>
          <w:rFonts w:cs="Arial" w:ascii="Arial" w:hAnsi="Arial"/>
        </w:rPr>
        <w:t>Wykonawca oświadcza, że dostarczone przez niego paliwo etylina 95, 98, ON jest zgodne z wymogami Specyfikacji Warunków Zamówienia (SWZ) i załącznikami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540" w:right="1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one przez niego paliwo etylina 95, 98, ON posiada wszelkie niezbędne atesty i spełnia wymogi wynikające z odpowiednich przepisów, szczególnie wymagania określone w Rozporządzeniu Ministra Gospodarki z dnia </w:t>
        <w:br/>
      </w:r>
      <w:r>
        <w:rPr>
          <w:rFonts w:cs="Arial" w:ascii="Arial" w:hAnsi="Arial"/>
          <w:bCs/>
          <w:sz w:val="22"/>
          <w:szCs w:val="22"/>
          <w:shd w:fill="FFFFFF" w:val="clear"/>
        </w:rPr>
        <w:t>9 października 2015 r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 sprawie wymagań jakościowych dla paliw ciekłych (Dz. U. </w:t>
        <w:br/>
        <w:t xml:space="preserve">z 2023 r. poz.1314 ze zm.) oraz Polskich i Unijnych norm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spacing w:lineRule="auto" w:line="276"/>
        <w:ind w:left="540" w:right="1" w:hanging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celu potwierdzenia standardów jakościowych Wykonawca na żądanie Zamawiającego przedstawi świadectwo jakości z okresu objętego tankowanie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spacing w:lineRule="auto" w:line="276" w:before="0" w:after="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W przypadku, gdy Zamawiający poniesie straty z tytułu niedotrzymania gwarancji jakościowej, o której mowa w ust. 1 Wykonawca zapewnia ich pokrycie w cał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spacing w:lineRule="auto" w:line="276" w:before="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kiedy Wykonawca korzysta z udostępnienia zasobów, Podmiot, który udostępnia zasoby wraz z Wykonawcą odpowiadają solidarnie za szkodę Zamawiającego powstałą wskutek nieudostępnienia tych zasobów chyba, że za nieudostępnienie tych zasobów nie ponosi win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suppressAutoHyphens w:val="false"/>
        <w:spacing w:lineRule="auto" w:line="276" w:before="0" w:after="0"/>
        <w:ind w:left="-7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zostaje zawarta </w:t>
      </w:r>
      <w:r>
        <w:rPr>
          <w:rFonts w:cs="Arial" w:ascii="Arial" w:hAnsi="Arial"/>
          <w:b/>
          <w:sz w:val="21"/>
        </w:rPr>
        <w:t>od dnia podpisania umowy do 31 grudnia 2024 r.</w:t>
      </w:r>
      <w:r>
        <w:rPr>
          <w:rFonts w:cs="Arial" w:ascii="Arial" w:hAnsi="Arial"/>
          <w:color w:val="FF0000"/>
          <w:sz w:val="21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76" w:before="0" w:after="0"/>
        <w:ind w:left="284" w:right="23" w:hanging="284"/>
        <w:jc w:val="center"/>
        <w:rPr>
          <w:rFonts w:ascii="Arial" w:hAnsi="Arial" w:cs="Arial"/>
          <w:b/>
          <w:b/>
          <w:color w:val="FF0000"/>
          <w:sz w:val="21"/>
        </w:rPr>
      </w:pPr>
      <w:r>
        <w:rPr>
          <w:rFonts w:cs="Arial" w:ascii="Arial" w:hAnsi="Arial"/>
        </w:rPr>
        <w:t>Wynagrodzenie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1 – Dostawa etyliny bezołowiowej 95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Strony ustalają, że za dostawę przedmiotu umowy Wykonawcy przysługuje wynagrodzenie stanowiące iloczyn ilości faktycznie pobranego paliwa i ceny z dystrybutora po uwzględnieniu zaoferowanego upustu – zgodnie ze złożoną ofertą.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Wysokość stałego upustu dla etyliny 95 tj. …… zł/litr jest stała i nie może ulec zmianie </w:t>
        <w:br/>
        <w:t>w trakcie trwania umowy.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W przypadku zmiany ceny detalicznej na stacji paliw Wykonawca zobowiązany jest do poinformowania Zamawiającego o nowej cenie detalicznej.  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2 – Dostawa etyliny bezołowiowej 98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Strony ustalają, że za dostawę przedmiotu umowy Wykonawcy przysługuje wynagrodzenie stanowiące iloczyn ilości faktycznie pobranego paliwa i ceny z dystrybutora po uwzględnieniu zaoferowanego upustu – zgodnie ze złożoną ofertą.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Wysokość stałego upustu dla etyliny 98 tj. …… zł/litr jest stała i nie może ulec zmianie </w:t>
        <w:br/>
        <w:t>w trakcie trwania umowy.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W przypadku zmiany ceny detalicznej na stacji paliw Wykonawca zobowiązany jest do poinformowania Zamawiającego o nowej cenie detalicznej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3 – Dostawa oleju napędowego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Strony ustalają, że za dostawę przedmiotu umowy Wykonawcy przysługuje wynagrodzenie stanowiące iloczyn ilości faktycznie pobranego paliwa i ceny z dystrybutora po uwzględnieniu zaoferowanego upustu – zgodnie ze złożoną ofertą.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Wysokość stałego upustu dla oleju tj. …… zł/litr jest stała i nie może ulec zmianie </w:t>
        <w:br/>
        <w:t>w trakcie trwania umowy.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W przypadku zmiany ceny detalicznej na stacji paliw Wykonawca zobowiązany jest do poinformowania Zamawiającego o nowej cenie detalicznej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na żądanie Zamawiającego do wskazania dostawcy paliw                              i podania źródła informacji o cenach, w celu umożliwienia Zamawiającemu kontroli cen paliw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gwarantuje utrzymanie stałego upustu na etylinę 95, 98 i ON (zgodnie z ofertą) w całym okresie trwania um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Na podstawie  art. 455 ust. 1 Zamawiający dopuszcza możliwość dokonania istotnych zmian w umowie o udzielenie zamówienia publicznego po jej zawarciu, pod warunkiem podpisania aneksu zaakceptowanego przez obie strony. Zmiany te nie mogą wykraczać poza określenie przedmiotu zamówienia zawartego w ogłoszeniu. W szczególności Zamawiający, dopuszcza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ę danych Wykonawcy i Zamawiającego poprzez: zmianę nazwy firmy, zmianę adresu siedziby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zmianę zapisów umowy, w przypadku wprowadzenia przez ustawodawcę przepisów </w:t>
        <w:br/>
        <w:t>o charakterze bezwzględnie obowiązującym, z którymi postanowienia umowy pozostałyby w sprzeczności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urzędowo obowiązującej stawki podatku od towarów i usług (VAT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stanowienia dotyczące okoliczności wymienionych w ust. 2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konawca uzna konieczność wprowadzenia zmian do umowy, o których mowa </w:t>
        <w:br/>
        <w:t>w ust. 2 zobowiązany jest do przekazania Zamawiającemu wniosku dotyczącego zmiany umowy – wraz z opisem zdarzenia lub okoliczności stanowiących podstawę do żądania takiej zmian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Zamawiający nie przewiduje zmiany wynagrodzenia o jakim mowa w art. 439 ustawy Prawo zamówień publicznych w pierwszych 6 miesiącach od dnia otwarcia ofert złożonych </w:t>
        <w:br/>
        <w:t>w postępowaniu, w wyniku którego zawarto niniejszą umową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dokonania zmiany wynagrodzenia w przypadku zmiany ceny kosztów związanych z realizacją zamówienia. Poziom ceny kosztów związanych </w:t>
        <w:br/>
        <w:t>z realizacją zamówienia uprawniający strony umowy do żądania zmiany wynagrodzenia ustala się na 20% w stosunku do poziomu cen tych samych kosztów z dnia składania ofert z następującymi zastrzeżeniami:</w:t>
      </w:r>
    </w:p>
    <w:p>
      <w:pPr>
        <w:pStyle w:val="Normal"/>
        <w:spacing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pierwsza waloryzacja może nastąpić po upływie 6 miesięcy liczonego od miesiąca, </w:t>
        <w:br/>
        <w:t>w którym otwarto ofertę na niniejsze zamówienie;</w:t>
      </w:r>
    </w:p>
    <w:p>
      <w:pPr>
        <w:pStyle w:val="Normal"/>
        <w:spacing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zmiana wysokości wynagrodzenia, o jakiej mowa w niniejszym ustępie, może nastąpić jeżeli strona umowy, która wnioskuje o tę zmianę, wykaże wpływ zmiany wskaźnika o jakim mowa powyżej na koszty wykonania zamówienia. W ramach wykazania tego wpływu należy przedstawić kalkulację kosztów wykonania umowy z uwzględnieniem zaistniałej zmiany. Wniosek strony umowy podlega rozpatrzeniu w terminie 30 dni, licząc od dnia powiadomienia drugiej strony o ww. okolicznościach i przedstawieniu kalkulacji kosztów;</w:t>
      </w:r>
    </w:p>
    <w:p>
      <w:pPr>
        <w:pStyle w:val="Normal"/>
        <w:spacing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maksymalna łączna wartość zmiany wynagrodzenia, nie przekroczy 10% wartośc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loryzowane ceny będą obowiązywały od daty zatwierdzenia przez Zamawiającego wniosku o waloryzację wynagrodzenia. </w:t>
      </w:r>
    </w:p>
    <w:p>
      <w:pPr>
        <w:pStyle w:val="Normal"/>
        <w:spacing w:lineRule="auto" w:line="276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Ustala się, że wynagrodzenie za dostawę zostanie przekazane Wykonawcy na podstawie faktur miesięcznych. Zamawiający zobowiązuje się do zapłaty w terminie  ……. dni od daty otrzymania faktury.</w:t>
      </w:r>
    </w:p>
    <w:p>
      <w:pPr>
        <w:pStyle w:val="WW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stawi fakturę za dostawę na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Nabywc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mina Biała Piska ul. Plac      Adama Mickiewicza 25, 12-230 Biała Piska NIP 849-14-99-704. </w:t>
      </w:r>
    </w:p>
    <w:p>
      <w:pPr>
        <w:pStyle w:val="WWTekstpodstawowywcity2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dbiorca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mina Biała Piska – Urząd Miejski w Białej Piskiej, ul. Plac Adama Mickiewicza 25, 12-230 Biała Piska.</w:t>
      </w:r>
      <w:r>
        <w:rPr>
          <w:rFonts w:cs="Arial" w:ascii="Arial" w:hAnsi="Arial"/>
        </w:rPr>
        <w:t xml:space="preserve"> </w:t>
      </w:r>
    </w:p>
    <w:p>
      <w:pPr>
        <w:pStyle w:val="WWTekstpodstawowywcit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  <w:sz w:val="22"/>
          <w:szCs w:val="22"/>
        </w:rPr>
        <w:t>Wykonawca zobowiązany jest każdorazowo dołączyć do faktury zestawienie wydanych materiałów pędnych.</w:t>
      </w:r>
    </w:p>
    <w:p>
      <w:pPr>
        <w:pStyle w:val="WWTekstpodstawowywcity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>Zapłata nastąpi przelewem metodą podzielonej płatności (split payment).</w:t>
      </w:r>
    </w:p>
    <w:p>
      <w:pPr>
        <w:pStyle w:val="WWTekstpodstawowywcity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informuje, że Wykonawca może przesyłać ustrukturyzowane faktury elektroniczne, o których mowa w ustawie z dnia 9 listopada 2018 r. o elektronicznym fakturowaniu w zamówieniach publicznych, koncesjach na roboty budowlane lub usługi oraz partnerstwie publiczno - prywantym (Dz. U. z 2020 poz. 1666).</w:t>
      </w:r>
    </w:p>
    <w:p>
      <w:pPr>
        <w:pStyle w:val="WWTekstpodstawowywcit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</w:rPr>
        <w:t xml:space="preserve"> Dostawca oświadcza, że rachunek bankowy wskazany na fakturze służy do celów prowadzenia działalności gospodarczej i zgłoszony jest do białej listy podatników VAT pod rygorem odmowy zapłaty za fakturę.</w:t>
      </w:r>
    </w:p>
    <w:p>
      <w:pPr>
        <w:pStyle w:val="WWTekstpodstawowywcit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. Wykonawca oświadcza, że nie zalega z opłatam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zecz Urzędu Skarbowego z tytułu podat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zecz ZUS z tytułu składek na ubezpieczenie społeczne, zdrowotne i in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zecz innych podmiotów.</w:t>
      </w:r>
    </w:p>
    <w:p>
      <w:pPr>
        <w:pStyle w:val="WWTekstpodstawowywcity2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WWTekstpodstawowywcity2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autoSpaceDE w:val="false"/>
        <w:spacing w:lineRule="auto" w:line="276" w:before="0" w:after="0"/>
        <w:ind w:left="57" w:hanging="0"/>
        <w:rPr/>
      </w:pPr>
      <w:r>
        <w:rPr>
          <w:rFonts w:cs="Arial" w:ascii="Arial" w:hAnsi="Arial"/>
        </w:rPr>
        <w:t>Wykonawca zobo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uje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do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osiadania przez okres trwania umowy aktualnej koncesji na prowadzenie działal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gospodarczej w zakresie obrotu paliwami ciekłymi,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Arial" w:hAnsi="Arial"/>
        </w:rPr>
        <w:t>2) utrzymania stałej rezerwy paliwowej na potrzeby zamawi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go w il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b/>
          <w:bCs/>
        </w:rPr>
        <w:t>100 litrów benzyny bezołowiowej 98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b/>
          <w:bCs/>
        </w:rPr>
        <w:t>100 litrów benzyny bezołowiowej 95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b/>
          <w:bCs/>
        </w:rPr>
        <w:t>300 litrów oleju nap</w:t>
      </w:r>
      <w:r>
        <w:rPr>
          <w:rFonts w:eastAsia="TimesNewRoman;Arial Unicode MS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dowego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3) realizowania umowy z 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staran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>ą.</w:t>
      </w:r>
    </w:p>
    <w:p>
      <w:pPr>
        <w:pStyle w:val="Normal"/>
        <w:autoSpaceDE w:val="false"/>
        <w:spacing w:lineRule="auto" w:line="276" w:before="0" w:after="0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ind w:left="-7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auto" w:line="276" w:before="0" w:after="0"/>
        <w:ind w:left="-7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1. Zamawiający ma prawo do natychmiastowego rozwiązania umowy z winy Wykonawcy                    w przypadku: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 najmniej dwukrotnego niewywiązania się z przyjętych do wykonania dostaw, 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 najmniej dwukrotnego zgłoszenia na piśmie zastrzeżenia co do jakości paliw. 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nawiają odpowiedzialność za niewykonanie lub nienależyte wykonanie umowy </w:t>
        <w:br/>
        <w:t>w formie odszkodowania na ogólnych zasadach art. 471 Kodeksu cywilnego.</w:t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1. W razie odstąpienia od umowy lub nienależytego wykonania umowy Zamawiający ma prawo naliczyć Wykonawcy kary umowne w następując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odstąpienia od umowy przez Zamawiającego z przyczyn, za które ponosi odpowiedzialność Wykonawca, w wysokości 5 000,00 złotych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  <w:color w:val="000000"/>
        </w:rPr>
        <w:t>za każdy dzień zwłoki w realizacji umowy w wysokości 1 000,00 złot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płaci Wykonawcy kary umowne w przypadku odstąpienia od umowy przez Zamawiającego z przyczyn, za które nie ponosi odpowiedzialności Wykonawca w wysokości 5 000,00 z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 potrącenia kar umownych z wynagrodzenia przysługującego Wykonawcy, a Wykonawca wyraża zgodę na potrącenie.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Zmiana niniejszej umowy wymaga formy pisemnej pod rygorem nieważności.</w:t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objętych umową mają zastosowanie przepisy ustawy Prawo zamówień publicznych oraz Kodeksu Cywilnego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z niniejszej umowy podlegać będą orzecznictwu sądów powszechnych, właściwych ze względu na siedzibę Zamawiającego.</w:t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Umowę sporządzono w 3 jednobrzmiących egzemplarzach; w tym 2 egzemplarze dla Zamawiającego i 1 egzemplarz dla Wykonawcy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3" w:hanging="0"/>
        <w:rPr/>
      </w:pPr>
      <w:r>
        <w:rPr>
          <w:rFonts w:cs="Arial" w:ascii="Arial" w:hAnsi="Arial"/>
        </w:rPr>
        <w:t>ZAMAWIAJĄCY</w:t>
        <w:tab/>
        <w:tab/>
        <w:tab/>
        <w:tab/>
        <w:t xml:space="preserve">                                                WYKONAWCA</w:t>
        <w:tab/>
      </w:r>
    </w:p>
    <w:sectPr>
      <w:type w:val="nextPage"/>
      <w:pgSz w:w="11906" w:h="16838"/>
      <w:pgMar w:left="1260" w:right="141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Calibri" w:cs="Tahoma"/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sz w:val="21"/>
    </w:rPr>
  </w:style>
  <w:style w:type="character" w:styleId="WW8Num44z0">
    <w:name w:val="WW8Num44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4z1">
    <w:name w:val="WW8Num44z1"/>
    <w:qFormat/>
    <w:rPr>
      <w:rFonts w:cs="Times New Roman"/>
      <w:sz w:val="24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Tahoma" w:hAnsi="Tahoma" w:eastAsia="Calibri" w:cs="Tahoma"/>
      <w:b/>
      <w:lang w:val="pl-PL" w:bidi="ar-SA"/>
    </w:rPr>
  </w:style>
  <w:style w:type="character" w:styleId="Nagwek1Znak">
    <w:name w:val="Nagłówek 1 Znak"/>
    <w:qFormat/>
    <w:rPr>
      <w:rFonts w:ascii="Calibri Light" w:hAnsi="Calibri Light" w:eastAsia="Calibri" w:cs="Calibri Light"/>
      <w:b/>
      <w:bCs/>
      <w:color w:val="2E74B5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cs="Calibri"/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0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szCs w:val="20"/>
    </w:rPr>
  </w:style>
  <w:style w:type="paragraph" w:styleId="WWNagwektabeli">
    <w:name w:val="WW-Nagłówek tabeli"/>
    <w:basedOn w:val="WW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Calibri" w:cs="Thorndale;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55:00Z</dcterms:created>
  <dc:creator>JagierE</dc:creator>
  <dc:description/>
  <cp:keywords/>
  <dc:language>en-US</dc:language>
  <cp:lastModifiedBy>Ewa Zyskowska</cp:lastModifiedBy>
  <cp:lastPrinted>2023-12-15T11:40:00Z</cp:lastPrinted>
  <dcterms:modified xsi:type="dcterms:W3CDTF">2024-01-09T06:52:00Z</dcterms:modified>
  <cp:revision>8</cp:revision>
  <dc:subject/>
  <dc:title>GMINA   MIASTA SOPOTU</dc:title>
</cp:coreProperties>
</file>