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łącznik Nr 3 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OBOWIĄZANI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Ja/My*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……………………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udostępniającego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 : ……………………………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 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zobowiązujemy się udostępnić swoje zasoby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l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wykonawcy 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 : 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jako Wykonawcy, który składa ofertę w postępowaniu o udzielenie zamówienia publicznego na :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opatrywanie pojazdów i maszyn Zakładu Gospodarki Komunalnej i Mieszkaniowej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Szamocinie w olej napędowy i benzynę bezołowiową w 2024 roku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  <w:sz w:val="24"/>
          <w:szCs w:val="24"/>
        </w:rPr>
        <w:t>W Biuletynie Zamówień Publicznych    Nr  2024/BZP …………………….w dniu …………….2024r</w:t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stronie internetowej prowadzonego postępowania : </w:t>
      </w:r>
      <w:hyperlink r:id="rId2">
        <w:r>
          <w:rPr>
            <w:rStyle w:val="InternetLink"/>
            <w:rFonts w:cs="Calibri" w:ascii="Calibri" w:hAnsi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zakresie :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potencjału technicznego </w:t>
      </w:r>
      <w:r>
        <w:rPr>
          <w:rFonts w:cs="Calibri" w:ascii="Calibri" w:hAnsi="Calibri"/>
          <w:sz w:val="24"/>
          <w:szCs w:val="24"/>
        </w:rPr>
        <w:t>- oddamy do dyspozycji wykonawcy na cały okres realizacji zamówienia stację paliw i wyposażenie wraz z obsługą, niezbędne do wykonywania zamówienia zlokalizowaną w Szamocinie przy ul. ……………………………………..</w:t>
      </w:r>
    </w:p>
    <w:p>
      <w:pPr>
        <w:pStyle w:val="Akapitzlist"/>
        <w:ind w:left="284" w:hanging="0"/>
        <w:rPr/>
      </w:pPr>
      <w:r>
        <w:rPr>
          <w:rFonts w:cs="Calibri" w:ascii="Calibri" w:hAnsi="Calibri"/>
          <w:sz w:val="24"/>
          <w:szCs w:val="24"/>
        </w:rPr>
        <w:t>Oświadczam, że wymieniona stacja paliw i wyposażenie jest moją własnością. Osoby obsługujące posiadają wymagane uprawnienia/kwalifikacje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Zasoby swoje udostępniamy dla wykonawcy na cały okres wykonywania przedmiotowego zamówie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………………………</w:t>
      </w:r>
      <w:r>
        <w:rPr>
          <w:rFonts w:cs="Calibri" w:ascii="Calibri" w:hAnsi="Calibri"/>
          <w:sz w:val="24"/>
          <w:szCs w:val="24"/>
        </w:rPr>
        <w:t>.. dnia …………….. 2024r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* - niepotrzebne obowiązkowo skreślić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1">
    <w:name w:val="A1"/>
    <w:qFormat/>
    <w:rPr>
      <w:b/>
      <w:bCs/>
      <w:color w:val="000000"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9:35:00Z</dcterms:created>
  <dc:creator>OEM</dc:creator>
  <dc:description/>
  <cp:keywords/>
  <dc:language>en-US</dc:language>
  <cp:lastModifiedBy>OEM</cp:lastModifiedBy>
  <dcterms:modified xsi:type="dcterms:W3CDTF">2024-01-07T18:42:00Z</dcterms:modified>
  <cp:revision>3</cp:revision>
  <dc:subject/>
  <dc:title/>
</cp:coreProperties>
</file>