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          Zamawiający: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09-200 Sierpc, ul. Biskupa Floriana 4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odmiot udoste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OBOWIĄZANIE PODMIOTU UDOSTĘPNIAJĄCEGO ZASOBY                  </w:t>
      </w: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w imieniu …......................................................................................................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/nazwa Podmiotu na zasobach, którego Wykonawca polega/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ż oddaję do dyspozycji Wykonawcy 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/nazwa i adres Wykonawcy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…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  <w:szCs w:val="20"/>
        </w:rPr>
        <w:t>/zakres zasobów, które zostaną udostępnione Wykonawcy, np. wykształcenie, kwalifikacje zawodowe, doświadczenie, potencjał techniczny/</w:t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realizacji zamówienia pn.: 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„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oleju opałowego do szkół i innych obiektów użyteczności publicznej na terenie Gminy Sierpc w sezonie grzewczym 2023-2024”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Gminę Sierp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i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udostępniam Wykonawcy w/w zasoby w następującym zakresie: …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posób i okres udostępnionych przeze mnie zasobów przy wykonywaniu zamówi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blicznego będzie następujący: …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) zrealizuję zamówienie w zakresie, w jakim wykonawca polega na moich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dolnościach w odniesieniu do warunków udziału w postępowaniu dotycząc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ształcenia, kwalifikacji zawodowych lub doświadczenia w celu potwierdz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unków udziału 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UWAGA: DOKUMENT NALEŻY PODPISAĆ PODPISEM ELEKTRONICZNYM PRZEZ OSOBĘ UPRAWNIONĄ DO SKŁADANIA OŚWIADCZEŃ WOLI W IMIENIU PODMIOTU ODDAJĄCEGO DO DYSPOZYCJI WYKONAWCY ZASOB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5:00Z</dcterms:created>
  <dc:creator>Piotr Rzepkowski</dc:creator>
  <dc:description/>
  <cp:keywords/>
  <dc:language>en-US</dc:language>
  <cp:lastModifiedBy>Aldona Jakubowska</cp:lastModifiedBy>
  <cp:lastPrinted>2023-01-10T10:05:00Z</cp:lastPrinted>
  <dcterms:modified xsi:type="dcterms:W3CDTF">2024-01-04T11:42:00Z</dcterms:modified>
  <cp:revision>4</cp:revision>
  <dc:subject/>
  <dc:title/>
</cp:coreProperties>
</file>