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 xml:space="preserve">         Zamawiający:</w:t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MINA SIERPC</w:t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</w:rPr>
        <w:t>09-200 Sierpc, ul. Biskupa Floriana 4</w:t>
      </w:r>
    </w:p>
    <w:p>
      <w:pPr>
        <w:pStyle w:val="Normal"/>
        <w:autoSpaceDE w:val="false"/>
        <w:spacing w:lineRule="auto" w:line="36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imię, nazwisko, stanowisko/podstawa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Oświadczenie Wykonawcy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niepodleganiu wykluczeniu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p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bookmarkStart w:id="0" w:name="_Hlk87598955"/>
      <w:r>
        <w:rPr>
          <w:rFonts w:cs="Times New Roman" w:ascii="Times New Roman" w:hAnsi="Times New Roman"/>
          <w:b/>
          <w:i/>
          <w:sz w:val="24"/>
          <w:szCs w:val="24"/>
        </w:rPr>
        <w:t xml:space="preserve">Dostawa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oleju opałowego do szkół i innych obiektów użyteczności publicznej na terenie Gminy Sierpc w sezonie grzewczym 2023-2024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onego przez Gminę Sierpc oświadczam, co następuje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A DOTYCZĄCE WYKONAWCY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nie podlegam wykluczeniu z postępowania na podstawie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art. 108 ust 1 ustawy Pzp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zachodzą w stosunku do mnie podstawy wykluczenia z postępowania na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ie art. …………. ustawy Pzp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podać mającą zastosowanie podstawę wykluczenia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ośród wymienionych w art. 108 ust. 1).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Jednocześnie oświadczam, że w związku z ww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kolicznością, na podstawie art. 110 ust. 2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ustawy Pzp podjąłem następujące środki naprawcze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.……. r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UWAGA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DOKUMENT NALEŻY PODPISAĆ PODPISEM ELEKTRONICZNYM PRZEZ OSOBĘ UPRAWNIONĄ 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4:00Z</dcterms:created>
  <dc:creator>Piotr Rzepkowski</dc:creator>
  <dc:description/>
  <cp:keywords/>
  <dc:language>en-US</dc:language>
  <cp:lastModifiedBy>Aldona Jakubowska</cp:lastModifiedBy>
  <cp:lastPrinted>2024-01-05T11:48:00Z</cp:lastPrinted>
  <dcterms:modified xsi:type="dcterms:W3CDTF">2024-01-05T12:18:00Z</dcterms:modified>
  <cp:revision>5</cp:revision>
  <dc:subject/>
  <dc:title/>
</cp:coreProperties>
</file>