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3a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Część nr 2</w:t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1"/>
          <w:szCs w:val="21"/>
          <w:u w:val="single"/>
        </w:rPr>
        <w:t>dla części nr 2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Heading3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2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                             …..…………………………………………………………….…………………………………………………………………………………………….………………………………......................................................................................................................................................................…….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 następującym zakresie: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38Z</dcterms:created>
  <dc:creator>COP </dc:creator>
  <dc:description/>
  <dc:language>en-US</dc:language>
  <cp:lastModifiedBy/>
  <cp:revision>0</cp:revision>
  <dc:subject/>
  <dc:title/>
</cp:coreProperties>
</file>