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4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dla części nr 1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250"/>
      <w:bookmarkStart w:id="2" w:name="_Hlk65677115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2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1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dla części nr 1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4:44Z</dcterms:created>
  <dc:creator>COP </dc:creator>
  <dc:description/>
  <dc:language>en-US</dc:language>
  <cp:lastModifiedBy/>
  <cp:revision>0</cp:revision>
  <dc:subject/>
  <dc:title/>
</cp:coreProperties>
</file>