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.2024</w:t>
      </w: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„Konserwacja </w:t>
        <w:br/>
        <w:t>budynków i lokali będących własnością i w zarządzie Gminy Miasto Włocławek, oraz obsługa pogotowia lokatorskiego w 2024 roku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/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4"/>
        </w:rPr>
        <w:t xml:space="preserve">jestem ubezpieczony od odpowiedzialności cywilnej w zakresie prowadzonej działalności związanej </w:t>
        <w:br/>
        <w:t>z przedmiotem zamówienia na sumę gwarancyjną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50 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Segoe UI" w:ascii="Arial Narrow" w:hAnsi="Arial Narrow"/>
          <w:b/>
          <w:bCs/>
          <w:sz w:val="24"/>
          <w:szCs w:val="24"/>
        </w:rPr>
        <w:t xml:space="preserve">wykonałem co najmniej jedną usługę polegającą na konserwacji budynków, której wartość </w:t>
        <w:br/>
        <w:t>wynosi/wynosiła minimum brutto 20 000,00 zł / miesiąc i usługa ta trwała minimum 12 miesięc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bookmarkStart w:id="3" w:name="_1678373720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sz w:val="24"/>
          <w:szCs w:val="24"/>
        </w:rPr>
        <w:t xml:space="preserve">dysponuję kadrą pozwalającą realizować zamówienie, w tym co najmn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elektry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hydrauli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dekarz – 1 osob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murarz – 1 osob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ślusarz – 1 osoba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4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3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4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108 ust. 1 pkt 1, 2 i  5 ustawy PZP lub Rozdziału XVII pkt 2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1:00Z</dcterms:created>
  <dc:creator>Adam</dc:creator>
  <dc:description/>
  <cp:keywords/>
  <dc:language>en-US</dc:language>
  <cp:lastModifiedBy>Klaudia Kalinowska</cp:lastModifiedBy>
  <cp:lastPrinted>2024-01-05T12:10:00Z</cp:lastPrinted>
  <dcterms:modified xsi:type="dcterms:W3CDTF">2024-01-05T11:10:00Z</dcterms:modified>
  <cp:revision>32</cp:revision>
  <dc:subject/>
  <dc:title/>
</cp:coreProperties>
</file>