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Wzór oświadczenia wykonawców wspólnie ubiegających się o udzielenie zamówienia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16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(Znak sprawy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RPG.271.1.2024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Gmina Bielawy</w:t>
      </w:r>
      <w:r>
        <w:rPr>
          <w:rFonts w:cs="Times New Roman;Times New Roman" w:ascii="Times New Roman;Times New Roman" w:hAnsi="Times New Roman;Times New Roman"/>
          <w:bCs/>
          <w:i/>
          <w:color w:val="7030A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zwana dalej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„Zamawiającym”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ul. Garbarska 11, 99-423 Bielawy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NIP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34-17-79-075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, REGON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50147857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Nr telefonu: +48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(46)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8382695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Style w:val="InternetLink"/>
          <w:rFonts w:ascii="Times New Roman;Times New Roman" w:hAnsi="Times New Roman;Times New Roman" w:cs="Times New Roman;Times New Roman"/>
          <w:b/>
          <w:b/>
          <w:bCs/>
          <w:color w:val="0070C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Adres poczty elektronicznej: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gmina@bielawy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>Adres strony internetowej: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http://bip.ugbielawy.nv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425"/>
        <w:jc w:val="both"/>
        <w:outlineLvl w:val="3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9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320"/>
        <w:gridCol w:w="2324"/>
      </w:tblGrid>
      <w:tr>
        <w:trPr/>
        <w:tc>
          <w:tcPr>
            <w:tcW w:w="4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Udostępn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……………………………………………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(pełna nazwa i adres)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.….….. (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miejscowość) dnia ……………………..……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  <w:tc>
          <w:tcPr>
            <w:tcW w:w="232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;Times New Roman" w:hAnsi="Times New Roman;Times New Roman" w:cs="Times New Roman;Times New Roman"/>
                <w:b/>
                <w:b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Ja ………………………………………………………………. oświadczając, iż jestem osobą odpowiednio umocowaną do niniejszej czynności, działając w imieniu ……………………………………………….. zobowiązuję się do udostępnienia Wykonawcy 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osiadanych przez nas zasobów niezbędnych do realizacji zamówienia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 w:before="0" w:after="160"/>
              <w:jc w:val="both"/>
              <w:rPr>
                <w:rFonts w:ascii="Times New Roman;Times New Roman" w:hAnsi="Times New Roman;Times New Roman" w:cs="Times New Roman;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Cs/>
                <w:color w:val="000000"/>
                <w:sz w:val="24"/>
                <w:szCs w:val="24"/>
                <w:lang w:eastAsia="ar-SA"/>
              </w:rPr>
              <w:t>„</w:t>
            </w:r>
            <w:r>
              <w:rPr>
                <w:rFonts w:cs="Times New Roman;Times New Roman" w:ascii="Times New Roman;Times New Roman" w:hAnsi="Times New Roman;Times New Roman"/>
                <w:b/>
                <w:iCs/>
                <w:color w:val="000000"/>
                <w:sz w:val="24"/>
                <w:szCs w:val="24"/>
                <w:lang w:eastAsia="ar-SA"/>
              </w:rPr>
              <w:t>Dostawę oleju napędowego i benzyny bezołowiowej Pb 95 dla pojazdów Gminy Bielawy w 2024 roku”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Zakres zasobów jakie zostaną udostępnione Wykonawcy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………………………………………………….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.(należy szczegółowo wskazać zakres udostępnianych zasobów).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Sposób i zakres w jaki powyższe zasoby będą udostępnione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..…………………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(należy szczegółowo wskazać sposób udostępnienia zasobów np. dzierżawa, podwykonawstwo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Charakter stosunku, jaki będzie łączył Wykonawcę z podmiotem który reprezentuję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……..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opisać charakter stosunk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Zakres i okres udziału podmiotu który reprezentuję przy wykonywaniu zamówienia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…….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……………………(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>wskazać zakres i okres udziału)</w:t>
            </w:r>
          </w:p>
        </w:tc>
      </w:tr>
      <w:tr>
        <w:trPr/>
        <w:tc>
          <w:tcPr>
            <w:tcW w:w="92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napToGrid w:val="false"/>
              <w:spacing w:lineRule="auto" w:line="240" w:before="360" w:after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..….….. (</w:t>
            </w:r>
            <w:r>
              <w:rPr>
                <w:rFonts w:cs="Times New Roman;Times New Roman" w:ascii="Times New Roman;Times New Roman" w:hAnsi="Times New Roman;Times New Roman"/>
                <w:i/>
                <w:sz w:val="16"/>
                <w:szCs w:val="16"/>
              </w:rPr>
              <w:t>miejscowość) dnia ……………………..……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36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……………………………………………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..……………………………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podpis upoważnionego pracownika Udostępniajacego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BezodstpwZnak">
    <w:name w:val="Bez odstępów Znak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8:40:00Z</dcterms:created>
  <dc:creator>Sylwua Walczak</dc:creator>
  <dc:description/>
  <cp:keywords/>
  <dc:language>en-US</dc:language>
  <cp:lastModifiedBy>Ewelina-S</cp:lastModifiedBy>
  <cp:lastPrinted>2018-03-12T12:55:00Z</cp:lastPrinted>
  <dcterms:modified xsi:type="dcterms:W3CDTF">2024-01-03T08:08:00Z</dcterms:modified>
  <cp:revision>4</cp:revision>
  <dc:subject/>
  <dc:title/>
</cp:coreProperties>
</file>