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9" w:hanging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ministratorem Państwa danych osobowych jest: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koła Podstawowa im. Arkadego Fiedl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Leśn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4-710 Połajew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 wyznaczył inspektora ochrony danych, z którym kontakt możliwy jest poprzez adres e-mail: ido.oswiata.polajewo@gmail.com, lub w sposób tradycyjny na adres szkoły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ykonawcy przetwarzane będą na podstawie art. 6 ust. 1 lit. c RODO w celu związanym z postępowaniem o udzielenie zamówienia publicznego na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Dostawa oleju opałowego”</w:t>
      </w:r>
      <w:r>
        <w:rPr>
          <w:rFonts w:cs="Calibri" w:ascii="Calibri" w:hAnsi="Calibri"/>
          <w:bCs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onym w trybie podstawowym wg art. 275 pkt. 1 ustawy z dnia 11 września 2011r. Prawo zamówień publicznych (Dz. U. z 2022 r. poz. 1710 ze zm.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danych osobowych wykonawcy będą osoby lub podmioty, którym udostępniona zostanie dokumentacja postępowania w oparciu o art. 8 oraz art. 96 ust. 3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>dane osobowe wykonawcy będą przechowywane, zgodnie z art. 97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Calibri" w:ascii="Calibri" w:hAnsi="Calibri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2:00Z</dcterms:created>
  <dc:creator>ula</dc:creator>
  <dc:description/>
  <cp:keywords/>
  <dc:language>en-US</dc:language>
  <cp:lastModifiedBy>Lucyna Stolcman</cp:lastModifiedBy>
  <dcterms:modified xsi:type="dcterms:W3CDTF">2023-12-27T11:36:00Z</dcterms:modified>
  <cp:revision>15</cp:revision>
  <dc:subject/>
  <dc:title/>
</cp:coreProperties>
</file>