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W y k a z</w:t>
      </w:r>
    </w:p>
    <w:p>
      <w:pPr>
        <w:pStyle w:val="Normal"/>
        <w:jc w:val="center"/>
        <w:rPr/>
      </w:pPr>
      <w:r>
        <w:rPr/>
        <w:t>urządzeń zainstalowanych w lokalnej kotłowni w pawilonie nr 9 przy ulicy Wóycickiego 1/3  w Warszawie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015"/>
        <w:gridCol w:w="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rządzeni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oł Garsoni Naval typ 2000 moc max. 2325 kW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nik gazowy dwustopniowy Baltur typ BGN 300 DSP G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gazowa DN 65, wyposażona w 2 zawory gazowe z kontroln  szczelności, reduktor, filtr, kurek gazowy, manometr i palnik testow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ownik kaskadowy Honeywell typ MCR 200 – 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k kotłowy Honeywell typ KTF 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temperatury wody instalacyjnej Honeywell typ VF 20 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bezpieczeństwa SI 6301 40/65 zakres 4,8 – 6,3 ba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stanu wody SYR typ 933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rozprężający Reflex typ T 2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ulacz DN 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zynie wzbiorcze Reflex GG 2000 (6 bar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zynie wzbiorcze Reflex BG 2000 (6 bar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ężarka VS 400 nr zam. 7940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uzdatniania wody Nobel AS 300/V Duple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wody Nobel FTA 901 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elektromagnetyczny Danfos EVSI 25-032 U 71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ostat Danfos typ RT 200 0,2-6 bar nr zam. 017-52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obiegowa Grundfos typ LP 100-200/1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siatkowy FS – 1/1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obiegu kotłowego Grundfos UMK 80-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siatkowy FS – 1/1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zwrotny kołnierzowy ZETKAMA typ 318 DN 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zwrotny kołnierzowy ZETKAMA typ 318 DN 1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ostat Landis &amp; Gyr typ Rak 12.1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odcinający DN 150 ZAWGAZ typ AH -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odcinający DN 200 ZAWGAZ typ AH -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odcinający DN 125 ZAWGAZ typ AH -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kołpakowy Reflex DN 65 nr zam. 766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trójdrogowy DN 150 PN 6 HFE3 Danfos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ownik do zaworu 220V 50 Hz ECL 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temperatury zewnętrznej ESM 10 Danfos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temperatury zasilania ESM 11 Danfos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a p 30 Danfos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y regulator obiegów grzewczych ECL 200 Danfos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                                        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Y K A Z</w:t>
      </w:r>
    </w:p>
    <w:p>
      <w:pPr>
        <w:pStyle w:val="Normal"/>
        <w:jc w:val="center"/>
        <w:rPr/>
      </w:pPr>
      <w:r>
        <w:rPr/>
        <w:t>urządzeń zainstalowanych w stacji redukcyjnej w pawilonie nr 9 przy ulicy Wóycickiego 1/3  w Warsza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69"/>
        <w:gridCol w:w="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rządzeni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gazu VPV 1.150.16.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omierz rotorowy G 100 DN 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licznik gaz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uktor MBN 40 x 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kulkowy AH -2 DN 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kulkowy AH -2 DN 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kulkowy AH -2 DN 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upustowy V/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r 0 – 6 kP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r 0 – 6 MP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                                        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3:00Z</dcterms:created>
  <dc:creator>Lucjan Grzegorek</dc:creator>
  <dc:description/>
  <cp:keywords/>
  <dc:language>en-US</dc:language>
  <cp:lastModifiedBy>Lucjan Grzegorek</cp:lastModifiedBy>
  <cp:lastPrinted>2014-10-31T08:03:00Z</cp:lastPrinted>
  <dcterms:modified xsi:type="dcterms:W3CDTF">2018-11-28T11:57:00Z</dcterms:modified>
  <cp:revision>3</cp:revision>
  <dc:subject/>
  <dc:title>W y k a z</dc:title>
</cp:coreProperties>
</file>