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90998100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90998100"/>
      <w:bookmarkStart w:id="2" w:name="_Hlk90998100"/>
      <w:bookmarkEnd w:id="2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Dostawa paliw płynnych dla Zakładu Usług Wodnych i Kanalizacyjnych w Siewierzu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paliw płynnych dla Zakładu Usług Wodnych i Kanalizacyjnych w Siewierzu prowadzonego przez Zakład Usług Wodnych i Kanalizacyjnych w Siewierzu</w:t>
      </w:r>
      <w:r>
        <w:rPr>
          <w:rFonts w:eastAsia="Calibri" w:cs="Arial" w:ascii="Arial" w:hAnsi="Arial"/>
          <w:lang w:eastAsia="zh-CN"/>
        </w:rPr>
        <w:t xml:space="preserve">, </w:t>
      </w:r>
      <w:r>
        <w:rPr>
          <w:rFonts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Start w:id="14" w:name="_Hlk23792629"/>
      <w:bookmarkStart w:id="15" w:name="_Hlk23792629"/>
      <w:bookmarkEnd w:id="15"/>
    </w:p>
    <w:p>
      <w:pPr>
        <w:pStyle w:val="Normal"/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.</w:t>
        <w:tab/>
        <w:t>Oświadczam, że nie podlegam wykluczeniu z postępowania na podstawie art. 108 ust. 1 ustawy Pzp.</w:t>
      </w:r>
    </w:p>
    <w:p>
      <w:pPr>
        <w:pStyle w:val="Normal"/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</w:t>
        <w:tab/>
        <w:t>Oświadczam, że nie podlegam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lub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6" w:name="_Hlk23792629"/>
      <w:bookmarkEnd w:id="1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21-11-09T12:05:00Z</cp:lastPrinted>
  <dcterms:modified xsi:type="dcterms:W3CDTF">2023-12-20T10:38:00Z</dcterms:modified>
  <cp:revision>50</cp:revision>
  <dc:subject/>
  <dc:title>ZAŁACZNIK NR 3</dc:title>
</cp:coreProperties>
</file>