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76" w:before="0" w:after="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293370</wp:posOffset>
                </wp:positionV>
                <wp:extent cx="580644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ŁĄCZNIK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PROJEKTOWANE POSTANOWIENIA UMOWY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33pt;mso-wrap-distance-left:9.05pt;mso-wrap-distance-right:9.05pt;mso-wrap-distance-top:0pt;mso-wrap-distance-bottom:0pt;margin-top:-23.1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ZAŁĄCZNIK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PROJEKTOWANE POSTANOWIENIA UMOWY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dniu ……………. 2024 r. w Siewierzu pomiędzy Gminą Siewierz,</w:t>
      </w:r>
      <w:r>
        <w:rPr>
          <w:rFonts w:cs="Arial" w:ascii="Arial" w:hAnsi="Arial"/>
          <w:bCs/>
          <w:sz w:val="22"/>
          <w:szCs w:val="22"/>
        </w:rPr>
        <w:t xml:space="preserve"> z siedzibą w: 42-470 Siewierz, ul. Żwirki i Wigury 16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imieniu której działa w ramach udzielonego pełnomocnictwa Pan mgr inż. Andrzej Dyszy – Dyrektor Zakładu Usług Wodnych Kanalizacyjnych w Siewierzu, z siedzibą w: 42-470 Siewierz, ul. Ściegna 9, NIP: 625-245-74-8, zwanym dalej Zamawiający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…………………………….…………………………………………………………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prezentowanym przez:……………..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Cs/>
          <w:sz w:val="22"/>
          <w:szCs w:val="22"/>
        </w:rPr>
        <w:t>Wykonaw</w:t>
      </w:r>
      <w:r>
        <w:rPr>
          <w:rFonts w:cs="Arial" w:ascii="Arial" w:hAnsi="Arial"/>
          <w:sz w:val="22"/>
          <w:szCs w:val="22"/>
        </w:rPr>
        <w:t>cą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stawą z dnia 11 września 2019 r. Prawo zamówień publicznych tekst jednolity Dz.U. 2023 poz. 1605 z późn. zm) w trybie podstawowym została zawarta umowa </w:t>
        <w:br/>
        <w:t xml:space="preserve">o następującej treści: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 zleca, a Wykonawca przyjmuje do wykonania </w:t>
      </w:r>
      <w:r>
        <w:rPr>
          <w:rFonts w:cs="Arial" w:ascii="Arial" w:hAnsi="Arial"/>
          <w:b/>
          <w:sz w:val="22"/>
          <w:szCs w:val="22"/>
        </w:rPr>
        <w:t>sukcesywne dosta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liw płynnych dla Zakładu Usług Wodnych i Kanalizacyjnych w Siewierz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bieranie paliwa będzie polegać na sukcesywnym (uzależnionym od potrzeb) tankowaniu paliwa do zbiorników pojazdów samochodowych Zamawiającego oraz do pojemników dostarcz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Rozliczenia Wykonawcy i Zamawiającego następować będą w oparciu o faktycznie dostarczone ilości paliwa i ceny jednostkowe obowiązujące na stacji paliw w dniu dokonania zakupu oraz stały upust cenowy podany przez Wykonawcę zgodnie z § 4 ust. 1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amawiający zastrzega sobie możliwość dostawy większej bądź mniejszej (w zależności od potrzeb) ilości szacowanego paliwa. W przypadku mniejszej ilości dostaw niż szacowane powyżej, Wykonawca nie będzie wnosił roszczeń do Zamawiającego. Zamawiający gwarantuje odbiór minimum 50 % szacowanej ilości pali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up paliwa będzie następował drogą transakcji bezgotówkowych. </w:t>
      </w:r>
      <w:r>
        <w:rPr>
          <w:rFonts w:cs="Arial" w:ascii="Arial" w:hAnsi="Arial"/>
          <w:sz w:val="22"/>
          <w:szCs w:val="22"/>
          <w:lang w:eastAsia="pl-PL"/>
        </w:rPr>
        <w:t xml:space="preserve">Zamawiający dostarczy niezwłocznie po podpisaniu umowy Wykonawcy wykaz pojazdów i ich numerów rejestracyjnych upoważnionych do tankowania paliwa. Osoba tankująca pojazd zobowiązana jest posiadać: upoważnienie, dowód rejestracyjny. Wykonawca wydane ilości paliw będzie potwierdzał pisemnie, a osoba pobierająca będzie kwitowała własnoręcznym podpisem odbiór. </w:t>
      </w:r>
      <w:r>
        <w:rPr>
          <w:rFonts w:cs="Arial" w:ascii="Arial" w:hAnsi="Arial"/>
          <w:sz w:val="22"/>
          <w:szCs w:val="22"/>
        </w:rPr>
        <w:t xml:space="preserve">Rozliczenie zamówienia będzie następowało </w:t>
        <w:br/>
        <w:t xml:space="preserve">w okresach miesięcznych zgodnie z rzeczywistą ilością wydanego paliwa.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ysponuje co najmniej jedną stacją paliw zlokalizowaną w ten sposób </w:t>
      </w:r>
      <w:r>
        <w:rPr>
          <w:rFonts w:cs="Arial" w:ascii="Arial" w:hAnsi="Arial"/>
          <w:b/>
          <w:sz w:val="22"/>
          <w:szCs w:val="22"/>
        </w:rPr>
        <w:t xml:space="preserve">aby dojazd i powrót do stacji benzynowej Wykonawcy z siedziby Zamawiającego t.j.: Siewierz ul Ściegna 9 łącznie nie przekraczał 10 km </w:t>
      </w:r>
      <w:r>
        <w:rPr>
          <w:rFonts w:cs="Arial" w:ascii="Arial" w:hAnsi="Arial"/>
          <w:sz w:val="22"/>
          <w:szCs w:val="22"/>
        </w:rPr>
        <w:t>(liczone najkrótszą droga publiczną) położoną w 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ewni możliwość tankowania przez 24 godziny na dobę, 7 dni </w:t>
        <w:br/>
        <w:t>w tygod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Style w:val="H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zapewni właściwą jakość paliwa zgodnie z wymaganiami określonymi </w:t>
        <w:br/>
        <w:t xml:space="preserve">w Rozporządzeniu </w:t>
      </w:r>
      <w:r>
        <w:rPr>
          <w:rStyle w:val="H2"/>
          <w:rFonts w:cs="Arial" w:ascii="Arial" w:hAnsi="Arial"/>
          <w:sz w:val="22"/>
          <w:szCs w:val="22"/>
        </w:rPr>
        <w:t>Ministra Gospodarki z dnia 9 października 2015 r. w sprawie wymagań jakościowych dla paliw ciekłych</w:t>
      </w:r>
      <w:r>
        <w:rPr>
          <w:rStyle w:val="AbsatzStandardschriftart"/>
          <w:rFonts w:cs="Arial" w:ascii="Arial" w:hAnsi="Arial"/>
          <w:sz w:val="22"/>
          <w:szCs w:val="22"/>
        </w:rPr>
        <w:t xml:space="preserve"> (tekst jednol. Dz.U. 2023 poz. 1314 z późn. z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stałego współdziałania z Zamawiającym, koordynującym całością dostaw objętych niniejszym zamó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niniejszej umowy są specyfikacja warunków zamówienia oraz oferta Wykonawc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Termin wykonania um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Termin realizacji przedmiotu zamówienia ustala się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dnia 31 grudnia 2025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Osoby odpowiedzialne za realizację postanowień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koordynatora Wykonawcy w zakresie wykonywania obowiązków umownych wyznacza się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koordynatora Zamawiającego w zakresie wykonywania obowiązków umownych wyznacza się 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4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ynagrodzenie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wynagrodzenie ustalone w oparciu o faktycznie </w:t>
      </w:r>
      <w:r>
        <w:rPr>
          <w:rFonts w:cs="Arial" w:ascii="Arial" w:hAnsi="Arial"/>
          <w:sz w:val="22"/>
          <w:szCs w:val="22"/>
          <w:lang w:eastAsia="pl-PL"/>
        </w:rPr>
        <w:t xml:space="preserve">dostarczone ilości paliwa i ceny jednostkowe obowiązujące na stacji paliw w dniu dokonania zakupu oraz stały upust cenowy </w:t>
      </w:r>
      <w:r>
        <w:rPr>
          <w:rFonts w:cs="Arial" w:ascii="Arial" w:hAnsi="Arial"/>
          <w:sz w:val="22"/>
          <w:szCs w:val="22"/>
        </w:rPr>
        <w:t>na dostawę paliw płynnych w wysok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080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Benzyna bezołowiowa 95 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080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lej napędowy ……………… z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Zapłata za dostawy stanowiące przedmiot umowy odbywać się będzie na podstawie faktury VAT wystawianej miesięcznie, w formie przelewu bankowego na rachunek bankowy wskazany przez Wykonawcę, w terminie 30 dni od daty otrzymania faktur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ry umown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karę umowną </w:t>
      </w:r>
      <w:r>
        <w:rPr>
          <w:rFonts w:cs="Arial" w:ascii="Arial" w:hAnsi="Arial"/>
          <w:color w:val="000000"/>
          <w:sz w:val="22"/>
          <w:szCs w:val="22"/>
        </w:rPr>
        <w:t>za odstąpienie od umowy przez Wykonawcę lub Zamawiającego z powodu okoliczności, za które odpowiada Wykonawca w wysokości 25 000 zł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płaci Wykonawcy karę umowną za odstąpienie od umowy z powodu okoliczności, za które odpowiada Zamawiający w wysokości 25 000 zł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Zamawiający może odstąpić od umowy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2)</w:t>
        <w:tab/>
        <w:t>jeżeli zachodzi co najmniej jedna z następujących okoliczności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a)</w:t>
        <w:tab/>
        <w:t>dokonano zmiany umowy z naruszeniem art. 454 i art. 455 ustawy Pzp,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b)</w:t>
        <w:tab/>
        <w:t>Wykonawca w chwili zawarcia umowy podlegał wykluczeniu na podstawie art. 108 ustawy Pzp,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c)</w:t>
        <w:tab/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W przypadku, o którym mowa w ust. 3 pkt 2 lit. a, Zamawiający odstępuje od umowy </w:t>
        <w:br/>
        <w:t>w części, której zmiana dotyc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W przypadkach, o których mowa w ust. 3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W przypadku opóźnienia płatności faktur Wykonawca ma prawo naliczyć odsetki </w:t>
        <w:br/>
        <w:t>w wysokości ustaw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 xml:space="preserve">Łączna wartość naliczonych kar umownych nie może przekroczyć 20 % </w:t>
      </w:r>
      <w:r>
        <w:rPr>
          <w:rFonts w:eastAsia="SimSun;宋体" w:cs="Arial" w:ascii="Arial" w:hAnsi="Arial"/>
          <w:sz w:val="22"/>
          <w:szCs w:val="22"/>
          <w:lang w:eastAsia="zh-CN"/>
        </w:rPr>
        <w:t>ceny określonej w ofercie Wykonawcy. W przypadku osiągnięcia maksymalnej wysokości kar umownych, o której mowa w zdaniu pierwszym, Zamawiający zaprzestanie naliczania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Z innych tytułów bądź, gdy wysokość zastrzeżonych kar nie pokryje rzeczywistej wartości poniesionej szkody, Strony mają prawo dochodzić odszkodowania uzupełniającego na ogólnych zasadach Kodeksu Cywil</w:t>
      </w: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>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 xml:space="preserve">W przypadku naliczenia kar umownych Wykonawca wyraża zgodę na ich potrącenie </w:t>
        <w:br/>
        <w:t>z wierzytelności przysługującej tytułem realizacji niniejszej umowy</w:t>
      </w:r>
      <w:r>
        <w:rPr>
          <w:rFonts w:eastAsia="MS Mincho;ＭＳ 明朝" w:cs="Arial" w:ascii="Arial" w:hAnsi="Arial"/>
          <w:bCs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MS Mincho;ＭＳ 明朝" w:cs="Arial" w:ascii="Arial" w:hAnsi="Arial"/>
          <w:color w:val="000000"/>
          <w:kern w:val="2"/>
          <w:sz w:val="22"/>
          <w:szCs w:val="22"/>
          <w:lang w:eastAsia="zh-CN"/>
        </w:rPr>
        <w:t>w trybie kompensaty</w:t>
      </w:r>
      <w:r>
        <w:rPr>
          <w:rFonts w:eastAsia="SimSun;宋体" w:cs="Arial" w:ascii="Arial" w:hAnsi="Arial"/>
          <w:sz w:val="22"/>
          <w:szCs w:val="22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ja wierzytelności wynikających z niniejszej umowy możliwa jest na podstawie pisemnej zgody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oszczenia cywilno – prawne osób trzecich, wynikające z niewykonania lub nienależytego wykonania przedmiotu umowy, odpowiedzialność ponosi Wykonawca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Spory wynikłe w toku realizacji niniejszej umowy będą rozstrzygane polubownie. </w:t>
        <w:br/>
        <w:t>W przypadku nie dojścia do porozumienia stron spory będą rozstrzygane przez sąd właściwy miejscowo i rzeczowo dla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mowa niniejsza została sporządzona w dwóch egzemplarzach, po jednym dla każdej ze stron.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ZAMAWIAJĄCY:                                                                                           WYKONAWC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8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right="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right="0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right="0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right="0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right="0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right="0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right="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right="0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right="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  <w:lang w:eastAsia="pl-P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2"/>
      <w:lang w:eastAsia="pl-P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2"/>
    </w:rPr>
  </w:style>
  <w:style w:type="character" w:styleId="WW8Num10z0">
    <w:name w:val="WW8Num10z0"/>
    <w:qFormat/>
    <w:rPr>
      <w:rFonts w:cs="Times New Roman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SimSun;宋体" w:cs="Arial"/>
      <w:b w:val="false"/>
      <w:i w:val="false"/>
      <w:color w:val="000000"/>
      <w:spacing w:val="-1"/>
      <w:sz w:val="22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MS Mincho;ＭＳ 明朝" w:cs="Symbol"/>
      <w:b w:val="false"/>
      <w:bCs/>
      <w:i w:val="false"/>
      <w:sz w:val="22"/>
      <w:szCs w:val="24"/>
      <w:lang w:eastAsia="ja-JP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pacing w:val="-1"/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  <w:lang w:eastAsia="pl-P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  <w:lang w:eastAsia="pl-P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2"/>
      <w:lang w:eastAsia="pl-P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  <w:lang w:eastAsia="pl-P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  <w:color w:val="000000"/>
      <w:lang w:eastAsia="pl-P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color w:val="000000"/>
      <w:lang w:eastAsia="pl-P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color w:val="000000"/>
      <w:lang w:eastAsia="pl-P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eastAsia="Times New Roman" w:cs="Symbol"/>
      <w:color w:val="000000"/>
      <w:lang w:eastAsia="pl-P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MS Mincho;ＭＳ 明朝" w:cs="Times New Roman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2">
    <w:name w:val="WW8Num5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45:00Z</dcterms:created>
  <dc:creator>Urząd Miasta i Gminy Siewierz</dc:creator>
  <dc:description/>
  <cp:keywords/>
  <dc:language>en-US</dc:language>
  <cp:lastModifiedBy>Agnieszka Dobrowolska</cp:lastModifiedBy>
  <cp:lastPrinted>2022-01-05T11:44:00Z</cp:lastPrinted>
  <dcterms:modified xsi:type="dcterms:W3CDTF">2023-12-20T10:44:00Z</dcterms:modified>
  <cp:revision>17</cp:revision>
  <dc:subject/>
  <dc:title>CZĘŚĆ 2</dc:title>
</cp:coreProperties>
</file>