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37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tabs>
          <w:tab w:val="clear" w:pos="284"/>
          <w:tab w:val="left" w:pos="737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FE.271.10.2023</w:t>
      </w:r>
    </w:p>
    <w:p>
      <w:pPr>
        <w:pStyle w:val="Normal"/>
        <w:tabs>
          <w:tab w:val="clear" w:pos="284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ojek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MOWY nr 272.10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awarta w dniu .......................................... r.  w  Jeleniewie pomiędzy Gminą  Jeleniewo z siedzibą 16-404 Jeleniewo przy ul. Słonecznej 3 (NIP 844 214 46 74) zwaną  w dalszej treści  Zamawiającym reprezentowaną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center" w:pos="453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Kazimierza Urynowicza - Wójta Gminy</w:t>
      </w:r>
    </w:p>
    <w:p>
      <w:pPr>
        <w:pStyle w:val="Normal"/>
        <w:tabs>
          <w:tab w:val="clear" w:pos="284"/>
          <w:tab w:val="left" w:pos="5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 kontrasygnacie</w:t>
      </w:r>
    </w:p>
    <w:p>
      <w:pPr>
        <w:pStyle w:val="Normal"/>
        <w:tabs>
          <w:tab w:val="clear" w:pos="284"/>
          <w:tab w:val="left" w:pos="5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anuty Bożeny Harasz – Skarbnika Gmi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firmą..................................................................................................., NIP.............................., REGON …………… zwaną w dalszej treści umowy Wykonawcą reprezentowaną przez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przeprowadzonego postępowania o udzielenie zamówienia publicznego w trybie podstawowym bez negocjacji, zgodnie z przepisami ustawy z dnia 11 września 2019 r. Prawo zamówień publicznych (Dz. U. z 2023 r. poz. 1605 t.j., ze zm.), została zawarta umowa                          o następującej tre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38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</w:t>
      </w:r>
    </w:p>
    <w:p>
      <w:pPr>
        <w:pStyle w:val="Normal"/>
        <w:tabs>
          <w:tab w:val="clear" w:pos="284"/>
          <w:tab w:val="left" w:pos="3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zleca, a Wykonawca przyjmuje zlecenie dokonywania dostawy oleju napędowego grzewczego do kotłowni administrowanych przez Urząd Gminy Jeleniewo w 2024 r.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tru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lej napędowy grzewczy w ilości około 7.000 litrów do kotłowni przy ul. Słoneczna 3, 16-404 Jeleniewo dla Gminy Jeleniewo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true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lej napędowy grzewczy w ilości około 34.000 litrów do kotłowni przy                            ul. Suwalska 51, 16-404 Jeleniewo dla Szkoły Podstawowej w Jeleniewie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true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Olej napędowy grzewczy w ilości około 10.000 litrów do kotłowni przy ul. Sportowa 1A, 16-404 Jeleniewo dla Gminnej Biblioteki Publicznej w Jeleniewi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uje się dostarczać olej napędowy grzewczy o parametrach jakościowych zgodnych z normą PN-C-96024:2011 dla L1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Zamawiający informuje, że podana wielkość zamówienia jest wielkością szacunkową                          i zastrzega sobie prawo do zmniejszenia lub zwiększenia zakresu dostaw co do ilości, ze względu na aktualne potrzeby lub ze względu na wyczerpanie wartości umowy, w takim wypadku Wykonawca nie będzie żądał realizacji pozostałej ilości oraz odszkod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Brak odbioru deklarowanych ilości określonych w § 1 ust. 1 z przyczyn niezależnych Zamawiającego nie może rodzić skutków prawnych.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>Zamawiający i Wykonawca obowiązani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>są współdziałać przy wykonaniu umowy w celu należytej realizacji zamówienia.</w:t>
      </w:r>
    </w:p>
    <w:p>
      <w:pPr>
        <w:pStyle w:val="Normal"/>
        <w:tabs>
          <w:tab w:val="clear" w:pos="284"/>
          <w:tab w:val="right" w:pos="9072" w:leader="underscore"/>
        </w:tabs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 2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Termin wykonania zamówienia</w:t>
      </w:r>
    </w:p>
    <w:p>
      <w:pPr>
        <w:pStyle w:val="Normal"/>
        <w:tabs>
          <w:tab w:val="center" w:pos="284" w:leader="none"/>
          <w:tab w:val="center" w:pos="64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Umowę zawiera się na czas określony, tj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od dnia podpisania umowy do dnia 31 grudnia 2024 r. </w:t>
      </w:r>
    </w:p>
    <w:p>
      <w:pPr>
        <w:pStyle w:val="Normal"/>
        <w:tabs>
          <w:tab w:val="center" w:pos="284" w:leader="none"/>
          <w:tab w:val="center" w:pos="64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3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Warunki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</w:rPr>
        <w:t xml:space="preserve">Dostawy oleju napędowego grzewczego odbywać się będą sukcesywnie przez cały sezon grzewczy, tj. od dnia podpisania umowy do 31 grudnia 2024 roku, w terminie do 48 godzin od telefonicznego, faksem lub e-mailem zapotrzebowania w ilościach wskazanych przez Zamawia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 Sprzedaż i dostawa oleju odbywać się będzie transportem Wykonawcy na jego koszt i jego starani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Dostawy oleju napędowego grzewczego realizowane będą w dni robocze od poniedziałku do piątku z wyłączeniem dni ustawowo wolnych od pracy zgodnie z art. 1 ust. 1 ustawy z dnia 18 stycznia 1951 roku o dniach wolnych od pracy (Dz. U. z 2020 r. poz. 1920 t.j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Zamawiający zobowiązuje do składania Wykonawcy oświadczeń o przeznaczeniu oleju opalowego grzewczego wynikających z ustawy z dnia 6 grudnia 2008 r. o podatku akcyzowym (Dz.U. z 2022 r. poz. 143 t.j. ze zm.) każdorazowo przy zakupie oleju opałowego najpóźniej w dniu odbioru pali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W przypadku określonym w § 1 ust. 3 Wykonawca może żądać jedynie wynagrodzenia należnego z tytułu wykonania części umowy.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4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artość zamówienia (cen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Cena dostawy jednego litra oleju napędowego grzewczego, zgodnie z formularzem oferty po uwzględnieniu marży/upustu wynosi ……… zł netto +  ….. % VAT = ……… zł brutto (słownie: ………………… brutto). Jest to cena całkowita obejmująca transport, załadunek i rozładunek oleju do zbiorników w miejscach wskazanych przez Zamawiająceg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trony ustalają niezmienną procentową wartość marży/upustu dodanego lub odliczanego od ceny netto producenta. Marża/upust ma obowiązywać przez cały okres związania umową i wynosić będzie: …………..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zacunkowa łączna wartość umowy zgodnie z ofertą przetargową Wykonawcy wynosi: ……………………………………… zł netto + ……………………. 23 % VAT = ………………………………. zł brutto (słownie: ……………………..……………………… zł brutt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4. W przypadku wzrostu lub obniżki cen ustanowionych przez producenta oleju napędowego grzewczego wskazanego w formularzu ofertowym strony dopuszczają możliwość zmiany cen z § 4 ust. 1 Umowy pod warunkiem wyliczenia jej zgodnie z zapisami określonymi w SWZ (zgodnie z pkt. 1 do załącznika nr 1 SWZ) i </w:t>
      </w:r>
      <w:r>
        <w:rPr>
          <w:rFonts w:cs="Times New Roman" w:ascii="Times New Roman" w:hAnsi="Times New Roman"/>
          <w:b/>
          <w:sz w:val="24"/>
        </w:rPr>
        <w:t>przedstawienia Zamawiającemu aktualnej informacji producenta o cenie netto 1 litra oleju poprzez złożenie dokumentów tj. wydruk ze strony internetowej producen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Zmiana ceny oleju opałowego nie wymaga sporządzenia aneks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Zamawiający kupuje konkretne ilości oleju napędowego grzewczego w litrach w temperaturze rzeczywistej, zgodnie ze wskazaniem zalegalizowanego układu pomiarowego w samochodzie za cenę ustaloną w SWZ oraz umowie, bez żadnych dodatkowych przeliczeń.</w:t>
      </w:r>
    </w:p>
    <w:p>
      <w:pPr>
        <w:pStyle w:val="Normal"/>
        <w:tabs>
          <w:tab w:val="clear" w:pos="284"/>
          <w:tab w:val="left" w:pos="300" w:leader="none"/>
        </w:tabs>
        <w:suppressAutoHyphens w:val="true"/>
        <w:autoSpaceDE w:val="true"/>
        <w:ind w:left="30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5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Warunki płatnoś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ustalają następujący sposób rozlicz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Każdorazowo po wykonaniu usługi Wykonawca wystawi i dostarczy fakturę VAT każdej jednostce podległej oddzielnie, dla której był dostarczany olej opałowy grzewczy zgodnie z ust.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Faktura VAT ma być wystawiona na podstawie dowodu dostawy wystawionego w dniu realizacji zamówienia, oraz do dostarczonej partii oleju Wykonawca dołączy świadectwo jakoś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płata za dostarczony towar dokonywana będzie w terminie ……… dni od otrzymania faktury przez każdą jednostkę podległ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apłata nastąpi przelewem na konto Wykonawcy wskazane na fakturze VA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Za dzień zapłaty uważany będzie dzień obciążenia rachunku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Płatność wynagrodzenia za wykonanie przedmiotu umowy będzie następować z zastosowaniem mechanizmu podzielonej płatności, o którym mowa w art. 108a i nast. Ustawy z dnia 11 marca 2004 r. o podatku od towarów i usług (t.j. Dz. U. z 2021 poz. 685 ze zm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6. Faktury powinny być adresowane do: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tyczy dostawy do Gminy Jeleniewo:</w:t>
      </w:r>
      <w:r>
        <w:rPr>
          <w:rFonts w:cs="Times New Roman" w:ascii="Times New Roman" w:hAnsi="Times New Roman"/>
          <w:b/>
          <w:sz w:val="24"/>
        </w:rPr>
        <w:t xml:space="preserve"> Nabywca: Gmina Jeleniewo ul. Słoneczna 3, 16-404 Jeleniewo, NIP: 844-214-46-74, Odbiorc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rząd Gminy Jeleniewo 16-404 Jeleniewo ul. Słoneczna 3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2)  Dotyczy dostawy do Szkoły Podstawowej:</w:t>
      </w:r>
      <w:r>
        <w:rPr>
          <w:rFonts w:cs="Times New Roman" w:ascii="Times New Roman" w:hAnsi="Times New Roman"/>
          <w:b/>
          <w:sz w:val="24"/>
        </w:rPr>
        <w:t xml:space="preserve"> Nabywca: Gmina Jeleniewo ul. Słoneczna 3, 16-404 Jeleniewo, NIP: 844-214-46-74, Odbiorca: Szkoła Podstawowa im. Danuty Siedzikówny "Inki" w Jeleniewie, 16-404 Jeleniewo ul. Suwalska 51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3)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otyczy dostawy do Gminnej Biblioteki Publicznej:</w:t>
      </w:r>
      <w:r>
        <w:rPr>
          <w:rFonts w:cs="Times New Roman" w:ascii="Times New Roman" w:hAnsi="Times New Roman"/>
          <w:b/>
          <w:sz w:val="24"/>
        </w:rPr>
        <w:t xml:space="preserve"> Gminna Biblioteka Publiczna w Jeleniewie z siedzibą w 16-404 Jeleniewo, ul. Sportowa 1A (NIP 844-21-07-839).</w:t>
      </w:r>
    </w:p>
    <w:p>
      <w:pPr>
        <w:pStyle w:val="TextBodyIndent"/>
        <w:widowControl/>
        <w:tabs>
          <w:tab w:val="clear" w:pos="284"/>
          <w:tab w:val="left" w:pos="9000" w:leader="none"/>
        </w:tabs>
        <w:spacing w:before="0" w:after="0"/>
        <w:ind w:left="142" w:right="72" w:hanging="142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7. Prawa i obowiązki stron określone i wynikające z niniejszej umowy nie mogą być przenoszone na osoby trzecie bez zgody drugiej strony.</w:t>
      </w:r>
    </w:p>
    <w:p>
      <w:pPr>
        <w:pStyle w:val="TextBodyIndent"/>
        <w:widowControl/>
        <w:tabs>
          <w:tab w:val="clear" w:pos="284"/>
          <w:tab w:val="left" w:pos="9000" w:leader="none"/>
        </w:tabs>
        <w:spacing w:before="0" w:after="0"/>
        <w:ind w:left="360" w:right="72" w:hanging="360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6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Gwarancja jakości i postępowanie reklamacyjne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pełną odpowiedzialność za jakość dostarczonego oleju napędowego grzewczego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rzedstawienia dokumentów i świadectw jakości oleju napędowego grzewczego, na każde żądanie Zamawiającego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owstania uzasadnionych wątpliwości dotyczących jakości oleju napędowego grzewczego – zostanie pobrana próbka przy udziale Wykonawcy i przebadana w specjalistycznym laboratorium. W przypadku negatywnych wyników badań Wykonawca nie otrzyma wynagrodzenia za wadliwą partię oleju i pokryje koszty zleconych badań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szkody spowodowane wadami fizycznymi  sprzedanego oleju napędowego grzewczego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 uznaje się za pełnowartościowy w przypadku braku ze strony Zamawiającego zastrzeżeń ilościowo-jakościowych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elu naprawienia ewentualnych szkód Wykonawca, po pisemnym zawiadomieniu przez Zamawiającego o podejrzeniu złej jakości oleju napędowego grzewczego, przeprowadzi postępowanie reklamacyjne. Wykonawca zobowiązany jest rozpatrzyć reklamację bez zbędnej zwłoki, jednak nie później niż w ciągu 14 dni licząc od daty jej otrzymania i w tym terminie zawiadomić pisemnie Zamawiającego o jej rozstrzygnięciu. Brak odpowiedzi na zgłoszoną reklamację w ciągu 14 dni od daty jej otrzymania przez Wykonawcę uważany będzie przez Zamawiającego za uznanie reklamacji. W przypadku uznania reklamacji Wykonawca zobowiązany jest do naprawienia poniesionej szkody do wysokości udokumentowanej odpowiednimi rachunkami (np. za naprawę). Zakończenie postępowania reklamacyjnego u Wykonawcy nie zamyka postępowania na drodze sądowej.   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7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Podwykonawstwo</w:t>
      </w:r>
    </w:p>
    <w:p>
      <w:pPr>
        <w:pStyle w:val="Normal"/>
        <w:numPr>
          <w:ilvl w:val="1"/>
          <w:numId w:val="10"/>
        </w:numPr>
        <w:tabs>
          <w:tab w:val="left" w:pos="284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działania i zaniechania podwykonawców, którymi się posługuje przy wykonywaniu przedmiotu Umowy jak za działania i zaniechania własne.</w:t>
      </w:r>
    </w:p>
    <w:p>
      <w:pPr>
        <w:pStyle w:val="Normal"/>
        <w:numPr>
          <w:ilvl w:val="1"/>
          <w:numId w:val="10"/>
        </w:numPr>
        <w:tabs>
          <w:tab w:val="left" w:pos="284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jmuje na siebie pełnienie funkcji koordynatowa w stosunku do czynności realizowanych przez podwykonawców.</w:t>
      </w:r>
    </w:p>
    <w:p>
      <w:pPr>
        <w:pStyle w:val="Normal"/>
        <w:numPr>
          <w:ilvl w:val="1"/>
          <w:numId w:val="10"/>
        </w:numPr>
        <w:tabs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wykonania przedmiotu zamówienia podwykonawcy nie zmienia zobowiązań Wykonawcy wobec Zamawiającego za wykonanie tej części zamówienia.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8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Zmiana umowy</w:t>
      </w:r>
    </w:p>
    <w:p>
      <w:pPr>
        <w:pStyle w:val="Normal"/>
        <w:tabs>
          <w:tab w:val="clear" w:pos="284"/>
          <w:tab w:val="center" w:pos="6480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amawiający dopuszcza zmiany istotnych postanowień niniejszej umowy w stosunku do treści oferty, na podstawie której dokonano wyboru Wykonawcy, w następującym zakresie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Wykonawcy w przypadku zmiany ustawowej stawki podatku od towarów i usług (VAT), wówczas do wynagrodzenia netto pozostałego do zapłaty, zostanie doliczony podatek VAT zgodnie z obowiązującą stawką tego podatku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stnienia okoliczności leżących po stronie Zamawiającego, w szczególności spowodowanych sytuacją finansową, zdolnościami płatniczymi lub warunkami organizacyjnymi lub okolicznościami, które nie były możliwe do przewidzenia w chwili zawarcia umowy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posobu fakturowania ze względu na zmiany organizacyjne u Zamawiającego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Normal"/>
        <w:tabs>
          <w:tab w:val="clear" w:pos="284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9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Rozwiązanie umowy</w:t>
      </w:r>
    </w:p>
    <w:p>
      <w:pPr>
        <w:pStyle w:val="Normal"/>
        <w:numPr>
          <w:ilvl w:val="1"/>
          <w:numId w:val="2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Niezależnie od podstaw odstąpienia od Umowy wynikających z przepisów prawa i innych postanowień Umowy Zamawiający ma prawo odstąpienia od Umowy w przypadku wystąpienia którejkolwiek z poniższych okoliczności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y zostanie cofnięta koncesja na obrót paliwami w zakresie objętym umową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obec Wykonawcy wszczęte zostanie postępowanie likwidacyjne lub upadłościowe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a zaniechał realizacji umowy, tj. nie realizuje jej przez okres min. 2 dni oraz nie wznowił realizacji umowy pomimo wezwania Zamawiającego złożonego na piśmie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a min. 2-krotnie sprzeda Zamawiającemu w ramach umowy olej opałowy grzewczy o jakości niezgodnej z normami obowiązującymi w dacie sprzedaży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 Wykonawca ma prawo odstąpić od umowy w razie niezrealizowania w terminie płatności za usługę z zastrzeżeniem, że Wykonawca przed złożeniem oświadczenia o odstąpieniu wezwie Zamawiającego do uiszczenia należności w określonym terminie dodatkowym nie krótszym niż 14 dni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Odstąpienie od Umowy powinno nastąpić w formie pisemnej pod rygorem nieważności takiego oświadczenia w terminie 30 dni od daty powzięcia wiadomości o przyczynach odstąpienia i powinno zawierać uzasadnienie. 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§ 10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Kary umowne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j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ę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zkodowani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.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</w:tabs>
        <w:suppressAutoHyphens w:val="tru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iczan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ch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adkach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ach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zapłacenia Zamawiającemu kary umownej w przypadku odstąpienia od umowy przez jedną ze stron z przyczyn leżących po stronie Wykonawcy – w wysokości 5% wynagrodzenia netto określonego w § 4 ust. 3 niniejszej umowy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zapłacenia Wykonawcy kary umownej w przypadku odstąpienia od umowy przez jedną ze stron z przyczyn leżących po stronie Zamawiającego – w wysokości 5 % wynagrodzenia netto określonego w § 4 ust. 3, z zastrzeżeniem, o którym mowa w §9 ust. 1 pkt 1 niniejszej umowy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any jest do zapłacenia Wykonawcy za zwłokę w zapłaceniu faktury, w wysokości odsetek ustawowych za opóźnienie za każdy dzień zwło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Niezależnie od kar umownych strony zastrzegają sobie prawo dochodzenia odszkodowania na zasadach Kodeksu Cywilnego z tytułu niewykonania lub nienależytego wykonania umowy, o ile wartość faktycznie poniesionych szkód przekracza wysokość kar umownych lub jeżeli szkoda powstała z przyczyn, dla których strony nie zastrzegły w umowie ka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Wykonawca wyraża zgodę na potrącenie kar umownych z wynagrodzenia za wykonanie przedmiotu umowy. W przypadku niedokonania przez Zamawiającego potrącenia kary umownej z wynagrodzenia, kara ta będzie płatna w terminie 7 dni od otrzymania przez Wykonawcę wezwania do zapła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Łączna wysokość kar umownych, których mogą dochodzić strony wynosi do 15 % wynagrodzenia netto wykonawcy określonego w  § 4 ust. 3 niniejszej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Osiągnięcie przez strony umowy limitu kar umownych, o których mowa w ust. 5 powyżej, stanowi przesłankę do odstąpienia od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Strony zgodnie postanawiają, że naliczenie i dochodzenie kar umownych możliwe jest także po odstąpieniu od umowy lub jej rozwiązani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1</w:t>
      </w:r>
    </w:p>
    <w:p>
      <w:pPr>
        <w:pStyle w:val="Normal"/>
        <w:tabs>
          <w:tab w:val="clear" w:pos="284"/>
          <w:tab w:val="center" w:pos="648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Dane osobowe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dministratorem danych osobowych przetwarzanych w Urzędzie Gminy Jeleniewo jest: Wójt Gminy Jeleniewo, ul. Słoneczna 3, 16-404 Jeleniewo, tel. 87/568-30-22, adres                        e-mail: ug_jeleniewo@pro.onet.pl zwany dalej Administratorem. 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dministrator wyznaczył Inspektora Ochrony Danych Osobowych, z którym można się skontaktować pod adresem mailowym: malczyk@togatus.pl 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ani/Pana dane osobowe przetwarzane będą na podstaw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etwarzanie danych odbywa się w związku z:</w:t>
      </w:r>
    </w:p>
    <w:p>
      <w:pPr>
        <w:pStyle w:val="Normal"/>
        <w:tabs>
          <w:tab w:val="clear" w:pos="284"/>
          <w:tab w:val="center" w:pos="6480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ealizacją umowy na zlecone zamówienie publiczne – art. 6 ust. 1 lit. b RODO</w:t>
      </w:r>
    </w:p>
    <w:p>
      <w:pPr>
        <w:pStyle w:val="Normal"/>
        <w:tabs>
          <w:tab w:val="clear" w:pos="284"/>
          <w:tab w:val="center" w:pos="6480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zliczeniem umowy – art. 6 ust. 1 lit. c RODO</w:t>
      </w:r>
    </w:p>
    <w:p>
      <w:pPr>
        <w:pStyle w:val="Normal"/>
        <w:tabs>
          <w:tab w:val="clear" w:pos="284"/>
          <w:tab w:val="center" w:pos="648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chodzeniem i obroną roszczeń – art. 6 ust. 1 lit. f RODO.</w:t>
      </w:r>
    </w:p>
    <w:p>
      <w:pPr>
        <w:pStyle w:val="Normal"/>
        <w:tabs>
          <w:tab w:val="clear" w:pos="284"/>
          <w:tab w:val="center" w:pos="648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będą przetwarzane przez okres 10 lat od początku roku następującego po roku, w którym nastąpiła realizacja zamówienia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ane osobowe nie pochodzą od stron trzecich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dministrator nie zamierza przekazywać danych do państwa trzeciego lub organizacji międzynarodow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dministrator nie zamierza przekazywać danych osobowych, a jeżeli musiałoby to nastąpić, to tylko na podstawie przepisów prawa, w tym do Urzędu Zamówień Publicznych, organów kontrolnych lub umowy powierzenia przetwarzania danych osobowych, w tym do dostawców usług teleinformatycznych, biur rachunkowych świadczących usługi na rzecz Administrator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soba, której dane dotyczą ma prawo do żądania od administratora dostępu do danych osobowych, ich sprostowania, usunięcia lub ograniczenia przetwarzania oraz o prawo do wniesienia sprzeciwu wobec przetwarzania, a także prawo przenoszenia danych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kargę na działania Administratora można wnieść do Prezesa Urzędu Ochrony Danych Osobowych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Podanie danych osobowych jest wymogiem prawa. Ich nie podanie spowoduje brak możliwości zawarcia umowy na realizację zamówienia publicznego, a co za tym idzie odstąpienia od jego realizacji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dministrator nie przewiduje zautomatyzowanego podejmowania decyzji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2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W sprawach nieregulowanych niniejszą Umową stosuje się przepisy Ustawy z dnia                            11 września 2019 r. – Prawo zamówień publicznych, Kodeksu Cywilnego oraz w sprawach procesowych przepisy Kodeksu Postępowania Cywilnego.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Właściwym do rozpoznania sporów wynikłych na tle realizacji niniejszej Umowy jest właściwy dla Zamawiającego Sąd Powszechny.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Umowę niniejszą sporządza się w czterech egzemplarzach, w tym: trzy egzemplarze dla Zamawiającego, jeden egzemplarz dla Wykonawcy.</w:t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ind w:left="284" w:hanging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ZAMAWIAJĄCY:</w:t>
        <w:tab/>
        <w:t xml:space="preserve">       WYKONAWCA:</w:t>
      </w:r>
    </w:p>
    <w:p>
      <w:pPr>
        <w:pStyle w:val="Normal"/>
        <w:tabs>
          <w:tab w:val="clear" w:pos="284"/>
          <w:tab w:val="center" w:pos="64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..........................................</w:t>
        <w:tab/>
        <w:t xml:space="preserve">            ...........................................</w:t>
      </w:r>
    </w:p>
    <w:p>
      <w:pPr>
        <w:pStyle w:val="Normal"/>
        <w:tabs>
          <w:tab w:val="clear" w:pos="284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73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284"/>
          <w:tab w:val="center" w:pos="6480" w:leader="none"/>
        </w:tabs>
        <w:autoSpaceDE w:val="tru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91" w:hanging="1191"/>
      </w:pPr>
      <w:rPr>
        <w:rFonts w:ascii="Times New Roman" w:hAnsi="Times New Roman" w:eastAsia="Times New Roman" w:cs="Univers-P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59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284"/>
        <w:tab w:val="left" w:pos="-2127" w:leader="none"/>
      </w:tabs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Univers-PL;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Univers-PL;Courier New" w:hAnsi="Univers-PL;Courier New" w:cs="Univers-PL;Courier New"/>
      <w:sz w:val="19"/>
      <w:szCs w:val="19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wcityZnak">
    <w:name w:val="Tekst podstawowy wcięty Znak"/>
    <w:qFormat/>
    <w:rPr>
      <w:rFonts w:cs="Univers-PL;Courier New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3Znak">
    <w:name w:val="Tekst podstawowy wcięty 3 Znak"/>
    <w:qFormat/>
    <w:rPr>
      <w:rFonts w:cs="Univers-PL;Courier New"/>
      <w:b/>
      <w:sz w:val="24"/>
      <w:szCs w:val="19"/>
    </w:rPr>
  </w:style>
  <w:style w:type="paragraph" w:styleId="Heading">
    <w:name w:val="Heading"/>
    <w:basedOn w:val="Normal"/>
    <w:next w:val="TextBody"/>
    <w:qFormat/>
    <w:pPr>
      <w:spacing w:lineRule="exact" w:line="23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center" w:pos="6480" w:leader="none"/>
      </w:tabs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59"/>
      <w:ind w:left="200" w:hanging="0"/>
      <w:jc w:val="both"/>
    </w:pPr>
    <w:rPr>
      <w:rFonts w:ascii="Times New Roman" w:hAnsi="Times New Roman" w:cs="Times New Roman"/>
      <w:b/>
      <w:sz w:val="24"/>
    </w:rPr>
  </w:style>
  <w:style w:type="paragraph" w:styleId="1">
    <w:name w:val="1."/>
    <w:basedOn w:val="Normal"/>
    <w:qFormat/>
    <w:pPr>
      <w:tabs>
        <w:tab w:val="clear" w:pos="284"/>
        <w:tab w:val="left" w:pos="309" w:leader="none"/>
      </w:tabs>
      <w:autoSpaceDE w:val="true"/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art">
    <w:name w:val="pkt1 art"/>
    <w:qFormat/>
    <w:pPr>
      <w:widowControl/>
      <w:overflowPunct w:val="false"/>
      <w:autoSpaceDE w:val="false"/>
      <w:bidi w:val="0"/>
      <w:spacing w:before="60" w:after="60"/>
      <w:ind w:left="2269" w:hanging="284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autoSpaceDE w:val="true"/>
      <w:spacing w:before="60" w:after="60"/>
      <w:jc w:val="center"/>
    </w:pPr>
    <w:rPr>
      <w:rFonts w:ascii="Times New Roman" w:hAnsi="Times New Roman" w:eastAsia="Lucida Sans Unicode" w:cs="Times New Roman"/>
      <w:b/>
      <w:sz w:val="24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 Char Char3 Znak Znak Char Char Znak Znak Char Char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1:00Z</dcterms:created>
  <dc:creator>gmina</dc:creator>
  <dc:description/>
  <cp:keywords/>
  <dc:language>en-US</dc:language>
  <cp:lastModifiedBy>C G5</cp:lastModifiedBy>
  <cp:lastPrinted>2020-11-06T08:39:00Z</cp:lastPrinted>
  <dcterms:modified xsi:type="dcterms:W3CDTF">2023-12-20T10:27:00Z</dcterms:modified>
  <cp:revision>13</cp:revision>
  <dc:subject>Przetarg nieograniczony powyżej 60 000 euro</dc:subject>
  <dc:title>SIWZ</dc:title>
</cp:coreProperties>
</file>