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danie nr 2</w:t>
      </w:r>
    </w:p>
    <w:p>
      <w:pPr>
        <w:pStyle w:val="Heading"/>
        <w:rPr>
          <w:szCs w:val="24"/>
        </w:rPr>
      </w:pPr>
      <w:r>
        <w:rPr>
          <w:szCs w:val="24"/>
        </w:rPr>
        <w:t>FORMULARZ CENOWY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ładając w imieniu: 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Ofertę w Powiatowym Zarządzie Dróg, ul. Wojska Polskiego 54, 16-300 Augustów w postępowaniu dotyczącym przetargu nieograniczonego na: </w:t>
      </w:r>
      <w:r>
        <w:rPr>
          <w:bCs/>
          <w:sz w:val="20"/>
        </w:rPr>
        <w:t>Zakup oleju opałowego oraz paliw płynnych do pojazdów i urządzeń służbowych Powiatowego Zarządu Dróg w Augustowie w 2024 rok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0"/>
        </w:rPr>
        <w:t>Zadanie 2: Zakup paliw płynnych do pojazdów i urządzeń służbowych Powiatowego Zarządu Dróg w Augustowie w ciągu roku 2024. Łączna szacunkowa ilość objęta zamówieniem  60 000 litrów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073"/>
        <w:gridCol w:w="709"/>
        <w:gridCol w:w="850"/>
        <w:gridCol w:w="1276"/>
        <w:gridCol w:w="709"/>
        <w:gridCol w:w="850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asortyment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kowa</w:t>
            </w:r>
          </w:p>
          <w:p>
            <w:pPr>
              <w:pStyle w:val="Normal"/>
              <w:jc w:val="center"/>
              <w:rPr/>
            </w:pPr>
            <w:r>
              <w:rPr/>
              <w:t>netto* [ zł 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pu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 z uwzględnieniem upustu [ zł 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asortymentu z uwzględnieniem upust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</w:tr>
      <w:tr>
        <w:trPr>
          <w:trHeight w:val="19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[zł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7 = 5 x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= 5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9 = 4 x 8</w:t>
            </w:r>
          </w:p>
        </w:tc>
      </w:tr>
      <w:tr>
        <w:trPr>
          <w:trHeight w:val="64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nzyna bezołowiowa Pb 95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bez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tek VAT  ............. %      (zgodnie z obowiązującymi przepis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z podatkiem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łownie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Benzyna bezołowiowa i olej napędowy spełniają  wymagania określone w rozporządzeniu Ministra Gospodarki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z dnia 9 października 2015 r. w sprawie wymagań jakościowych dla paliw ciekłych</w:t>
      </w:r>
      <w:r>
        <w:rPr>
          <w:vertAlign w:val="superscript"/>
          <w:lang w:eastAsia="pl-PL"/>
        </w:rPr>
        <w:t xml:space="preserve"> </w:t>
      </w:r>
      <w:r>
        <w:rPr/>
        <w:t xml:space="preserve">(Dz.U. z 2023 r. poz. 1314 ze zm.) </w:t>
      </w:r>
    </w:p>
    <w:p>
      <w:pPr>
        <w:pStyle w:val="Normal"/>
        <w:rPr/>
      </w:pPr>
      <w:r>
        <w:rPr/>
        <w:t xml:space="preserve">oraz odpowiednio Normy PN-EN 228 i PN-EN 59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*) jest to cena netto</w:t>
      </w:r>
      <w:r>
        <w:rPr/>
        <w:t xml:space="preserve"> </w:t>
      </w:r>
      <w:r>
        <w:rPr>
          <w:b/>
        </w:rPr>
        <w:t xml:space="preserve">danego asortymentu obowiązująca u Wykonawcy z dnia publikacji ogłoszenia o niniejszym zamówieniu tj. </w:t>
      </w:r>
      <w:r>
        <w:rPr>
          <w:b/>
          <w:u w:val="single"/>
        </w:rPr>
        <w:t>18.12.2023 r</w:t>
      </w:r>
      <w:r>
        <w:rPr>
          <w:b/>
        </w:rPr>
        <w:t>. na stacji Wykonawcy  położonej najbliżej siedziby Zamawiającego i spełniającej warunki odległości i godzin otwarcia określone w Szczegółowym opisie tematu zamówienia. W wypadku zmiany ceny w ciągu dnia należy przyjąć średnią arytmetyczną tych c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*)  w przypadku pojazdów i urządzeń nieprzystosowanych do  nowowprowadzanej benzyny Pb 95 o oznaczeniu E10, dopuszcza się zamienne stosowanie benzyny Pb 98. </w:t>
      </w:r>
      <w:r>
        <w:rPr>
          <w:u w:val="single"/>
        </w:rPr>
        <w:t>Do wyliczenia ceny ofert należy przejąć cenę  benzyny Pb 95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świadczam, iż podana cena jednostkowa netto w kolumnie 5 jest ceną danego asortymentu obowiązującą na stacji położonej najbliżej siedziby Zamawiającego i spełniającej warunki odległości i godzin otwarcia określone w Szczegółowym opisie tematu zamówienia z dnia publikacji ogłoszenia o niniejszym zamówieniu tj. </w:t>
      </w:r>
      <w:r>
        <w:rPr>
          <w:b/>
          <w:u w:val="single"/>
        </w:rPr>
        <w:t>18.12.2023 r.</w:t>
      </w:r>
      <w:r>
        <w:rPr>
          <w:b/>
        </w:rPr>
        <w:t xml:space="preserve"> W wypadku zmiany ceny w ciągu dnia przyjęto średnią arytmetyczną tych cen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Oświadczam, iż wyrażony procentowo upust z wiersza nr 6 będzie niezmienny w okresie obowiązywania umowy i będzie stosowany do ustalenia ceny sprzedaży zgodnie z § 4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 dnia .................................    </w:t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odpis osoby uprawnionej do składani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oświadczeń woli w imieniu Oferenta)</w:t>
      </w:r>
    </w:p>
    <w:sectPr>
      <w:type w:val="nextPage"/>
      <w:pgSz w:w="11906" w:h="16838"/>
      <w:pgMar w:left="993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46:00Z</dcterms:created>
  <dc:creator>OEM</dc:creator>
  <dc:description/>
  <cp:keywords/>
  <dc:language>en-US</dc:language>
  <cp:lastModifiedBy>Techniczny 3</cp:lastModifiedBy>
  <cp:lastPrinted>2011-12-01T08:04:00Z</cp:lastPrinted>
  <dcterms:modified xsi:type="dcterms:W3CDTF">2023-12-15T08:15:00Z</dcterms:modified>
  <cp:revision>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23ED8E5A94D3CBEA174C37B3B062D</vt:lpwstr>
  </property>
  <property fmtid="{D5CDD505-2E9C-101B-9397-08002B2CF9AE}" pid="3" name="KSOProductBuildVer">
    <vt:lpwstr>1045-11.2.0.11417</vt:lpwstr>
  </property>
</Properties>
</file>