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tabs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CZEGÓŁOWY OPIS TEMATU ZAMÓWIE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y: P.N./5/2023 </w:t>
      </w:r>
      <w:r>
        <w:rPr>
          <w:sz w:val="22"/>
          <w:szCs w:val="22"/>
        </w:rPr>
        <w:t xml:space="preserve">na:  </w:t>
      </w:r>
      <w:r>
        <w:rPr>
          <w:b/>
          <w:sz w:val="22"/>
          <w:szCs w:val="22"/>
        </w:rPr>
        <w:t>Zakup oleju opałowego, olejów silnikowych oraz paliw płynnych do pojazdów i urządzeń służbowych Powiatowego Zarządu Dróg w Augustowie w 2024 rok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9"/>
        <w:gridCol w:w="6237"/>
      </w:tblGrid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Nr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kup oleju opałowego wraz z dostawą do Powiatowego Zarządu Dróg w Augustowie w ciągu roku 2024. Łączna szacunkowa ilość objęta zamówieniem 20 000 litr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starczanym materiałem jest olej opałowy lekki, o zawartości siarki do 0,1%, przeznaczony do zbiorników kotłowni centralnego ogrzewania, służący do ogrzewania pomieszczeń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Olej będący przedmiotem dostaw musi być zgodny z normą PN-C-96024:2011P - Przetwory naftowe - Olej opałowy lekki L1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Ilości objęte niniejszym zamówieniem opisane są w załączonym do specyfikacji „formularzu cenowym”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mawiający posiada zbiorniki na dostarczany olej opałowy o pojemności 3 tys. litrów, wobec czego jednorazową wielkość dostawy szacuje się na 2 do 3 tys. litr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kup paliw płynnych do pojazdów i urządzeń służbowych Powiatowego Zarządu Dróg w Augustowie w ciągu roku 2024. Łączna szacunkowa ilość objęta zamówieniem wynosi  60 000 litr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harakterystyka: Benzyna bezołowiowa PB 95 (w przypadku konieczności zastosowania PB98) i olej napędowy spełniający  wymagania określone w rozporządzeniu Ministra Gospodarki</w:t>
            </w:r>
            <w:r>
              <w:rPr>
                <w:lang w:eastAsia="pl-PL"/>
              </w:rPr>
              <w:t xml:space="preserve">  z dnia 9 października 2015 r. w sprawie wymagań jakościowych dla paliw ciekłych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/>
              <w:t>(Dz.U. z 2023 r. poz. 1314 ze zmianami ) oraz odpowiednio Normy PN-EN 228 i PN-EN 59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Ilości objęte niniejszym zamówieniem opisane są w załączonym do specyfikacji „formularzu cenowym”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o najmniej jedna stacja paliw Wykonawcy, w której realizowane będzie zamówienie, zlokalizowana musi w odległości (mierzonej po drogach publicznych utwardzonych)   nie większej niż 5 km od siedziby Zamawiającego tj.  ul. Wojska Polskiego 54, 16-300 Augustowie. Stacja winna być czynna co najmniej w dniach od poniedziałku do piątku w godzinach od 7:00 do 15:00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będzie sukcesywnie realizowane od dnia podpisania umowy do dnia 31.12.202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odane ilości paliwa nie stanowią zobowiązania Zamawiającego do ich skonsumowania. Wskazane dane są oparte na dotychczasowym średnim zużyciu paliwa i Zamawiający zastrzega sobie możliwość do ograniczenia przedmiotu zamówienia w zakresie ilościowym zgodnie z aktualnym zapotrzebowaniem. W związku z możliwym zmniejszeniem zakresu przedmiotu umowy Wykonawcy nie przysługują żadne roszczenia w stosunku do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przedaż bezgotówkowa będzie potwierdzana przez przedstawiciela kupującego i sprzedawcy na dokumencie stanowiącym załącznik do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Dla zadania Nr 1 wykonawca zobowiązuje się do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- wykonywania dostaw  sprzętem specjalistycznym. Autocysterna musi być wyposażona w dystrybutor z licznikiem, posiadającym aktualne świadectwo legalizacji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-  zabezpieczenia we własnym zakresie rejonu przetaczania paliwa zgodnie z przepisami bhp i p.poż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686" w:leader="none"/>
        <w:tab w:val="left" w:pos="7371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ind w:left="-176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9:44:00Z</dcterms:created>
  <dc:creator>Oem</dc:creator>
  <dc:description/>
  <cp:keywords/>
  <dc:language>en-US</dc:language>
  <cp:lastModifiedBy>Techniczny 3</cp:lastModifiedBy>
  <cp:lastPrinted>2010-12-01T10:26:00Z</cp:lastPrinted>
  <dcterms:modified xsi:type="dcterms:W3CDTF">2023-12-15T08:06:00Z</dcterms:modified>
  <cp:revision>6</cp:revision>
  <dc:subject/>
  <dc:title>SZCZEGÓŁOWY OPIS TEMATU ZAMÓWIENIA</dc:title>
</cp:coreProperties>
</file>