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Dostarczanie dla Międzygminnego Składowiska Odpadów Komunalnych Sp. z o.o. na potrzeby działania Zakładu Zagospodarowania Odpadów w Toniszewie gm. Wągrowiec oleju napędowego w ilości ok. 75.000 l i gazu propan w ilości ok. 25.000 l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Biuletynie Zamówień Publicznych    w dniu …………….2023r</w:t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potencjału technicznego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3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47:00Z</dcterms:created>
  <dc:creator>OEM</dc:creator>
  <dc:description/>
  <cp:keywords/>
  <dc:language>en-US</dc:language>
  <cp:lastModifiedBy>OEM</cp:lastModifiedBy>
  <dcterms:modified xsi:type="dcterms:W3CDTF">2023-12-16T19:07:00Z</dcterms:modified>
  <cp:revision>7</cp:revision>
  <dc:subject/>
  <dc:title/>
</cp:coreProperties>
</file>