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ae80a6bf-9bfa-11ee-ba3b-4e891c384685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