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5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Dostawa paliwa – etyliny bezołowiowej 95 i 98 oraz oleju napędowego na potrzeby Urzędu Miejskiego </w:t>
        <w:br/>
        <w:t xml:space="preserve">w Białej Piskiej” Część ………....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3 r. poz. 1689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3 r. poz. 1689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  ww. Wykonawcą/cami  nie prowadzą do zakłócenia konkurencji w niniejszym postępowaniu  o udzielenie zamówienia,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2:00Z</dcterms:created>
  <dc:creator>JagierE</dc:creator>
  <dc:description/>
  <cp:keywords/>
  <dc:language>en-US</dc:language>
  <cp:lastModifiedBy>Ewa Zyskowska</cp:lastModifiedBy>
  <cp:lastPrinted>2020-04-20T09:00:00Z</cp:lastPrinted>
  <dcterms:modified xsi:type="dcterms:W3CDTF">2023-12-15T10:35:00Z</dcterms:modified>
  <cp:revision>4</cp:revision>
  <dc:subject/>
  <dc:title>Specyfikacja Istotnych Warunków</dc:title>
</cp:coreProperties>
</file>