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283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łącznik nr 6 do SWZ</w:t>
      </w:r>
    </w:p>
    <w:p>
      <w:pPr>
        <w:pStyle w:val="Normal"/>
        <w:spacing w:before="0" w:after="0"/>
        <w:ind w:left="-142" w:right="2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owane postanowienia umowy</w:t>
      </w:r>
    </w:p>
    <w:p>
      <w:pPr>
        <w:pStyle w:val="Normal"/>
        <w:spacing w:before="0" w:after="0"/>
        <w:ind w:left="-142" w:right="23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</w:rPr>
        <w:t>dla Części 1, 2 i 3</w:t>
      </w:r>
    </w:p>
    <w:p>
      <w:pPr>
        <w:pStyle w:val="Normal"/>
        <w:spacing w:before="0" w:after="0"/>
        <w:ind w:left="-142" w:right="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-142" w:right="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MOWA zawarta </w:t>
      </w:r>
    </w:p>
    <w:p>
      <w:pPr>
        <w:pStyle w:val="Normal"/>
        <w:spacing w:lineRule="auto" w:line="276" w:before="0" w:after="0"/>
        <w:ind w:left="-142" w:right="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Białej Piskiej dnia 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iędzy: Gminą  Biała Piska – Urząd Miejski z siedzibą w Białej Piskiej przy ulicy </w:t>
        <w:br/>
        <w:t xml:space="preserve">Pl. A. Mickiewicza 25, 12-230 Biała Piska reprezentowaną przez </w:t>
      </w:r>
      <w:r>
        <w:rPr>
          <w:rFonts w:cs="Arial" w:ascii="Arial" w:hAnsi="Arial"/>
          <w:b/>
        </w:rPr>
        <w:t>Burmistrza Białej Piskiej – Beatę Sokołowską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z kontrasygnatą Marii Jolanty Gutowskiej - Skarbnika Gminy Biała Piska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  <w:bCs/>
        </w:rPr>
        <w:t>„Zamawiającym”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z jednej strony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  z siedzibą w ................................................................................................................................. NIP..................................................................... , REGON .......................................................... zwaną dalej „</w:t>
      </w:r>
      <w:r>
        <w:rPr>
          <w:rFonts w:cs="Arial" w:ascii="Arial" w:hAnsi="Arial"/>
          <w:b/>
          <w:bCs/>
        </w:rPr>
        <w:t>Wykonawcą</w:t>
      </w:r>
      <w:r>
        <w:rPr>
          <w:rFonts w:cs="Arial" w:ascii="Arial" w:hAnsi="Arial"/>
        </w:rPr>
        <w:t>”, reprezentowanym przez: ................................................................. z drugiej stron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</w:rPr>
        <w:t xml:space="preserve">W wyniku wyboru najkorzystniejszej oferty w postępowaniu o udzielenie zamówienia publicznego prowadzonym w trybie podstawowym bez negocjacji zgodnie z ustawą z dnia </w:t>
        <w:br/>
        <w:t xml:space="preserve">11 września 2019 r. Prawo zamówień publicznych </w:t>
      </w:r>
      <w:r>
        <w:rPr>
          <w:rFonts w:cs="Arial" w:ascii="Arial" w:hAnsi="Arial"/>
          <w:sz w:val="21"/>
        </w:rPr>
        <w:t xml:space="preserve">(Dz. U. z 2023 r. poz. 1605 ze zm.) </w:t>
      </w:r>
      <w:r>
        <w:rPr>
          <w:rFonts w:cs="Arial" w:ascii="Arial" w:hAnsi="Arial"/>
          <w:sz w:val="21"/>
          <w:szCs w:val="20"/>
        </w:rPr>
        <w:t xml:space="preserve">którego przedmiotem jest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</w:rPr>
        <w:t xml:space="preserve">Dostawa paliwa – etyliny bezołowiowej 95 i 98 oraz oleju napędowego na potrzeby Urzędu Miejskiego w Białej Piskiej”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Część 1 – dostawa etyliny bezołowiowej 95,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Część 2 – dostawa etyliny bezołowiowej 98,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</w:rPr>
        <w:t>Część 3 – dostawa oleju napędowego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color w:val="FF0000"/>
          <w:sz w:val="21"/>
        </w:rPr>
      </w:pPr>
      <w:r>
        <w:rPr>
          <w:rFonts w:cs="Arial" w:ascii="Arial" w:hAnsi="Arial"/>
          <w:bCs/>
        </w:rPr>
        <w:t xml:space="preserve">została zawarta umowa o następującej treści: </w:t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jest sprzedaż przez Wykonawcę w ramach niniejszej umowy etyliny bezołowiowej  i oleju napęd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jc w:val="both"/>
        <w:rPr/>
      </w:pPr>
      <w:r>
        <w:rPr>
          <w:rFonts w:cs="Arial" w:ascii="Arial" w:hAnsi="Arial"/>
        </w:rPr>
        <w:t xml:space="preserve">Zamawiający przewiduje zakup: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left="540" w:hanging="0"/>
        <w:jc w:val="both"/>
        <w:rPr/>
      </w:pPr>
      <w:r>
        <w:rPr>
          <w:rFonts w:cs="Arial" w:ascii="Arial" w:hAnsi="Arial"/>
        </w:rPr>
        <w:t xml:space="preserve">Część pierwsza: Dostawa etyliny bezołowiowej 95 – 3 609 l,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druga: Dostawa etyliny bezołowiowej 98 – 1 553 l,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left="540" w:hanging="0"/>
        <w:jc w:val="both"/>
        <w:rPr/>
      </w:pPr>
      <w:r>
        <w:rPr>
          <w:rFonts w:cs="Arial" w:ascii="Arial" w:hAnsi="Arial"/>
        </w:rPr>
        <w:t xml:space="preserve">Część trzecia: Dostawa oleju napędowego – 22 667 l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y etyliny bezołowiowej i oleju napędowego będą odbywały się na podstawie każdorazowego wezwania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u w:val="single"/>
        </w:rPr>
        <w:t>Podana ilość paliwa ma wyłącznie charakter szacunkowy i nie stanowi ze strony Zamawiającego zobowiązania do zakupu w podanych ilościach, a po stronie Wykonawcy podstaw do wysuwania roszczeń w przypadku zakupu ilości mniejszych lub większych.</w:t>
      </w:r>
      <w:r>
        <w:rPr>
          <w:rFonts w:cs="Arial" w:ascii="Arial" w:hAnsi="Arial"/>
          <w:sz w:val="21"/>
        </w:rPr>
        <w:t xml:space="preserve"> Zamawiający zapłaci Wykonawcy wyłącznie za faktycznie pobraną ilość etyliny lub olej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</w:tabs>
        <w:spacing w:lineRule="auto" w:line="276" w:before="0" w:after="0"/>
        <w:ind w:left="540" w:hanging="540"/>
        <w:jc w:val="both"/>
        <w:rPr/>
      </w:pPr>
      <w:r>
        <w:rPr>
          <w:rFonts w:eastAsia="Arial" w:cs="Arial" w:ascii="Arial" w:hAnsi="Arial"/>
          <w:sz w:val="21"/>
        </w:rPr>
        <w:t xml:space="preserve">    </w:t>
      </w:r>
      <w:r>
        <w:rPr>
          <w:rFonts w:cs="Arial" w:ascii="Arial" w:hAnsi="Arial"/>
        </w:rPr>
        <w:t>Wykonawca oświadcza, że dostarczone przez niego paliwo etylina 95, 98, ON jest zgodne z wymogami Specyfikacji Warunków Zamówienia (SWZ) i załącznikami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ind w:left="540" w:right="1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one przez niego paliwo etylina 95, 98, ON posiada wszelkie niezbędne atesty i spełnia wymogi wynikające z odpowiednich przepisów, szczególnie wymagania określone w Rozporządzeniu Ministra Gospodarki z dnia </w:t>
        <w:br/>
      </w:r>
      <w:r>
        <w:rPr>
          <w:rFonts w:cs="Arial" w:ascii="Arial" w:hAnsi="Arial"/>
          <w:bCs/>
          <w:sz w:val="22"/>
          <w:szCs w:val="22"/>
          <w:shd w:fill="FFFFFF" w:val="clear"/>
        </w:rPr>
        <w:t>9 października 2015 r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w sprawie wymagań jakościowych dla paliw ciekłych (Dz. U. </w:t>
        <w:br/>
        <w:t xml:space="preserve">z 2023 r. poz.1314 ze zm.) oraz Polskich i Unijnych norm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</w:tabs>
        <w:spacing w:lineRule="auto" w:line="276"/>
        <w:ind w:left="540" w:right="1" w:hanging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celu potwierdzenia standardów jakościowych Wykonawca na żądanie Zamawiającego przedstawi świadectwo jakości z okresu objętego tankowanie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spacing w:lineRule="auto" w:line="276" w:before="0" w:after="0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W przypadku, gdy Zamawiający poniesie straty z tytułu niedotrzymania gwarancji jakościowej, o której mowa w ust. 1 Wykonawca zapewnia ich pokrycie w cał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spacing w:lineRule="auto" w:line="276" w:before="0" w:after="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kiedy Wykonawca korzysta z udostępnienia zasobów, Podmiot, który udostępnia zasoby wraz z Wykonawcą odpowiadają solidarnie za szkodę Zamawiającego powstałą wskutek nieudostępnienia tych zasobów chyba, że za nieudostępnienie tych zasobów nie ponosi win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TextBody"/>
        <w:suppressAutoHyphens w:val="false"/>
        <w:spacing w:lineRule="auto" w:line="276" w:before="0" w:after="0"/>
        <w:ind w:left="-7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umowa zostaje zawarta </w:t>
      </w:r>
      <w:r>
        <w:rPr>
          <w:rFonts w:cs="Arial" w:ascii="Arial" w:hAnsi="Arial"/>
          <w:b/>
          <w:sz w:val="21"/>
        </w:rPr>
        <w:t>od dnia podpisania umowy do 31 grudnia 2024 r.</w:t>
      </w:r>
      <w:r>
        <w:rPr>
          <w:rFonts w:cs="Arial" w:ascii="Arial" w:hAnsi="Arial"/>
          <w:color w:val="FF0000"/>
          <w:sz w:val="21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spacing w:lineRule="auto" w:line="276" w:before="0" w:after="0"/>
        <w:ind w:left="284" w:right="23" w:hanging="284"/>
        <w:jc w:val="center"/>
        <w:rPr>
          <w:rFonts w:ascii="Arial" w:hAnsi="Arial" w:cs="Arial"/>
          <w:b/>
          <w:b/>
          <w:color w:val="FF0000"/>
          <w:sz w:val="21"/>
        </w:rPr>
      </w:pPr>
      <w:r>
        <w:rPr>
          <w:rFonts w:cs="Arial" w:ascii="Arial" w:hAnsi="Arial"/>
        </w:rPr>
        <w:t>Wynagrodzenie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1 – Dostawa etyliny bezołowiowej 95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brutto za 1 litr etyliny bezołowiowej 95………………………………………………………… zł   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……………………………………………….……………..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tym ……….. % podatek VAT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ża w wysokości ……… zł brutto, jaką zaproponował Wykonawca nie ulega zmianie przez cały okres obowiązywania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2 – Dostawa etyliny bezołowiowej 98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brutto za 1 litr etyliny bezołowiowej 98………………………………………………………… zł              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(słownie złotych: …………………………………………………………………….……………..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tym ……….. % podatek VAT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Marża w wysokości ……… zł brutto, jaką zaproponował Wykonawca nie ulega zmianie przez cały okres obowiązywania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3 – Dostawa oleju napędowego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brutto za 1 litr oleju napędowego   …………………………………………….……………… zł              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(słownie złotych: …………………………………………………………………….……………..)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w tym ……….. % podatek VAT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Marża w wysokości ……… zł brutto, jaką zaproponował Wykonawca nie ulegnie zmianie przez cały okres obowiązywania umowy.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na żądanie Zamawiającego do wskazania dostawcy paliw                              i podania źródła informacji o cenach, w celu umożliwienia Zamawiającemu kontroli cen paliw.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gwarantuje utrzymanie stałej wysokości marży na etylinę 95, 98 i ON (zgodnie z ofertą) w całym okresie trwania umowy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Na podstawie  art. 455 ust. 1 zamawiający dopuszcza możliwość dokonania istotnych zmian w umowie o udzielenie zamówienia publicznego po jej zawarciu, pod warunkiem podpisania aneksu zaakceptowanego przez obie strony. Zmiany te nie mogą wykraczać poza określenie przedmiotu zamówienia zawartego w ogłoszeniu. W szczególności Zamawiający, dopuszcza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izację danych Wykonawcy i Zamawiającego poprzez: zmianę nazwy firmy, zmianę adresu siedziby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zmianę zapisów umowy, w przypadku wprowadzenia przez ustawodawcę przepisów </w:t>
        <w:br/>
        <w:t>o charakterze bezwzględnie obowiązującym, z którymi postanowienia umowy pozostałyby w sprzeczności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 urzędowo obowiązującej stawki podatku od towarów i usług (VAT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ostanowienia dotyczące okoliczności wymienionych w ust. 2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ykonawca uzna konieczność wprowadzenia zmian do umowy, o których mowa </w:t>
        <w:br/>
        <w:t>w ust. 2 zobowiązany jest do przekazania Zamawiającemu wniosku dotyczącego zmiany umowy – wraz z opisem zdarzenia lub okoliczności stanowiących podstawę do żądania takiej zmiany.</w:t>
      </w:r>
    </w:p>
    <w:p>
      <w:pPr>
        <w:pStyle w:val="Normal"/>
        <w:spacing w:lineRule="auto" w:line="276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Ustala się, że wynagrodzenie za dostawę zostanie przekazane Wykonawcy na podstawie faktur miesięcznych. Zamawiający zobowiązuje się do zapłaty w terminie  ……. dni od daty otrzymania faktury.</w:t>
      </w:r>
    </w:p>
    <w:p>
      <w:pPr>
        <w:pStyle w:val="WW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stawi fakturę za dostawę na: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Nabywca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mina Biała Piska ul. Plac      Adama Mickiewicza 25, 12-230 Biała Piska NIP 849-14-99-704. </w:t>
      </w:r>
    </w:p>
    <w:p>
      <w:pPr>
        <w:pStyle w:val="WWTekstpodstawowywcity2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dbiorca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mina Biała Piska – Urząd Miejski w Białej Piskiej, ul. Plac Adama Mickiewicza 25, 12-230 Biała Piska.</w:t>
      </w:r>
      <w:r>
        <w:rPr>
          <w:rFonts w:cs="Arial" w:ascii="Arial" w:hAnsi="Arial"/>
        </w:rPr>
        <w:t xml:space="preserve"> </w:t>
      </w:r>
    </w:p>
    <w:p>
      <w:pPr>
        <w:pStyle w:val="WWTekstpodstawowywcity2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onawca zobowiązany jest każdorazowo dołączyć do faktury zestawienie wydanych materiałów pędnych.</w:t>
      </w:r>
    </w:p>
    <w:p>
      <w:pPr>
        <w:pStyle w:val="WWTekstpodstawowywcity2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płata nastąpi przelewem metodą podzielonej płatności (split payment).</w:t>
      </w:r>
    </w:p>
    <w:p>
      <w:pPr>
        <w:pStyle w:val="WWTekstpodstawowywcity2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informuje, że Wykonawca może przesyłać ustrukturyzowane faktury elektroniczne, o których mowa w ustawie z dnia 9 listopada 2018 r. o elektronicznym fakturowaniu w zamówieniach publicznych, koncesjach na roboty budowlane lub usługi oraz partnerstwie publiczno - prywantym (Dz. U. z 2020 poz. 1666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3" w:right="5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oświadcza, że rachunek bankowy wskazany na fakturze służy do celów prowadzenia działalności gospodarczej i zgłoszony jest do białej listy podatników VAT pod rygorem odmowy zapłaty za fakturę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3" w:right="5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nie zalega z opłatam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rzecz Urzędu Skarbowego z tytułu podatk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rzecz ZUS z tytułu składek na ubezpieczenie społeczne, zdrowotne i in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rzecz innych podmiotów.</w:t>
      </w:r>
    </w:p>
    <w:p>
      <w:pPr>
        <w:pStyle w:val="WWTekstpodstawowywcity2"/>
        <w:spacing w:lineRule="auto" w:line="276"/>
        <w:ind w:left="283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autoSpaceDE w:val="false"/>
        <w:spacing w:lineRule="auto" w:line="276" w:before="0" w:after="0"/>
        <w:ind w:left="57" w:hanging="0"/>
        <w:rPr/>
      </w:pPr>
      <w:r>
        <w:rPr>
          <w:rFonts w:cs="Arial" w:ascii="Arial" w:hAnsi="Arial"/>
        </w:rPr>
        <w:t>Wykonawca zobow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zuje s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57" w:hanging="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przez okres trwania umowy aktualnej koncesji na prowadzenie działal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gospodarczej w zakresie obrotu paliwami ciekłymi,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ind w:left="284" w:hanging="284"/>
        <w:rPr/>
      </w:pPr>
      <w:r>
        <w:rPr>
          <w:rFonts w:cs="Arial" w:ascii="Arial" w:hAnsi="Arial"/>
        </w:rPr>
        <w:t>Utrzymania stałej rezerwy paliwowej na potrzeby zamawi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ego w il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rPr/>
      </w:pPr>
      <w:r>
        <w:rPr>
          <w:rFonts w:cs="Arial" w:ascii="Arial" w:hAnsi="Arial"/>
          <w:b/>
          <w:bCs/>
        </w:rPr>
        <w:t>200 litrów benzyny bezołowiowej 98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rPr/>
      </w:pPr>
      <w:r>
        <w:rPr>
          <w:rFonts w:cs="Arial" w:ascii="Arial" w:hAnsi="Arial"/>
          <w:b/>
          <w:bCs/>
        </w:rPr>
        <w:t>200 litrów benzyny bezołowiowej 95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rPr/>
      </w:pPr>
      <w:r>
        <w:rPr>
          <w:rFonts w:cs="Arial" w:ascii="Arial" w:hAnsi="Arial"/>
          <w:b/>
          <w:bCs/>
        </w:rPr>
        <w:t>400 litrów oleju nap</w:t>
      </w:r>
      <w:r>
        <w:rPr>
          <w:rFonts w:eastAsia="TimesNewRoman;Arial Unicode MS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dowego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ealizowania umowy z nal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yt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staran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>ą.</w:t>
      </w:r>
    </w:p>
    <w:p>
      <w:pPr>
        <w:pStyle w:val="Normal"/>
        <w:autoSpaceDE w:val="false"/>
        <w:spacing w:lineRule="auto" w:line="276" w:before="0" w:after="0"/>
        <w:ind w:left="-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0"/>
        <w:ind w:left="-7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1.Zamawiający ma prawo do natychmiastowego rozwiązania umowy z winy Wykonawcy                    w przypadku: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 najmniej dwukrotnego niewywiązania się z przyjętych do wykonania dostaw, 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 najmniej dwukrotnego zgłoszenia na piśmie zastrzeżenia co do jakości paliw. </w:t>
      </w:r>
    </w:p>
    <w:p>
      <w:pPr>
        <w:pStyle w:val="PlainText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nawiają odpowiedzialność za niewykonanie lub nienależyte wykonanie umowy </w:t>
        <w:br/>
        <w:t>w formie odszkodowania na ogólnych zasadach art. 471 Kodeksu cywilnego.</w:t>
      </w:r>
    </w:p>
    <w:p>
      <w:pPr>
        <w:pStyle w:val="PlainText"/>
        <w:tabs>
          <w:tab w:val="clear" w:pos="708"/>
          <w:tab w:val="left" w:pos="852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08"/>
          <w:tab w:val="left" w:pos="852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08"/>
          <w:tab w:val="left" w:pos="852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1. W razie odstąpienia od umowy lub nienależytego wykonania umowy Zamawiający ma prawo naliczyć Wykonawcy kary umowne w następujących przypadkach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odstąpienia od umowy przez Zamawiającego z przyczyn, za które ponosi odpowiedzialność Wykonawca, w wysokości 5 000,00 złotych,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/>
      </w:pPr>
      <w:r>
        <w:rPr>
          <w:rFonts w:cs="Arial" w:ascii="Arial" w:hAnsi="Arial"/>
          <w:color w:val="000000"/>
        </w:rPr>
        <w:t>za każdy dzień zwłoki w realizacji umowy w wysokości 1 000,00 złotych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 w:before="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apłaci Wykonawcy kary umowne w przypadku odstąpienia od umowy przez Zamawiającego z przyczyn, za które nie ponosi odpowiedzialności Wykonawca w wysokości 5 000,00 z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astrzega sobie prawo do potrącenia kar umownych z wynagrodzenia przysługującego Wykonawcy, a Wykonawca wyraża zgodę na potrącenie.</w:t>
      </w:r>
    </w:p>
    <w:p>
      <w:pPr>
        <w:pStyle w:val="Normalny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Zmiana niniejszej umowy wymaga formy pisemnej pod rygorem nieważności.</w:t>
      </w:r>
    </w:p>
    <w:p>
      <w:pPr>
        <w:pStyle w:val="NormalnyWeb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objętych umową mają zastosowanie przepisy ustawy Prawo zamówień publicznych oraz Kodeksu Cywilnego.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z niniejszej umowy podlegać będą orzecznictwu sądów powszechnych, właściwych ze względu na siedzibę Zamawiającego.</w:t>
      </w:r>
    </w:p>
    <w:p>
      <w:pPr>
        <w:pStyle w:val="NormalnyWeb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Umowę sporządzono w 3 jednobrzmiących egzemplarzach; w tym 2 egzemplarze dla Zamawiającego i 1 egzemplarz dla Wykonawcy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3" w:hanging="0"/>
        <w:rPr/>
      </w:pPr>
      <w:r>
        <w:rPr>
          <w:rFonts w:cs="Arial" w:ascii="Arial" w:hAnsi="Arial"/>
        </w:rPr>
        <w:t>ZAMAWIAJĄCY</w:t>
        <w:tab/>
        <w:tab/>
        <w:tab/>
        <w:tab/>
        <w:t xml:space="preserve">                                                WYKONAWCA</w:t>
        <w:tab/>
      </w:r>
    </w:p>
    <w:sectPr>
      <w:type w:val="nextPage"/>
      <w:pgSz w:w="11906" w:h="16838"/>
      <w:pgMar w:left="1260" w:right="1417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Calibri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Calibri" w:cs="Tahoma"/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b w:val="false"/>
      <w:i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1"/>
    </w:rPr>
  </w:style>
  <w:style w:type="character" w:styleId="WW8Num43z0">
    <w:name w:val="WW8Num43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3z1">
    <w:name w:val="WW8Num43z1"/>
    <w:qFormat/>
    <w:rPr>
      <w:rFonts w:cs="Times New Roman"/>
      <w:sz w:val="24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Tahoma" w:hAnsi="Tahoma" w:eastAsia="Calibri" w:cs="Tahoma"/>
      <w:b/>
      <w:lang w:val="pl-PL" w:bidi="ar-SA"/>
    </w:rPr>
  </w:style>
  <w:style w:type="character" w:styleId="Nagwek1Znak">
    <w:name w:val="Nagłówek 1 Znak"/>
    <w:qFormat/>
    <w:rPr>
      <w:rFonts w:ascii="Calibri Light" w:hAnsi="Calibri Light" w:eastAsia="Calibri" w:cs="Calibri Light"/>
      <w:b/>
      <w:bCs/>
      <w:color w:val="2E74B5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bidi="ar-SA" w:eastAsia="zh-CN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240" w:before="0" w:after="0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hanging="0"/>
      <w:jc w:val="both"/>
    </w:pPr>
    <w:rPr>
      <w:rFonts w:ascii="Times New Roman" w:hAnsi="Times New Roman" w:cs="Calibri"/>
      <w:sz w:val="24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rFonts w:ascii="Times New Roman" w:hAnsi="Times New Roman" w:cs="Times New Roman"/>
      <w:kern w:val="2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sz w:val="20"/>
      <w:szCs w:val="20"/>
    </w:rPr>
  </w:style>
  <w:style w:type="paragraph" w:styleId="WWZawartotabeli">
    <w:name w:val="WW-Zawartość tabeli"/>
    <w:basedOn w:val="TextBody"/>
    <w:qFormat/>
    <w:pPr>
      <w:widowControl w:val="false"/>
      <w:suppressLineNumbers/>
    </w:pPr>
    <w:rPr>
      <w:rFonts w:eastAsia="Lucida Sans Unicode"/>
      <w:szCs w:val="20"/>
    </w:rPr>
  </w:style>
  <w:style w:type="paragraph" w:styleId="WWNagwektabeli">
    <w:name w:val="WW-Nagłówek tabeli"/>
    <w:basedOn w:val="WW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284" w:hanging="284"/>
    </w:pPr>
    <w:rPr>
      <w:rFonts w:ascii="Thorndale;Times New Roman" w:hAnsi="Thorndale;Times New Roman" w:eastAsia="HG Mincho Light J;Calibri" w:cs="Thorndale;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30:00Z</dcterms:created>
  <dc:creator>JagierE</dc:creator>
  <dc:description/>
  <cp:keywords/>
  <dc:language>en-US</dc:language>
  <cp:lastModifiedBy>Ewa Zyskowska</cp:lastModifiedBy>
  <cp:lastPrinted>2023-12-15T11:40:00Z</cp:lastPrinted>
  <dcterms:modified xsi:type="dcterms:W3CDTF">2023-12-15T10:40:00Z</dcterms:modified>
  <cp:revision>6</cp:revision>
  <dc:subject/>
  <dc:title>GMINA   MIASTA SOPOTU</dc:title>
</cp:coreProperties>
</file>