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8826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6.95pt;mso-position-vertical-relative:text;margin-left:-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Heading2"/>
        <w:ind w:left="0" w:right="0" w:firstLine="5400"/>
        <w:rPr/>
      </w:pPr>
      <w:r>
        <w:rPr/>
        <w:t>Zarząd Dróg Powiatowych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  <w:t>22-400 Zamoś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  <w:t>ul. Szczebrzeska 69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</w:rPr>
      </w:pPr>
      <w:r>
        <w:rPr>
          <w:sz w:val="24"/>
        </w:rPr>
        <w:t>Nazwa Przedsiębiorstwa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</w:rPr>
      </w:pPr>
      <w:r>
        <w:rPr>
          <w:sz w:val="24"/>
        </w:rPr>
        <w:t>Adres Przedsiębiorstwa 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4"/>
        </w:rPr>
        <w:t>Nr telefonu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e-mail______________________________________________________________________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 ________________________________________________________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NIP _________________________ Regon _________________________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Nawiązując do ogłoszenia </w:t>
      </w:r>
      <w:r>
        <w:rPr>
          <w:b/>
          <w:bCs/>
          <w:sz w:val="22"/>
          <w:szCs w:val="22"/>
        </w:rPr>
        <w:t xml:space="preserve">na zakup paliw płynnych i olei niezbędnych do obsługi sprzętu i pojazdów będących na stanie Zarządu Dróg Powiatowych w Zamościu </w:t>
      </w:r>
      <w:r>
        <w:rPr>
          <w:sz w:val="22"/>
          <w:szCs w:val="22"/>
        </w:rPr>
        <w:t>ogłoszonego przez Zarząd Dróg Powiatowych w Zamościu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Oferujemy zakup paliw objętych zaproszeniem za cen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 zł netto, słownie: 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2"/>
          <w:szCs w:val="22"/>
        </w:rPr>
        <w:t>podatek VAT 23 % w kwocie ______________zł, słownie: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2"/>
          <w:szCs w:val="22"/>
        </w:rPr>
        <w:t>wartość brutto _________________ zł, słownie: 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wypełnionym kosztorysem ofertowym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udziela upustu od aktualnej ceny w dniu zakupu w wysokości ________ %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12 m-cy od dnia podpisania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Należności będą regulowane z konta Zamawiającego w ciągu 30 dni od daty złożenia faktury na konto Wykonawc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Oświadczamy, że zapoznaliśmy się ze Specyfikacją Warunków Zamówienia i nie wnosimy do niej zastrzeżeń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Oświadczamy, że uważamy się za związanych niniejszą ofertą przez czas wskazany w Specyfikacji Warunków Zamówieni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Oświadczamy, że warunki zawarte w Specyfikacji Warunków Zamówienia i warunki umowy zostały przez nas zaakceptowane i zobowiązujemy się do zawarcia umowy na wymienionych tam warunkach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. Stacja paliw znajduje się w m. _________________________________________ i jest czynna w dni robocze w godz. 6:00 – 22:0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Oświadczamy, iż występujemy jako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/mikroprzedsiębiorstwo, małe przedsiębiorstwo, średnie przedsiębiorstwo, jednoosobowa działalność gospodarcza, osoba fizyczna nie prowadzącą działalności gospodarczej/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 Załącznikami do niniejszej oferty s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2"/>
          <w:szCs w:val="22"/>
        </w:rPr>
        <w:t>a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2"/>
          <w:szCs w:val="22"/>
        </w:rPr>
        <w:t>b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c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2"/>
          <w:szCs w:val="22"/>
        </w:rPr>
        <w:t>d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2"/>
          <w:szCs w:val="22"/>
        </w:rPr>
        <w:t>e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f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16"/>
          <w:szCs w:val="16"/>
        </w:rPr>
        <w:t>2) – niepotrzebne skreśli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PODPISAN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16"/>
        </w:rPr>
      </w:pPr>
      <w:r>
        <w:rPr/>
        <w:tab/>
        <w:tab/>
        <w:tab/>
        <w:tab/>
        <w:tab/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16"/>
        </w:rPr>
        <w:tab/>
        <w:tab/>
        <w:tab/>
        <w:tab/>
        <w:tab/>
        <w:t>(upełnomocniony przedstawiciel wraz z pieczątką imienną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............................, dnia .............................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0" w:right="0" w:firstLine="540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0" w:right="0" w:firstLine="900"/>
    </w:pPr>
    <w:rPr>
      <w:szCs w:val="20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7:00Z</dcterms:created>
  <dc:creator>.</dc:creator>
  <dc:description/>
  <cp:keywords/>
  <dc:language>en-US</dc:language>
  <cp:lastModifiedBy>matrix</cp:lastModifiedBy>
  <cp:lastPrinted>2017-01-31T12:12:00Z</cp:lastPrinted>
  <dcterms:modified xsi:type="dcterms:W3CDTF">2023-12-14T09:11:00Z</dcterms:modified>
  <cp:revision>36</cp:revision>
  <dc:subject/>
  <dc:title>(pieczęć firmowa)</dc:title>
</cp:coreProperties>
</file>