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res strony internetowej prowadzonego postępowania i Identyfikator (ID) postępowania na Platformie e-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  <w:r>
        <w:rPr>
          <w:rFonts w:cs="Times New Roman" w:ascii="Times New Roman" w:hAnsi="Times New Roman"/>
          <w:b/>
          <w:bCs/>
          <w:sz w:val="24"/>
          <w:szCs w:val="24"/>
        </w:rPr>
        <w:t>zakup paliw płynnych i olei niezbędnych do obsługi sprzętu i pojazdów będących na stanie Zarządu Dróg Powiatowych w Zamośc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strony internetowej prowadzonego postępowania (link prowadzący bezpośrednio do widoku postępowania na Platformie e-Zamówienia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/mp-client/tenders/ocds-148610-d9ab676d-9a64-11ee-953e-c2ea26915e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yfikator (ID) postępowania na Platformie e-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ds-148610-d9ab676d-9a64-11ee-953e-c2ea26915e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d9ab676d-9a64-11ee-953e-c2ea26915e2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39:00Z</dcterms:created>
  <dc:creator>triline</dc:creator>
  <dc:description/>
  <cp:keywords/>
  <dc:language>en-US</dc:language>
  <cp:lastModifiedBy>matrix</cp:lastModifiedBy>
  <dcterms:modified xsi:type="dcterms:W3CDTF">2023-12-14T10:50:00Z</dcterms:modified>
  <cp:revision>39</cp:revision>
  <dc:subject/>
  <dc:title/>
</cp:coreProperties>
</file>