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P.271.13.2023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Arial"/>
          <w:b/>
          <w:b/>
          <w:bCs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bCs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„</w:t>
      </w:r>
      <w:r>
        <w:rPr>
          <w:rFonts w:cs="Arial Narrow" w:ascii="Arial Narrow" w:hAnsi="Arial Narrow"/>
          <w:b/>
          <w:kern w:val="2"/>
        </w:rPr>
        <w:t>Konserwacja budynków i lokali będących własnością i w zarządzie Gminy Miasto Włocławek,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kern w:val="2"/>
        </w:rPr>
        <w:t>oraz obsługa pogotowia lokatorskiego w 2024 roku.”</w:t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USŁUG</w:t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– w tym okresie, </w:t>
      </w:r>
      <w:r>
        <w:rPr>
          <w:rFonts w:cs="Arial" w:ascii="Arial Narrow" w:hAnsi="Arial Narrow"/>
          <w:b/>
          <w:sz w:val="22"/>
          <w:szCs w:val="22"/>
        </w:rPr>
        <w:t>wraz z podaniem ich wartości, przedmiotu, dat i podmiotów, na rzecz których usługi te zostały wykonane</w:t>
      </w:r>
      <w:r>
        <w:rPr>
          <w:rFonts w:cs="Verdana" w:ascii="Arial Narrow" w:hAnsi="Arial Narrow"/>
          <w:b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0"/>
        <w:gridCol w:w="2818"/>
        <w:gridCol w:w="3382"/>
        <w:gridCol w:w="2650"/>
        <w:gridCol w:w="2448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  <w:bookmarkStart w:id="0" w:name="_Hlk945547"/>
      <w:bookmarkStart w:id="1" w:name="_Hlk945547"/>
      <w:bookmarkEnd w:id="1"/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robót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4:00Z</dcterms:created>
  <dc:creator>asierakowska</dc:creator>
  <dc:description/>
  <cp:keywords/>
  <dc:language>en-US</dc:language>
  <cp:lastModifiedBy>Klaudia Kalinowska</cp:lastModifiedBy>
  <cp:lastPrinted>2023-12-13T13:39:00Z</cp:lastPrinted>
  <dcterms:modified xsi:type="dcterms:W3CDTF">2023-12-13T12:39:00Z</dcterms:modified>
  <cp:revision>15</cp:revision>
  <dc:subject/>
  <dc:title>Załącznik nr 4 do SIWZ</dc:title>
</cp:coreProperties>
</file>