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U</w:t>
      </w:r>
      <w:r>
        <w:rPr>
          <w:rFonts w:cs="Calibri" w:ascii="Calibri" w:hAnsi="Calibri"/>
          <w:b/>
          <w:caps/>
          <w:sz w:val="24"/>
        </w:rPr>
        <w:t xml:space="preserve">mowa </w:t>
      </w:r>
      <w:r>
        <w:rPr>
          <w:rFonts w:cs="Calibri" w:ascii="Calibri" w:hAnsi="Calibri"/>
          <w:b/>
          <w:sz w:val="24"/>
        </w:rPr>
        <w:t xml:space="preserve">Nr </w:t>
      </w:r>
      <w:r>
        <w:rPr>
          <w:rFonts w:cs="Calibri" w:ascii="Calibri" w:hAnsi="Calibri"/>
          <w:b/>
          <w:sz w:val="24"/>
          <w:szCs w:val="24"/>
        </w:rPr>
        <w:t>RPR.272.1……..</w:t>
      </w:r>
    </w:p>
    <w:p>
      <w:pPr>
        <w:pStyle w:val="Normal"/>
        <w:ind w:left="-567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</w:t>
      </w:r>
      <w:r>
        <w:rPr>
          <w:rFonts w:cs="Calibri" w:ascii="Calibri" w:hAnsi="Calibri"/>
          <w:b/>
          <w:sz w:val="24"/>
        </w:rPr>
        <w:t xml:space="preserve">zawarta w dniu …………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 xml:space="preserve">w Żelechlinku pomiędzy Gminą Żelechlinek z siedzibą przy ul. Plac Tysiąclecia 1, 97-226 Żelechlinek NIP </w:t>
      </w:r>
      <w:r>
        <w:rPr>
          <w:rFonts w:cs="Calibri" w:ascii="Calibri" w:hAnsi="Calibri"/>
          <w:b/>
          <w:sz w:val="22"/>
          <w:szCs w:val="22"/>
        </w:rPr>
        <w:t>7732223370</w:t>
      </w:r>
      <w:r>
        <w:rPr>
          <w:rFonts w:cs="Calibri" w:ascii="Calibri" w:hAnsi="Calibri"/>
          <w:sz w:val="22"/>
          <w:szCs w:val="22"/>
        </w:rPr>
        <w:t xml:space="preserve"> REGON </w:t>
      </w:r>
      <w:r>
        <w:rPr>
          <w:rFonts w:cs="Calibri" w:ascii="Calibri" w:hAnsi="Calibri"/>
          <w:b/>
          <w:sz w:val="22"/>
          <w:szCs w:val="22"/>
        </w:rPr>
        <w:t>590647836</w:t>
      </w:r>
      <w:r>
        <w:rPr>
          <w:rFonts w:cs="Calibri" w:ascii="Calibri" w:hAnsi="Calibri"/>
          <w:sz w:val="22"/>
          <w:szCs w:val="22"/>
        </w:rPr>
        <w:t xml:space="preserve">, w imieniu której działa: </w:t>
      </w:r>
    </w:p>
    <w:p>
      <w:pPr>
        <w:pStyle w:val="TextBody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gdan Kaczmarek – Wójt Gminy Żelechlinek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zwaną dalej </w:t>
      </w:r>
      <w:r>
        <w:rPr>
          <w:rFonts w:cs="Calibri" w:ascii="Calibri" w:hAnsi="Calibri"/>
          <w:b/>
        </w:rPr>
        <w:t>„Zamawiającym”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 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m przez: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tabs>
          <w:tab w:val="clear" w:pos="708"/>
          <w:tab w:val="left" w:pos="8789" w:leader="dot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następującej treści: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niku rozstrzygniętego postępowania o udzielenie zamówienia publicznego w trybie podstawowym bez przeprowadzania negocjacji na podstawie art. 275 pkt 1 ustawy z dnia 11 września 2019 r. Prawo zamówień publicznych (t.j. Dz.U. z 2023 r. poz. 1605 ze zm.) Wykonawca zobowiązuje się do wykonania zadania pn.: </w:t>
      </w:r>
      <w:r>
        <w:rPr>
          <w:rFonts w:cs="Calibri" w:ascii="Calibri" w:hAnsi="Calibri"/>
          <w:b/>
          <w:sz w:val="22"/>
          <w:szCs w:val="22"/>
        </w:rPr>
        <w:t>„Zakup oleju napędowego przez Gminę Żelechlinek”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rzedmiotem zamówienia jest sukcesywny zakup oleju napędowego w ilości około 22 000 litrów w ramach zadania: „Zakup oleju napędowego przez Gminę Żelechlinek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ermin realizacji przedmiotu umowy ustala się od dnia </w:t>
      </w:r>
      <w:r>
        <w:rPr>
          <w:rFonts w:cs="Calibri" w:ascii="Calibri" w:hAnsi="Calibri"/>
          <w:b/>
          <w:sz w:val="22"/>
          <w:szCs w:val="22"/>
        </w:rPr>
        <w:t>01.01.2024 r.</w:t>
      </w:r>
      <w:r>
        <w:rPr>
          <w:rFonts w:cs="Calibri" w:ascii="Calibri" w:hAnsi="Calibri"/>
          <w:sz w:val="22"/>
          <w:szCs w:val="22"/>
        </w:rPr>
        <w:t xml:space="preserve"> do dnia</w:t>
      </w:r>
      <w:r>
        <w:rPr>
          <w:rFonts w:cs="Calibri" w:ascii="Calibri" w:hAnsi="Calibri"/>
          <w:b/>
          <w:sz w:val="22"/>
          <w:szCs w:val="22"/>
        </w:rPr>
        <w:t xml:space="preserve"> 31.12.2024 r. </w:t>
      </w:r>
      <w:r>
        <w:rPr>
          <w:rFonts w:cs="Calibri" w:ascii="Calibri" w:hAnsi="Calibri"/>
          <w:sz w:val="22"/>
          <w:szCs w:val="22"/>
        </w:rPr>
        <w:t>(ale nie wcześniej niż od dnia zawarcia umowy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Oferowany olej napędowy musi być zgodny z obowiązującymi przepisami określonymi w Rozporządzeniu Ministra Gospodarki z dnia 9 października 2015 r. w sprawie wymagań jakościowych dla paliw ciekłych (Dz. U. z 2015 r. poz. 1680 z późn. zm.) oraz Rozporządzeniu Ministra Gospodarki z dnia 25 marca 2010 r. w sprawie metod badania jakości paliw ciekłych (Dz.U. z 2017 r. poz. 247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Tankowanie paliwa odbywać się będzie do pojazdów i maszyn lub do kanistrów Zamawiającego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Dopuszcza się zmianę postanowień umowy w zakresie ilości zakupionego oleju o +/- 20% uzależnioną od faktycznego zapotrzebowania Zamawiającego, z zastrzeżeniem ust. 6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Dopuszcza się zmianę ilości zakupionego oleju z przyczyn niezależnych od stron umowy, w szczególności w sytuacji zmiany sposobu wykonywania zadań publicznych przez Zamawiającego np. wskutek stanu epidemii.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4536" w:leader="none"/>
        </w:tabs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zobowiązuje się zapłacić Wykonawcy cenę w wysokości ………… zł/litr netto, co po powiększeniu o podatek VAT stanowi ……… zł/litr brutto. Szacowana wartość całkowita zamówienia ……………… zł brutto (słownie zł: …………………… gr…………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4536" w:leader="none"/>
        </w:tabs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możliwość zmiany ceny w trakcie trwania umowy proporcjonalnie do zmian ceny oleju w Polskim Koncernie Naftowym „ORLEN S.A.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536" w:leader="none"/>
        </w:tabs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 za 1 litr zakupionego oleju napędowego będzie obliczana według następującego wzoru: Cena PKN ORLEN S.A. w dniu sprzedaży (netto)x Cena netto wskazana w ofercie/ Cena PKN ORLEN S.A. z dnia otwarcia ofert (netto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0" w:leader="none"/>
          <w:tab w:val="left" w:pos="22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Rozliczenie za wykonanie przedmiotu umowy nastąpi w oparciu o faktury VAT, płatne w terminie 30 dni od otrzymania faktury przez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2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rachunku, na który Zamawiający przekaże wynagrodzenie: 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2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Przeniesienie wierzytelności przez Wykonawcę na osobę trzecią może nastąpić wyłącznie za zgodą Zamawiającego wyrażoną na piśmi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2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późnienie w zapłacie wynagrodzenia Wykonawca ma prawo żądać odsetek </w:t>
        <w:br/>
        <w:t>w wysokości ustawowej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2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kreślona w ust. 1 ulega zmianie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ustawowej zmiany opodatkowania oleju napędowego podatkiem akcyzowym lub zmiany stawki podatku VAT lub zmiany przepisów prawa, o wartość wynikającą z tych zmian.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kary za niedotrzymanie warunków umowy:</w:t>
      </w:r>
    </w:p>
    <w:p>
      <w:pPr>
        <w:pStyle w:val="Normal"/>
        <w:tabs>
          <w:tab w:val="clear" w:pos="708"/>
          <w:tab w:val="left" w:pos="560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1. Wykonawca zapłaci Zamawiającemu karę umowną: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za niewykonanie przedmiotu umowy z przyczyn niezależnych od Zamawiającego w wysokości 5% wynagrodzenia umownego nett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 zwłokę w wykonaniu przedmiotu umowy 1% wynagrodzenia umownego netto za każdy dzień zwłok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za odstąpienie od umowy z przyczyn niezależnych od Zamawiającego w wysokości 5% wynagrodzenia umownego netto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2. Zamawiający zapłaci Wykonawcy za odstąpienie od umowy z przyczyn niezależnych od Wykonawcy karę umowną w wysokości 5% wynagrodzenia umownego nett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amawiający zastrzega sobie prawo dochodzenia odszkodowania przekraczającego wysokość kar umo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postanowieniami niniejszej umowy mają zastosowanie przepisy kodeksu cywilnego oraz ustawy Prawo zamówień publicz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przekazaną przez Zamawiającego klauzulą informacyjną ROD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8789" w:leader="dot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dot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dot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WYKONAWCA</w:t>
      </w:r>
      <w:r>
        <w:rPr>
          <w:rFonts w:cs="Calibri" w:ascii="Calibri" w:hAnsi="Calibri"/>
          <w:sz w:val="22"/>
        </w:rPr>
        <w:t xml:space="preserve">                          </w:t>
        <w:br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08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40:00Z</dcterms:created>
  <dc:creator>Urząd Gminy w Żelechlinku</dc:creator>
  <dc:description/>
  <cp:keywords/>
  <dc:language>en-US</dc:language>
  <cp:lastModifiedBy>Paweł Kwiatkowski</cp:lastModifiedBy>
  <cp:lastPrinted>2014-12-04T08:49:00Z</cp:lastPrinted>
  <dcterms:modified xsi:type="dcterms:W3CDTF">2023-12-13T12:47:00Z</dcterms:modified>
  <cp:revision>28</cp:revision>
  <dc:subject/>
  <dc:title>  Umowa Nr 8/2011</dc:title>
</cp:coreProperties>
</file>