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3 r. poz. 1605 ze zm.) w postępowaniu o udzielenie zamówienia publicznego na: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Dostawa oleju napęd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Dostawa oleju opałowego  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na 2024 r. </w:t>
      </w: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GZK.271.D.9.2023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9 ust. 1 ustawy Pzp w zakresie określonym w 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Sekretariat</cp:lastModifiedBy>
  <cp:lastPrinted>2020-12-18T12:44:00Z</cp:lastPrinted>
  <dcterms:modified xsi:type="dcterms:W3CDTF">2023-12-13T09:40:00Z</dcterms:modified>
  <cp:revision>49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