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kern w:val="2"/>
        </w:rPr>
        <w:tab/>
        <w:tab/>
        <w:tab/>
        <w:tab/>
        <w:tab/>
        <w:tab/>
        <w:tab/>
        <w:tab/>
        <w:tab/>
      </w:r>
      <w:r>
        <w:rPr>
          <w:b/>
          <w:bCs/>
          <w:kern w:val="2"/>
        </w:rPr>
        <w:t>Załącznik nr 1 do SWZ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Opis przedmiotu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firstLine="426"/>
        <w:jc w:val="both"/>
        <w:rPr>
          <w:lang w:eastAsia="en-US"/>
        </w:rPr>
      </w:pPr>
      <w:r>
        <w:rPr>
          <w:kern w:val="2"/>
        </w:rPr>
        <w:t>Przedmiotem zamówienia jest dostawa paliw płynnych (benzyna bezołowiowa 95 – Pb 95, olej napędowy – ON) .</w:t>
      </w:r>
      <w:r>
        <w:rPr>
          <w:rFonts w:eastAsia="Calibri"/>
          <w:bCs/>
        </w:rPr>
        <w:t xml:space="preserve"> Wydanie oleju napędowego, nastąpi do zbiornika paliwa o pojemności 5000 l znajdujących się: na terenie </w:t>
      </w:r>
      <w:r>
        <w:rPr>
          <w:rFonts w:eastAsia="Calibri"/>
          <w:b/>
          <w:bCs/>
        </w:rPr>
        <w:t>Przedsiębiorstwa  Gospodarki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</w:rPr>
        <w:t xml:space="preserve"> Komunalnej w Połańcu </w:t>
        <w:br/>
        <w:t xml:space="preserve">Sp. z o.o. , ul. Krakowska 11, 28-230 Połaniec , </w:t>
      </w:r>
      <w:r>
        <w:rPr>
          <w:rFonts w:eastAsia="Calibri"/>
          <w:bCs/>
        </w:rPr>
        <w:t xml:space="preserve">jednorazowa ilość dostarczanego oleju napędowego będzie nie mniejsza niż 4000 litrów nie większa niż 5000 l. </w:t>
      </w:r>
      <w:r>
        <w:rPr>
          <w:lang w:eastAsia="en-US"/>
        </w:rPr>
        <w:t>O</w:t>
      </w:r>
      <w:r>
        <w:rPr>
          <w:lang w:val="en-US" w:eastAsia="en-US"/>
        </w:rPr>
        <w:t>dbiór dostarczonego przez Wykonawcę, do zbiorników paliwa oleju napędowego zostanie każdorazowo potwierdzony dokumentem WZ podpisany</w:t>
      </w:r>
      <w:r>
        <w:rPr>
          <w:lang w:eastAsia="en-US"/>
        </w:rPr>
        <w:t>m</w:t>
      </w:r>
      <w:r>
        <w:rPr>
          <w:lang w:val="en-US" w:eastAsia="en-US"/>
        </w:rPr>
        <w:t xml:space="preserve"> przez osoby uprawnione przez Zamawiającego</w:t>
      </w:r>
      <w:r>
        <w:rPr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Sukcesywne tankowanie benzyny bezołowiowej </w:t>
      </w:r>
      <w:r>
        <w:rPr>
          <w:rFonts w:eastAsia="Calibri"/>
        </w:rPr>
        <w:t xml:space="preserve">odbywać się będzie według zapotrzebowania </w:t>
        <w:br/>
        <w:t>w punkcie sprzedaży paliw Wykonawc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firstLine="426"/>
        <w:jc w:val="both"/>
        <w:rPr>
          <w:kern w:val="2"/>
        </w:rPr>
      </w:pPr>
      <w:r>
        <w:rPr>
          <w:kern w:val="2"/>
        </w:rPr>
        <w:t xml:space="preserve">Poprzez sukcesywne tankowanie Zamawiający rozumie tankowanie zbiornika na terenie Przedsiębiorstwa Gospodarki Komunalnej w Połańcu Sp.z o.o. oraz tankowanie samochodów służbowych, a także kanistrów z dystrybutora Wykonawcy (dot. Paliwa przeznaczonego do sprzętu będącego w posiadaniu Zamawiającego)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 xml:space="preserve">Ze względu na specyfikę pracy Zakładu, co najmniej jedna stacja paliw Wykonawcy, nie może być oddalona o więcej niż 10 km od Przedsiębiorstwa Gospodarki Komunalnej w Połańcu </w:t>
        <w:br/>
        <w:t>Sp.z o.o., ul. Krakowska 11, 28-230 Połaniec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kern w:val="2"/>
        </w:rPr>
        <w:t>Wykonawca musi zapewnić możliwość tankowania paliwa z dystrybutora Wykonawcy przez 24 godziny na dobę przez 7 dni w tygodniu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>Rodzaje paliwa i szacunkowe ilości objęte przedmiotem zamówieni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kern w:val="2"/>
        </w:rPr>
        <w:t>PB 95 – 1 500 litrów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kern w:val="2"/>
        </w:rPr>
        <w:t>ON – 80 000 litrów</w:t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  <w:t xml:space="preserve">Paliwo musi spełniać odpowiednie normy m.in. Polską Normę dotyczącą jakości paliw oraz wymagania wynikające z Rozporządzenia Ministra Gospodarki z dnia 9 października 2015r. </w:t>
        <w:br/>
        <w:t xml:space="preserve">w sprawie wymagań jakościowych dla paliw ciekłych (Dz.U. z 2015r. poz. 1680) lub równoważne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left="15" w:hanging="0"/>
        <w:jc w:val="both"/>
        <w:rPr/>
      </w:pPr>
      <w:r>
        <w:rPr>
          <w:kern w:val="2"/>
        </w:rPr>
        <w:t>Zamawiający zastrzega sobie prawo do przeprowadzania w dogodnym terminie właściwych badań dostarczanych paliw pod względem ich jakości (spełniania obowiązujących norm) wykonywanych w obecności uprawnionego pracownika wybranego Wykonaw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kern w:val="2"/>
        </w:rPr>
      </w:pPr>
      <w:r>
        <w:rPr/>
        <w:t xml:space="preserve">Wykonawca odpowiada za szkody spowodowane wadami fizycznymi sprzedanego paliwa. </w:t>
        <w:b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kern w:val="2"/>
        </w:rPr>
        <w:t xml:space="preserve">W przypadku powstałego udokumentowanego uszkodzenia pojazdu od używania niewłaściwego paliwa Zamawiający zastrzega sobie prawo żądania od wybranego Wykonawcy pokrycia kosztów jego naprawy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kern w:val="2"/>
        </w:rPr>
        <w:t>Termin wykonywania przedmiotu zamówienia określa się od dnia podpisania umowy do dnia 31.12.2024 r.</w:t>
      </w:r>
    </w:p>
    <w:sectPr>
      <w:footerReference w:type="default" r:id="rId2"/>
      <w:type w:val="nextPage"/>
      <w:pgSz w:w="12240" w:h="15840"/>
      <w:pgMar w:left="1418" w:right="1418" w:gutter="0" w:header="0" w:top="142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Arial" w:cs="Arial"/>
      <w:spacing w:val="-1"/>
      <w:w w:val="99"/>
      <w:sz w:val="20"/>
      <w:szCs w:val="20"/>
      <w:lang w:val="pl-PL" w:bidi="pl-PL"/>
    </w:rPr>
  </w:style>
  <w:style w:type="character" w:styleId="WW8Num35z2">
    <w:name w:val="WW8Num35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  <w:b w:val="false"/>
      <w:sz w:val="32"/>
      <w:szCs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atorowie">
    <w:name w:val="Senatorowie"/>
    <w:basedOn w:val="Normal"/>
    <w:qFormat/>
    <w:pPr>
      <w:tabs>
        <w:tab w:val="clear" w:pos="709"/>
        <w:tab w:val="left" w:pos="360" w:leader="none"/>
      </w:tabs>
      <w:suppressAutoHyphens w:val="false"/>
      <w:ind w:left="7410" w:hanging="180"/>
      <w:jc w:val="both"/>
    </w:pPr>
    <w:rPr>
      <w:rFonts w:ascii="Calibri" w:hAnsi="Calibri" w:eastAsia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22:00Z</dcterms:created>
  <dc:creator>fk</dc:creator>
  <dc:description/>
  <cp:keywords/>
  <dc:language>en-US</dc:language>
  <cp:lastModifiedBy>Monika Kuś</cp:lastModifiedBy>
  <cp:lastPrinted>2021-11-24T09:23:00Z</cp:lastPrinted>
  <dcterms:modified xsi:type="dcterms:W3CDTF">2023-12-07T07:42:00Z</dcterms:modified>
  <cp:revision>4</cp:revision>
  <dc:subject/>
  <dc:title/>
</cp:coreProperties>
</file>