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/>
      </w:pPr>
      <w:r>
        <w:rPr>
          <w:rFonts w:cs="Arial" w:ascii="Arial" w:hAnsi="Arial"/>
          <w:b/>
          <w:sz w:val="21"/>
          <w:szCs w:val="21"/>
        </w:rPr>
        <w:t>Załącznik nr 3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Dostawa lekkiego oleju opałowego do Szkoły Podstawowej w Miłkowicach przy ul. Wojska Polskiego 75.</w:t>
      </w:r>
      <w:r>
        <w:rPr>
          <w:rFonts w:cs="Arial" w:ascii="Arial" w:hAnsi="Arial"/>
          <w:sz w:val="21"/>
          <w:szCs w:val="21"/>
        </w:rPr>
        <w:t xml:space="preserve"> prowadzonego przez Szkołę Podstawową w Miłkowicach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/>
      <w:color w:val="00000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32z2">
    <w:name w:val="WW8Num32z2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Arial Narrow" w:cs="Arial Narro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strike w:val="false"/>
      <w:dstrike w:val="false"/>
      <w:color w:val="000000"/>
      <w:sz w:val="24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eastAsia="Arial Narrow" w:cs="Arial Narrow"/>
      <w:b w:val="false"/>
      <w:bCs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eastAsia="Calibri" w:cs="Arial Narrow"/>
      <w:b w:val="false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eastAsia="Arial Narrow" w:cs="Arial Narrow"/>
      <w:bCs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eastAsia="Arial Narrow" w:cs="Arial Narrow"/>
      <w:bCs/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bCs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Arial Narrow" w:cs="Arial Narrow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 Narrow" w:hAnsi="Arial Narrow" w:eastAsia="Arial Narrow" w:cs="Arial Narro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b w:val="false"/>
      <w:color w:val="00000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5z1">
    <w:name w:val="WW8Num5z1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4z3">
    <w:name w:val="WW8Num4z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4z2">
    <w:name w:val="WW8Num4z2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1-09T09:25:02Z</dcterms:modified>
  <cp:revision>7</cp:revision>
  <dc:subject/>
  <dc:title/>
</cp:coreProperties>
</file>