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1 do SWZ</w:t>
      </w:r>
    </w:p>
    <w:p>
      <w:pPr>
        <w:pStyle w:val="Heading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</w:t>
      </w:r>
    </w:p>
    <w:p>
      <w:pPr>
        <w:pStyle w:val="Tekstpodstawowy2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both"/>
        <w:rPr/>
      </w:pPr>
      <w:r>
        <w:rPr/>
        <w:t>Nazwa</w:t>
        <w:tab/>
        <w:t>…………………………………...……..………………………………………………………………………………….......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Siedziba oferenta ……………….…………..…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telefonu ………………………..………………..……..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e-mail </w:t>
        <w:tab/>
        <w:t>……………………………………………...…….………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bCs/>
        </w:rPr>
        <w:t xml:space="preserve">adres </w:t>
      </w:r>
      <w:r>
        <w:rPr/>
        <w:t>Elektronicznej Skrzynki Podawczej znajdującej się na platformie ePUAP 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NIP …………………………………….………………....……………………………………………………………………………….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r REGON 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/>
        <w:t>Nazwa Banku i nr rachunku bankowego ……….…..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ane dotyczące zamawiającego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Żelechlinek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ul. Plac Tysiąclecia 1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97-226 Żelechlinek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</w:rPr>
      </w:pPr>
      <w:r>
        <w:rPr/>
        <w:t xml:space="preserve">Nawiązując do ogłoszenia o postępowaniu o udzielenie zamówienia klasycznego w trybie podstawowym bez przeprowadzania negocjacji na zadanie </w:t>
      </w:r>
      <w:r>
        <w:rPr>
          <w:b/>
        </w:rPr>
        <w:t>„Dostawa oleju opałowego do Gminy Żelechlinek”</w:t>
      </w:r>
      <w:r>
        <w:rPr>
          <w:rFonts w:cs="Arial"/>
          <w:b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120"/>
        <w:ind w:left="0" w:hanging="0"/>
        <w:jc w:val="both"/>
        <w:rPr/>
      </w:pPr>
      <w:r>
        <w:rPr>
          <w:color w:val="000000"/>
        </w:rPr>
        <w:t xml:space="preserve">Oferujemy wykonanie przedmiotu zamówienia objętego ogłoszeniem zgodnie </w:t>
        <w:br/>
        <w:t>z wymogami Specyfikacjami Warunków Zamówienia (dalej: SWZ) oraz załącznikami do niej w terminie zgodnym z zapisami SWZ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objętego ogłoszeniem za cenę łączną brutto: ………………. zł (należy przenieść z tabeli z pozycji nr 6 „wartość brutto”)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godnie z wypełnioną poniższą tabelą:</w:t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276"/>
        <w:gridCol w:w="1134"/>
        <w:gridCol w:w="1554"/>
      </w:tblGrid>
      <w:tr>
        <w:trPr>
          <w:trHeight w:val="31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Szacowana ilość dostarczanego oleju opałowego w lit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Cena jednostkowa netto za 1 litr [w zł]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(cena powinna być podana </w:t>
              <w:br/>
              <w:t>w formacie 0,00 zł tj. z dokładnością do dwóch miejsc po przeci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netto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(cena powinna być podana w formacie 0,00 zł tj. z dokładnością do dwóch miejsc po przecin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podatku VA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cena powinna być podana w formacie 0,00 zł tj. z dokładnością do dwóch miejsc po przecinku</w:t>
            </w:r>
          </w:p>
        </w:tc>
      </w:tr>
      <w:tr>
        <w:trPr>
          <w:trHeight w:val="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3 = 1 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6 = 3+ 5</w:t>
            </w:r>
          </w:p>
        </w:tc>
      </w:tr>
      <w:tr>
        <w:trPr>
          <w:trHeight w:val="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b/>
              </w:rPr>
              <w:t xml:space="preserve">37 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/>
        <w:t>Oświadczamy, że zapoznaliśmy się ze specyfikacją warunków zamówienia i nie wnosimy do niej zastrzeżeń oraz zdobyliśmy konieczne informacje do przygotowania oferty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amy, że uważamy się za związanych niniejszą ofertą przez czas wskazany</w:t>
        <w:br/>
        <w:t>w specyfikacji warunków 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/>
      </w:pPr>
      <w:r>
        <w:rPr>
          <w:rFonts w:cs="Calibri" w:ascii="Calibri" w:hAnsi="Calibri"/>
          <w:szCs w:val="22"/>
        </w:rPr>
        <w:t xml:space="preserve">Oświadczamy, że zawarte w specyfikacji warunków zamówienia szczegółowe warunki umowy (w tym warunki płatności) zostały przez nas zaakceptowane i zobowiązujemy się </w:t>
        <w:br/>
        <w:t>w przypadku wyboru naszej oferty do zawarcia umowy na wyżej wymienionych warunkach w miejscu i terminie wyznaczonym przez zamawiającego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adczamy, że akceptujemy Regulamin korzystania z Platformy e-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spacing w:lineRule="auto" w:line="240" w:before="0" w:after="0"/>
        <w:ind w:left="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formujemy, że wybór naszej oferty będzie prowadzić do powstania u zamawiającego obowiązku podatkowego, w związku z czym wskazujemy następujące informacje, zgodnie z art. 225 ust. 2 ustawy Prawo zamówień publicznych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42"/>
        <w:gridCol w:w="2409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 xml:space="preserve">Wartość towaru/usługi objętego obowiązkiem podatkowym Zamawiającego bez kwoty podatku V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od towarów i usług, która zgodnie z wiedzą Wykonawcy, będzie miała zastosowa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>
          <w:b/>
          <w:i/>
          <w:sz w:val="20"/>
          <w:szCs w:val="20"/>
        </w:rPr>
        <w:t>Uwaga:</w:t>
      </w:r>
      <w:r>
        <w:rPr>
          <w:i/>
          <w:sz w:val="20"/>
          <w:szCs w:val="20"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/>
      </w:pPr>
      <w:r>
        <w:rPr/>
        <w:t>Oświadczamy, że w zamierzamy powierzyć podwykonawcom następujący zakres zamówienia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27"/>
        <w:gridCol w:w="32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zamówieni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</w:rPr>
              <w:t xml:space="preserve">Nazwa i adres podwykonawcy (o ile są znani)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  <w:r>
        <w:rPr>
          <w:sz w:val="20"/>
          <w:szCs w:val="20"/>
        </w:rPr>
        <w:t>W przypadku wykonania zamówienia samodzielnie należy przekreślić treść oświadczenia i/lub nie wypełniać tabeli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Rodzaj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kro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ał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średni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jednoosobowa działalność gospodarcz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soba fizyczna nieprowadząca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nny rodzaj.</w:t>
      </w:r>
    </w:p>
    <w:p>
      <w:pPr>
        <w:pStyle w:val="Tekstpodstawowy2"/>
        <w:widowControl w:val="false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1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2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3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4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5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Podpisano: </w:t>
        <w:br/>
        <w:t>(upoważniony przedstawiciel oferenta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6/46/WE (ogólne rozporządzenie o ochronie danych) (Dz. Urz. UE L 119 z 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8:00Z</dcterms:created>
  <dc:creator>Ewelina Lis</dc:creator>
  <dc:description/>
  <cp:keywords/>
  <dc:language>en-US</dc:language>
  <cp:lastModifiedBy>Paweł Kwiatkowski</cp:lastModifiedBy>
  <cp:lastPrinted>2017-05-08T10:13:00Z</cp:lastPrinted>
  <dcterms:modified xsi:type="dcterms:W3CDTF">2023-12-12T08:24:00Z</dcterms:modified>
  <cp:revision>63</cp:revision>
  <dc:subject/>
  <dc:title>SPECYFIKACJA</dc:title>
</cp:coreProperties>
</file>