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</w:t>
      </w:r>
      <w:r>
        <w:rPr>
          <w:rFonts w:cs="Calibri" w:ascii="Calibri" w:hAnsi="Calibri"/>
          <w:b/>
          <w:caps/>
          <w:sz w:val="22"/>
          <w:szCs w:val="22"/>
        </w:rPr>
        <w:t xml:space="preserve">mowa </w:t>
      </w:r>
      <w:r>
        <w:rPr>
          <w:rFonts w:cs="Calibri" w:ascii="Calibri" w:hAnsi="Calibri"/>
          <w:b/>
          <w:sz w:val="22"/>
          <w:szCs w:val="22"/>
        </w:rPr>
        <w:t>Nr RPR.272.1……..</w:t>
      </w:r>
    </w:p>
    <w:p>
      <w:pPr>
        <w:pStyle w:val="Normal"/>
        <w:ind w:left="-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  <w:r>
        <w:rPr>
          <w:rFonts w:cs="Calibri" w:ascii="Calibri" w:hAnsi="Calibri"/>
          <w:b/>
          <w:sz w:val="22"/>
          <w:szCs w:val="22"/>
        </w:rPr>
        <w:t xml:space="preserve">zawarta w dniu …………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pomiędzy Gminną Biblioteką Publiczną z siedzibą w Żelechlinku, ul. Plac Tysiąclecia 2,  97-226 Żelechlinek, NIP 7732254212, REGON 592184808,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którego działa: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żena Wenecka – Dyrektor Gminnej Biblioteki Publicznej w Żelechlinku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„Zamawiającym"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waną dalej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„Wykonawcą”</w:t>
      </w:r>
    </w:p>
    <w:p>
      <w:pPr>
        <w:pStyle w:val="Normal"/>
        <w:tabs>
          <w:tab w:val="clear" w:pos="708"/>
          <w:tab w:val="left" w:pos="8789" w:leader="dot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789" w:leader="dot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niku rozstrzygniętego postępowania o udzielenie zamówienia publicznego w trybie podstawowym bez przeprowadzania negocjacji na podstawie art. 275 pkt 1 ustawy z dnia 11 września 2019 r. Prawo zamówień publicznych (t.j. Dz.U. z 2023 r. poz. 1605 ze zm.) Wykonawca zobowiązuje się do wykonania zadania pn.: </w:t>
      </w:r>
      <w:r>
        <w:rPr>
          <w:rFonts w:cs="Calibri" w:ascii="Calibri" w:hAnsi="Calibri"/>
          <w:b/>
          <w:sz w:val="22"/>
          <w:szCs w:val="22"/>
        </w:rPr>
        <w:t>„Dostawa oleju opałowego do Gminy Żelechlinek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 wyniku rozstrzygniętego postępowania Dostawca zobowiązuje się do wykonania zadania 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oleju opałowego do Gminy Żelechlinek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</w:rPr>
        <w:t>w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ilości około 6 000 litr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ermin realizacji przedmiotu umowy ustala się od dnia </w:t>
      </w:r>
      <w:r>
        <w:rPr>
          <w:rFonts w:cs="Calibri" w:ascii="Calibri" w:hAnsi="Calibri"/>
          <w:b/>
          <w:sz w:val="22"/>
          <w:szCs w:val="22"/>
        </w:rPr>
        <w:t>01.01.2024 r.</w:t>
      </w:r>
      <w:r>
        <w:rPr>
          <w:rFonts w:cs="Calibri" w:ascii="Calibri" w:hAnsi="Calibri"/>
          <w:sz w:val="22"/>
          <w:szCs w:val="22"/>
        </w:rPr>
        <w:t xml:space="preserve"> do dnia</w:t>
      </w:r>
      <w:r>
        <w:rPr>
          <w:rFonts w:cs="Calibri" w:ascii="Calibri" w:hAnsi="Calibri"/>
          <w:b/>
          <w:sz w:val="22"/>
          <w:szCs w:val="22"/>
        </w:rPr>
        <w:t xml:space="preserve"> 31.12.2024 r. </w:t>
      </w:r>
      <w:r>
        <w:rPr>
          <w:rFonts w:cs="Calibri" w:ascii="Calibri" w:hAnsi="Calibri"/>
          <w:sz w:val="22"/>
          <w:szCs w:val="22"/>
        </w:rPr>
        <w:t>(ale nie wcześniej niż od dnia zawarcia umowy)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. Dostawy oleju opałowego będą realizowane na zgłoszenie telefoniczne Zamawiającego z minimum trzydniowym wyprzedzeniem.</w:t>
      </w:r>
    </w:p>
    <w:p>
      <w:pPr>
        <w:pStyle w:val="TextBody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ykonawca oświadcza, iż dostarczany olej opałowy spełnia wymagania normy PN-C-96024 L-1.</w:t>
      </w:r>
    </w:p>
    <w:p>
      <w:pPr>
        <w:pStyle w:val="TextBody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Miejsce dostawy: Gminny Dom Kultury w Żelechlinku, ul. Plac Tysiąclecia 2, 97 – 226 Żelechlinek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Dopuszcza się zmianę postanowień umowy w zakresie ilości dostarczanego oleju o +/- 20% uzależnioną od faktycznego zapotrzebowania jakie zgłosi Zamawiający, z zastrzeżeniem ust. 7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Dopuszcza się zmianę ilości dostarczanego oleju z przyczyn niezależnych od stron umowy, w szczególności w sytuacji zmiany sposobu wykonywania zadań publicznych przez Zamawiającego np. wskutek stanu epidemii lub w przypadku uzasadnionej zmiany w zakresie stosowanego źródła ogrzewania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4536" w:leader="none"/>
        </w:tabs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Wykonawcy cenę w wysokości ………… zł/litr netto, co po powiększeniu o podatek VAT stanowi ……… zł/litr brutto. Szacowana wartość całkowita zamówienia ……………… zł brutto (słownie zł: …………………… gr…………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4536" w:leader="none"/>
        </w:tabs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możliwość zmiany ceny w trakcie trwania umowy proporcjonalnie do zmian ceny oleju w Polskim Koncernie Naftowym „ORLEN S.A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536" w:leader="none"/>
        </w:tabs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 za 1 litr dostarczonego przez Wykonawcę oleju opałowego, będzie obliczana według następującego wzoru: Cena PKN ORLEN S.A. w dniu dostawy (netto)x Cena netto wskazana w ofercie/ Cena PKN ORLEN S.A. z dnia otwarcia ofert (netto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" w:leader="none"/>
          <w:tab w:val="left" w:pos="22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za wykonanie przedmiotu umowy nastąpi w oparciu o faktury VAT wystawione nie wcześniej niż w dniu tankowania oleju, płatne w terminie 30 dni od otrzymania faktury przez Zamawiającego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rachunku, na który Zamawiający przekaże wynagrodzenie: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niesienie wierzytelności przez Wykonawcę na osobę trzecią może nastąpić wyłącznie za zgodą Zamawiającego wyrażoną na piśm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opóźnienie w zapłacie wynagrodzenia Wykonawca ma prawo żądać odsetek </w:t>
        <w:br/>
        <w:t>w wysokości ustawow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kreślona w ust. 1 ulega zmianie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ustawowej zmiany opodatkowania oleju opałowego podatkiem akcyzowym lub zmiany stawki podatku VAT lub zmiany przepisów prawa, o wartość wynikającą z tych zmian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kary za niedotrzymanie warunków umowy:</w:t>
      </w:r>
    </w:p>
    <w:p>
      <w:pPr>
        <w:pStyle w:val="Normal"/>
        <w:tabs>
          <w:tab w:val="clear" w:pos="708"/>
          <w:tab w:val="left" w:pos="560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apłaci Zamawiającemu karę umowną: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za niewykonanie przedmiotu umowy z przyczyn niezależnych od Zamawiającego w wysokości 5% wynagrodzenia umownego nett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wykonaniu przedmiotu umowy 1% wynagrodzenia umownego netto za każdy dzień zwłok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za odstąpienie od umowy z przyczyn niezależnych od Zamawiającego w wysokości 5% wynagrodzenia umownego nett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mawiający zapłaci Wykonawcy za odstąpienie od umowy z przyczyn niezależnych od Wykonawcy karę umowną w wysokości 5% wynagrodzenia umownego nett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zastrzega sobie prawo dochodzenia odszkodowania przekraczającego wysokość kar umo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postanowieniami niniejszej umowy mają zastosowanie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przekazaną przez Zamawiającego klauzulą informacyjną ROD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8789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dot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WYKONAWCA</w:t>
      </w:r>
      <w:r>
        <w:rPr>
          <w:rFonts w:cs="Calibri" w:ascii="Calibri" w:hAnsi="Calibri"/>
          <w:sz w:val="22"/>
          <w:szCs w:val="22"/>
        </w:rPr>
        <w:t xml:space="preserve">                             </w:t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8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40:00Z</dcterms:created>
  <dc:creator>Urząd Gminy w Żelechlinku</dc:creator>
  <dc:description/>
  <cp:keywords/>
  <dc:language>en-US</dc:language>
  <cp:lastModifiedBy>Paweł Kwiatkowski</cp:lastModifiedBy>
  <cp:lastPrinted>2014-12-04T08:49:00Z</cp:lastPrinted>
  <dcterms:modified xsi:type="dcterms:W3CDTF">2023-12-12T08:23:00Z</dcterms:modified>
  <cp:revision>20</cp:revision>
  <dc:subject/>
  <dc:title>  Umowa Nr 8/2011</dc:title>
</cp:coreProperties>
</file>