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Z.341.1.2023                                                               </w:t>
        <w:tab/>
        <w:t xml:space="preserve"> Załącznik nr 2 do SWZ</w:t>
        <w:tab/>
      </w:r>
      <w:bookmarkStart w:id="0" w:name="_Hlk68859515"/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0"/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 Ś W I A D C Z E N I E   W Y K O N A W C Y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składane na podstawie art. 125 ust. 1 w związku z art. 273</w:t>
        <w:br/>
        <w:t xml:space="preserve"> ustawy z  dnia 11 września  2019 roku  Prawo  zamówień  publicznych - dalej „ustawa Pzp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Calibri"/>
          <w:b/>
          <w:bCs/>
          <w:color w:val="000000"/>
          <w:spacing w:val="-2"/>
          <w:w w:val="102"/>
          <w:sz w:val="20"/>
          <w:szCs w:val="20"/>
          <w:lang w:eastAsia="en-US"/>
        </w:rPr>
        <w:t>na potrzeby postępowania o udzielenie zamówienia publicznego pod nazw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Dostawa oleju napędowego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wykonawcy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ane kontaktowe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stwa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eastAsia="Lucida Sans Unicode" w:cs="Times New Roman"/>
          <w:b/>
          <w:b/>
          <w:i/>
          <w:i/>
          <w:iCs/>
          <w:color w:val="000000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i/>
          <w:iCs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DOTYCZĄCE  BRAKU PODSTAW  DO WYKLUCZENIA Z POSTĘPOWANIA*: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360" w:before="0" w:after="160"/>
        <w:ind w:left="709" w:hanging="709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separate"/>
      </w:r>
      <w:bookmarkStart w:id="1" w:name="_Hlk68768995"/>
      <w:bookmarkStart w:id="2" w:name="__Fieldmark__0_25198232"/>
      <w:bookmarkStart w:id="3" w:name="__Fieldmark__0_25198232"/>
      <w:bookmarkEnd w:id="1"/>
      <w:bookmarkEnd w:id="3"/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  <w:tab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spacing w:lineRule="auto" w:line="360" w:before="0" w:after="160"/>
        <w:ind w:left="709" w:hanging="709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separate"/>
      </w:r>
      <w:bookmarkStart w:id="4" w:name="_Hlk68768995"/>
      <w:bookmarkStart w:id="5" w:name="__Fieldmark__1_25198232"/>
      <w:bookmarkStart w:id="6" w:name="__Fieldmark__1_25198232"/>
      <w:bookmarkEnd w:id="4"/>
      <w:bookmarkEnd w:id="6"/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  <w:tab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nie podlegam wykluczeniu z postępowania na podstawie art. 109 ust.1 pkt 4 ustawy Pzp.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separate"/>
      </w:r>
      <w:bookmarkStart w:id="7" w:name="__Fieldmark__2_25198232"/>
      <w:bookmarkStart w:id="8" w:name="__Fieldmark__2_25198232"/>
      <w:bookmarkEnd w:id="8"/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  <w:tab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nie podlegam wykluczeniu z postępowania na podstawie art. 7 ust.1 w związku z art. 1 pkt 3 ustawy z dnia 13 kwietnia 2022 roku 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160"/>
        <w:ind w:left="709" w:hanging="709"/>
        <w:contextualSpacing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separate"/>
      </w:r>
      <w:bookmarkStart w:id="9" w:name="__Fieldmark__3_25198232"/>
      <w:bookmarkStart w:id="10" w:name="__Fieldmark__3_25198232"/>
      <w:bookmarkEnd w:id="10"/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en-US"/>
        </w:rPr>
        <w:tab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, że na dzień składania oferty zachodzą w stosunku do mnie podstawy wykluczenia z postępowania na podstawie art. ………..………………….....ustawy Pzp. 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  <w:t>(podać  mającą  zastosowanie podstawę  wykluczenia spośród wymienionych w art. 108 ust. 1 pkt 1, pkt  2 i pkt 5 oraz w art. 109 ust. 1 pkt 4 ustawy Pzp)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Jednocześnie oświadczam, że w związku z w/w okolicznością, na podstawie art. 110 ust. 2 ustawy Pzp, podjąłem następujące środki naprawcz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wypełnić jeżeli dotyczy)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………………………….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....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>DOTYCZĄCE SPEŁNIANIA WARUNKÓW UDZIAŁU W POSTĘPOWANIU*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bookmarkStart w:id="11" w:name="__Fieldmark__4_25198232"/>
      <w:bookmarkStart w:id="12" w:name="__Fieldmark__4_25198232"/>
      <w:bookmarkEnd w:id="12"/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Oświadczam, że spełniam warunki udziału w przedmiotowym postępowaniu określone przez Zamawiającego w 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 xml:space="preserve">rozdziale VIII SWZ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niniejszego postępowania. 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  <w:t>(wskazać dokument i właściwą jednostkę redakcyjną dokumentu, w której określono warunki udziału w postępowaniu)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NIE MOŻEMY ŻADĄC TAKIEGO OŚWIADCZENIA BO NIE OKREŚLAMY WARUNKÓW UDZIAŁU W POSTĘPOWANIU W ŻADNYM ZAKRES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>DOTYCZĄCE POLEGANIA NA ZASOBACH INNYCH PODMIOTÓW*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12"/>
          <w:szCs w:val="1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lineRule="auto" w:line="360" w:before="0" w:after="160"/>
        <w:ind w:left="709" w:hanging="709"/>
        <w:contextualSpacing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bookmarkStart w:id="13" w:name="__Fieldmark__5_25198232"/>
      <w:bookmarkStart w:id="14" w:name="__Fieldmark__5_25198232"/>
      <w:bookmarkEnd w:id="14"/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Oświadczam, że w celu wykazania spełniania warunków udziału w postępowaniu, określonych przez Zamawiającego w SWZ, polegam na zdolnościach lub sytuacji następującego/ych podmiotu/ów udostępniającego/ych zasoby:…………………………………...…………………………………………………..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eastAsia="Calibri" w:cs="Times New Roman"/>
          <w:iCs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.………………………………………………………………………........…...….…  w następującym zakresie:……………………………………………………………………………………...….… </w:t>
        <w:br/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  <w:t>(wskazać podmiot/y  udostępniający/ce zasoby i określić odpowiedni zakres dla wskazanego/ych podmiotu/ów)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bookmarkStart w:id="15" w:name="_Hlk66094698"/>
      <w:bookmarkStart w:id="16" w:name="__Fieldmark__6_25198232"/>
      <w:bookmarkStart w:id="17" w:name="__Fieldmark__6_25198232"/>
      <w:bookmarkEnd w:id="17"/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  <w:tab/>
      </w:r>
      <w:bookmarkEnd w:id="15"/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  <w:t>Oświadczam, że w niniejszym postępowaniu nie korzystam z zasobów innych podmiotów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SimSun;宋体" w:cs="Calibri"/>
          <w:i/>
          <w:i/>
          <w:color w:val="000000"/>
          <w:kern w:val="2"/>
          <w:sz w:val="20"/>
          <w:szCs w:val="20"/>
          <w:lang w:eastAsia="zxx"/>
        </w:rPr>
      </w:pPr>
      <w:r>
        <w:rPr>
          <w:rFonts w:eastAsia="SimSun;宋体" w:cs="Calibri" w:ascii="Times New Roman" w:hAnsi="Times New Roman"/>
          <w:i/>
          <w:color w:val="000000"/>
          <w:kern w:val="2"/>
          <w:sz w:val="20"/>
          <w:szCs w:val="20"/>
          <w:lang w:eastAsia="zxx"/>
        </w:rPr>
        <w:t xml:space="preserve">Pouczenie: Zgodnie z art. 125 ust. 5 ustawy Pzp - Wykonawca, w przypadku  polegania na zdolnościach  lub sytuacji podmiotów udostępniających zasoby, przedstawia, wraz z oświadczeniem, o którym mowa w art. 125  ust. 1 ustawy Pzp, także oświadczenie  podmiotu udostępniającego zasoby, potwierdzające brak podstaw wykluczenia tego podmiotu oraz odpowiednio spełnianie warunków udziału w postępowaniu lub kryteriów selekcji, w zakresie,  w jakim Wykonawca powołuje się  na  jego  zasoby.  Wskazane oświadczenie podpisuje podmiot udostępniający zasoby lub jego pełnomocnik </w:t>
        <w:br/>
        <w:t>i  należy złożyć je wraz z ofert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40"/>
        <w:jc w:val="both"/>
        <w:rPr>
          <w:rFonts w:ascii="Times New Roman" w:hAnsi="Times New Roman" w:eastAsia="SimSun;宋体" w:cs="Calibri"/>
          <w:i/>
          <w:i/>
          <w:color w:val="000000"/>
          <w:kern w:val="2"/>
          <w:sz w:val="12"/>
          <w:szCs w:val="12"/>
          <w:lang w:eastAsia="zxx"/>
        </w:rPr>
      </w:pPr>
      <w:r>
        <w:rPr>
          <w:rFonts w:eastAsia="SimSun;宋体" w:cs="Calibri" w:ascii="Times New Roman" w:hAnsi="Times New Roman"/>
          <w:i/>
          <w:color w:val="000000"/>
          <w:kern w:val="2"/>
          <w:sz w:val="12"/>
          <w:szCs w:val="12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>DOTYCZĄCE PODANYCH INFORMACJI*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bookmarkStart w:id="18" w:name="__Fieldmark__7_25198232"/>
      <w:bookmarkStart w:id="19" w:name="__Fieldmark__7_25198232"/>
      <w:bookmarkEnd w:id="19"/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Oświadczam, że wszystkie informacje podane w powyższych oświadczeniach są aktualne i zgodne z prawdą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Wskazuję następujące podmiotowe środki dowodowe, które można uzyskać za pomocą bezpłatnych i ogólnodostępnych baz danych, w szczególności rejestrów publicznych w rozumieniu ustawy z dnia 17 lutego 2005 roku o informatyzacji działalności podmiotów realizujących zadania publiczne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eastAsia="Calibri" w:cs="Cambria" w:ascii="Cambria" w:hAnsi="Cambria"/>
          <w:lang w:eastAsia="zxx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eastAsia="Calibri" w:cs="Cambria" w:ascii="Cambria" w:hAnsi="Cambria"/>
          <w:lang w:eastAsia="zxx"/>
        </w:rPr>
        <w:fldChar w:fldCharType="separate"/>
      </w:r>
      <w:bookmarkStart w:id="20" w:name="__Fieldmark__8_25198232"/>
      <w:bookmarkStart w:id="21" w:name="__Fieldmark__8_25198232"/>
      <w:bookmarkEnd w:id="21"/>
      <w:r>
        <w:rPr>
          <w:rFonts w:eastAsia="Calibri" w:cs="Cambria" w:ascii="Cambria" w:hAnsi="Cambria"/>
          <w:b/>
          <w:bCs/>
          <w:kern w:val="2"/>
          <w:sz w:val="18"/>
          <w:szCs w:val="18"/>
          <w:lang w:eastAsia="zxx"/>
        </w:rPr>
      </w:r>
      <w:r>
        <w:rPr>
          <w:sz w:val="18"/>
          <w:b/>
          <w:kern w:val="2"/>
          <w:szCs w:val="18"/>
          <w:bCs/>
          <w:rFonts w:eastAsia="Calibri" w:cs="Cambria" w:ascii="Cambria" w:hAnsi="Cambria"/>
          <w:lang w:eastAsia="zxx"/>
        </w:rPr>
        <w:fldChar w:fldCharType="end"/>
      </w:r>
      <w:r>
        <w:rPr>
          <w:rFonts w:eastAsia="Calibri" w:cs="Cambria" w:ascii="Cambria" w:hAnsi="Cambria"/>
          <w:b/>
          <w:bCs/>
          <w:kern w:val="2"/>
          <w:sz w:val="18"/>
          <w:szCs w:val="18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>https://ekrs.ms.gov.pl/web/wyszukiwarka-krs/stronaglowna/index.htm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xx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 xml:space="preserve">Rodzaje dokumentów dostępne pod wyżej wskazanym adresem:  </w:t>
      </w:r>
      <w:r>
        <w:rPr>
          <w:rFonts w:eastAsia="Lucida Sans Unicode" w:cs="Times New Roman" w:ascii="Times New Roman" w:hAnsi="Times New Roman"/>
          <w:b/>
          <w:bCs/>
          <w:kern w:val="2"/>
          <w:sz w:val="20"/>
          <w:szCs w:val="20"/>
          <w:lang w:eastAsia="zxx"/>
        </w:rPr>
        <w:t>K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instrText xml:space="preserve"> FORMCHECKBOX </w:instrText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fldChar w:fldCharType="separate"/>
      </w:r>
      <w:bookmarkStart w:id="22" w:name="__Fieldmark__9_25198232"/>
      <w:bookmarkStart w:id="23" w:name="__Fieldmark__9_25198232"/>
      <w:bookmarkEnd w:id="23"/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zxx"/>
        </w:rPr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fldChar w:fldCharType="end"/>
      </w: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zxx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>https://prod.ceidg.gov.pl/CEIDG/CEIDG.Public.UI/Search.aspx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 xml:space="preserve">Rodzaje dokumentów dostępne pod wyżej wskazanym adresem: </w:t>
      </w:r>
      <w:r>
        <w:rPr>
          <w:rFonts w:eastAsia="Lucida Sans Unicode" w:cs="Times New Roman" w:ascii="Times New Roman" w:hAnsi="Times New Roman"/>
          <w:b/>
          <w:bCs/>
          <w:kern w:val="2"/>
          <w:sz w:val="20"/>
          <w:szCs w:val="20"/>
          <w:lang w:eastAsia="zxx"/>
        </w:rPr>
        <w:t>CEiD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lang w:eastAsia="zxx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instrText xml:space="preserve"> FORMCHECKBOX </w:instrText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fldChar w:fldCharType="separate"/>
      </w:r>
      <w:bookmarkStart w:id="24" w:name="__Fieldmark__10_25198232"/>
      <w:bookmarkStart w:id="25" w:name="__Fieldmark__10_25198232"/>
      <w:bookmarkEnd w:id="25"/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zxx"/>
        </w:rPr>
      </w:r>
      <w:r>
        <w:rPr>
          <w:sz w:val="20"/>
          <w:b/>
          <w:kern w:val="2"/>
          <w:szCs w:val="20"/>
          <w:bCs/>
          <w:rFonts w:eastAsia="Calibri" w:cs="Times New Roman" w:ascii="Times New Roman" w:hAnsi="Times New Roman"/>
          <w:lang w:eastAsia="zxx"/>
        </w:rPr>
        <w:fldChar w:fldCharType="end"/>
      </w: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zxx"/>
        </w:rPr>
        <w:t xml:space="preserve">        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  <w:t xml:space="preserve">Inne baz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  <w:t>Adres:……………………………………………………………………………………………..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eastAsia="zxx"/>
        </w:rPr>
        <w:t>Rodzaje dokumentów dostępne pod wyżej wskazanym adresem: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4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160"/>
      <w:ind w:right="-567" w:hanging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cs="Calibri"/>
      </w:rPr>
    </w:pPr>
    <w:r>
      <w:rPr>
        <w:rFonts w:cs="Times New Roman" w:ascii="Times New Roman" w:hAnsi="Times New Roman"/>
        <w:b/>
        <w:bCs/>
      </w:rPr>
      <w:tab/>
      <w:tab/>
    </w:r>
    <w:r>
      <w:rPr>
        <w:rFonts w:cs="Arial" w:ascii="Arial" w:hAnsi="Arial"/>
        <w:i/>
        <w:iCs/>
        <w:caps/>
        <w:sz w:val="20"/>
        <w:szCs w:val="20"/>
      </w:rPr>
      <w:t>Zakład Gospodarki Komunalnej i Usług Wodnych Sp. z o.o.</w:t>
    </w:r>
  </w:p>
  <w:p>
    <w:pPr>
      <w:pStyle w:val="Normal"/>
      <w:spacing w:lineRule="auto" w:line="360"/>
      <w:jc w:val="center"/>
      <w:rPr>
        <w:rFonts w:ascii="Arial" w:hAnsi="Arial" w:cs="Arial"/>
        <w:i/>
        <w:i/>
        <w:iCs/>
        <w:caps/>
        <w:sz w:val="20"/>
        <w:szCs w:val="20"/>
      </w:rPr>
    </w:pPr>
    <w:r>
      <w:rPr>
        <w:rFonts w:cs="Arial" w:ascii="Arial" w:hAnsi="Arial"/>
        <w:i/>
        <w:iCs/>
        <w:caps/>
        <w:sz w:val="20"/>
        <w:szCs w:val="20"/>
      </w:rPr>
      <w:t>z siedzibą w Zagórowie</w:t>
    </w:r>
  </w:p>
  <w:p>
    <w:pPr>
      <w:pStyle w:val="Normal"/>
      <w:spacing w:lineRule="auto" w:line="360" w:before="0" w:after="160"/>
      <w:jc w:val="center"/>
      <w:rPr/>
    </w:pPr>
    <w:r>
      <w:rPr>
        <w:rFonts w:cs="Arial" w:ascii="Arial" w:hAnsi="Arial"/>
        <w:i/>
        <w:iCs/>
        <w:caps/>
        <w:sz w:val="20"/>
        <w:szCs w:val="20"/>
      </w:rPr>
      <w:t>iZ.34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33:00Z</dcterms:created>
  <dc:creator>Dariusz Durczak</dc:creator>
  <dc:description/>
  <cp:keywords/>
  <dc:language>en-US</dc:language>
  <cp:lastModifiedBy>Katarzyna Grabowska</cp:lastModifiedBy>
  <dcterms:modified xsi:type="dcterms:W3CDTF">2023-12-11T13:18:00Z</dcterms:modified>
  <cp:revision>4</cp:revision>
  <dc:subject/>
  <dc:title/>
</cp:coreProperties>
</file>