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5434"/>
      </w:tblGrid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dentyfikator postępowania 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ds-148610-23c67178-98c9-11ee-9ee7-e2087ac16d0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ZÓ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……./2024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Dostawa pelletu do Młodzieżowego Ośrodka Socjoterapii w Łękawie.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………….. roku w Łękawie pomiędzy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wiatem Bełchatowskim z siedzibą w Bełchatowie, 97-400 Bełchatów, ul. Pabianicka 17/19, 769-220-47-21  reprezentowa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anią Katarzynę Golik-Zielińską –Dyrektora Młodzież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rodka Socjoterapii w Łęka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97-400 Bełchatów, Łękawa 9,                     działającego z upoważnienia do składania oświadczeń woli związanych z prowadzeniem bieżącej działalności powiatu realizowanej przez Młodzieżowy Ośrodek Socjoterapii w Łękawie, wydanego na podstawie art.48 ust.2 ustawy z dnia 5 czerwca 1998 r. o samorządzie powiatowym ( Dz. U. z 2016 r. poz. 814 i poz. 1579 i poz. 1948 ).”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zamawiającym”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/-ą dalej Zamawiającym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…………………, REGON ……………………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 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Dostawc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postępowania o udzielenie zamówienia publicznego nr…………….., realizowanego zgodnie z przepisami ustawy z dnia 11 września 2019 r. Prawo zamówień publicznych (t.j. Dz. U. z 2021, poz.1129, z późn. zm.) przez Zamawiającego –Młodzieżowy Ośrodek Socjoterapii w Łękawie - została zawarta umowa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umowy jest sukcesywna dostawa wraz z rozładunkiem materiału opałowego typu pellet o granulacji 6 mm posiadającego aktualny Certyfikat DIN Plus lub EN Plus A1 </w:t>
        <w:br/>
        <w:t>w ilości około 120 ton do Młodzieżowego Ośrodka Socjoterapii w Łękawie, Łękawa9, 97-400 Bełchatów, zgodnie ze Specyfikacją Warunków Zamówienia (SWZ),  oraz na podstawie Oferty Dostawcy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graniczyć zakupy pelletu lub zwiększyć w stosunku do ilości szacunkow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ostawca gwarantuje Zamawiającemu dostawy pelletu o następujących parametr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94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Dług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Średnic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ilgotność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popiołu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Gęstość nasyp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Wartość opałow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  <w:t>Zawartość frakcji poniżej 3,15mm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113" w:after="11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pl-PL" w:bidi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ealizacja dostaw nastąpi w okresie od dnia podpisania Umowy do dnia 30 czerwca 2024 r. 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wymaga dostawę towaru od poniedziałku do piątku w godz. od 7:00 do 13:00.</w:t>
      </w:r>
    </w:p>
    <w:p>
      <w:pPr>
        <w:pStyle w:val="Normal"/>
        <w:spacing w:lineRule="auto" w:line="36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Dostawca zobowiązuje się do rozładunku towaru i ułożenia go zgodnie ze wskazaniem Zamawiającego.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zastrzega sobie prawo do nie wykorzystania całości zamówienia, będzie to związane z faktycznymi potrzebami Zamawiając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a netto za dostawę jednej tony pelletu wynosi ………… złotych </w:t>
        <w:br/>
        <w:t>(słownie: ………………….), brutto – …………… złotych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a obejmuje koszt jednej tony pelletu wraz z kosztami dostawy i rozładunku przy użyciu transportu Dostawcy do kotłowni mieszczącej się w Młodzieżowym Ośrodku Socjoterapii  w Łękawie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zmiany obowiązującej stawki podatku od towarów i usług VAT do fakturowania zostanie przyjęta stawka w wysokości obowiązującej na dzień fakturowa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a netto za jedną tonę pelletu nie ulega zmianie w okresie obowiązywania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płatności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a ceny odpowiadającej ilości ton pelletu każdorazowej dostawy nastąpi na podstawie wystawionej przez Dostawcę faktury VAT po każdej z takich dostaw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a zostanie zapłacona przez Odbiorcę przelewem na rachunek bankowy Dostawcy wskazany na fakturze VAT w terminie 21 dni od dnia doręczenia faktury VAT Odbiorcy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dzień zapłaty Strony uznają dzień uznania rachunku bankowego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dostawy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 pelletu będą realizowane sukcesywnie według zapotrzebowania Odbiorc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trzebowanie na określoną ilość pelletu oraz oczekiwany termin jego dostawy będą zgłaszane przez Zamawiającego telefonicznie/pocztą elektroniczną co najmniej 7 dni przed oczekiwanym terminem dosta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ca zobowiązuje się do dostarczenia przedmiotu zakupu własnym transportem w terminie max. 7 dni od dnia złożenia zamówi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 realizowane będą przez Dostawcę na adres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stwierdzenia podczas odbioru dostawy niezgodności dostarczanego przedmiotu umowy z zamówieniem Zamawiający zobowiązany jest poinformować o tym niezwłocznie Dostawcę. W takim przypadku Strony sporządzą protokół opisujący stwierdzone niezgodności w dwóch egzemplarzach, po jednym dla każdej ze Stron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80" w:hanging="1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razowa dostawa pelletu będzie wynosiła w ilości około 24 ton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a ilość jest wielkością szacunkową i może ulec zmianie w czasie realizacji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graniczyć zakupy pelletu lub zwiększyć w stosunku do ilości szacunk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stawca płaci Zamawiającemu kary umown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za zwłokę w dostarczeniu zamówionej dostawy towaru w wysokości 0,5% ceny brutto określonej w § 2 ust. 1 za każdy dzień zwłok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za zwłokę w wymianie towaru na wolny od wad w wysokości 0,5% ceny brutto określonej w § 2 ust. 1 za każdy dzień zwłok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z tytułu zrealizowania usługi niezgodnie z zamówieniem pod względem jakościowym w wysokości 10 % wynagrodzenia za daną partię materiału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4. z tytułu wypowiedzenia bądź rozwiązania umowy przez Wykonawcę w wysokości 10 % wynagrodzenia całkowiteg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5. z tytułu odstąpienia od umowy przez Zamawiającego z winy Dostawcy w wysokości 20% wartości niezrealizowanej części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6. Kary umowne będą potrącane z należnego Dostawcy wynagrodzenia, na co Dostawca wyraża zgodę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7. Jeżeli kary umowne nie pokrywają wysokości poniesionej przez Zamawiającego szkody jaka powstała z winy Dostawcy, Zamawiający może dochodzić odszkodowania ponad zastrzeżone kary na zasadach ogól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40218708"/>
      <w:bookmarkEnd w:id="0"/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40218708"/>
      <w:bookmarkEnd w:id="1"/>
      <w:r>
        <w:rPr>
          <w:rFonts w:cs="Times New Roman" w:ascii="Times New Roman" w:hAnsi="Times New Roman"/>
          <w:b/>
          <w:sz w:val="24"/>
          <w:szCs w:val="24"/>
        </w:rPr>
        <w:t>Warunki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W przypadku niewykonania lub nienależytego wykonania umowy Zamawiający ma prawo wg własnego uzn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odstąpić od umo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. dokonać zakupu na koszt Dostawcy opału o tych samych parametrach lub opału zastępcz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Za datę spełnienia świadczenia Strony przyjmują datę obciążenia rachunku bankowego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Dostawca może odstąpić od umowy, jeżeli Zamawiający nie dokonuje zapłaty za faktury Dostawcy w okresie dłuższym niż 90 dni licząc od terminu zapłaty ustalonego w §2 ust.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40218802"/>
      <w:bookmarkEnd w:id="2"/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140218802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Zamawiający może odstąpić od umowy w terminie 30 dni od powzięcia wiadomości </w:t>
        <w:br/>
        <w:t>o zaistnieniu okoliczności powodującej, że wykonanie umowy nie leży w interesie publicznym, czego nie można było przewidzieć w chwili zawarcia umow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ma obowiązek niezwłocznego pisemnego powiadomienia Zamawiającego </w:t>
        <w:br/>
        <w:t>o wszelkich zmianach swojego statusu prawnego, a także o wszczęciu postepowania upadłościowego bądź likwidacyjn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zobowiązują się do dążenia do polubownego rozwiązania sporów wynikających </w:t>
        <w:br/>
        <w:t>z realizacji niniejszej umow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braku możliwości polubownego rozwiązania sporu, jego rozstrzygnięcie Strony poddają sądowi powszechnemu właściwemu dla siedziby Zamawiającego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cy nie przysługują wobec Zamawiającego roszczenia odszkodowawcze z tytułu zamówienia mniejszej ilości towaru niż podano w §1 pkt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 wyznaczają do wzajemnych kontaktów związanych z realizacją umowy następujące osoby: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tronie Dostawcy: ……………………………………………………………………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tronie Zamawiającego: 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rawach nieunormowanych niniejszą umową, a dotyczących jej przedmiotu, mają zastosowanie przepisy kodeksu cywilnego i innych przepisów prawa obowiązujących na terytorium Rzeczpospolitej Polski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żeli którekolwiek z postanowień, wyrażeń, zapewnień lub uzgodnień zawartych </w:t>
        <w:br/>
        <w:t>w umowie okazałoby się nieważne lub prawnie nieskuteczne, nie wpływa to na ważność pozostałych postanowień umowy, które pozostaną ważne i wiążące Strony w najszerszym możliwym zakresie dopuszczalnym przez przepisy praw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i wymienione w treści umowy stanowią jej integralną część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ich nieważnośc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a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ostawca:</w:t>
        <w:tab/>
        <w:tab/>
        <w:tab/>
        <w:tab/>
        <w:tab/>
        <w:tab/>
        <w:t xml:space="preserve">     </w:t>
        <w:tab/>
        <w:t xml:space="preserve">   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27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07:00Z</dcterms:created>
  <dc:creator>Admin</dc:creator>
  <dc:description/>
  <cp:keywords/>
  <dc:language>en-US</dc:language>
  <cp:lastModifiedBy>INWENTARZ</cp:lastModifiedBy>
  <cp:lastPrinted>2022-09-23T08:52:00Z</cp:lastPrinted>
  <dcterms:modified xsi:type="dcterms:W3CDTF">2023-12-12T08:35:00Z</dcterms:modified>
  <cp:revision>8</cp:revision>
  <dc:subject/>
  <dc:title/>
</cp:coreProperties>
</file>