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"error":"Brak załącznika dla wskazanego dokumentu o identyfikatorze id: ocds-148610-23c67178-98c9-11ee-9ee7-e2087ac16d09_2"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