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</w:r>
    </w:p>
    <w:p>
      <w:pPr>
        <w:pStyle w:val="Normal"/>
        <w:shd w:fill="F2F2F2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EKO-BUG Spółka z o.o.,  Kobylany,                            ul. Słoneczna 7, 21-540 Małaszewicze, prowadzonego w trybie podstawowym z fakultatywnymi negocjacjami zgodnie z ustawą  z 11 września 2019 r. - Prawo zamówień publicznych (Dz. U. 2023 poz. 1605 z późn.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ostawa paliw płynnych na potrzeby EKO-BUG Spółka z o.o. w Kobylanach</w:t>
      </w:r>
      <w:r>
        <w:rPr>
          <w:rFonts w:cs="Cambria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Znak sprawy</w:t>
      </w:r>
      <w:r>
        <w:rPr>
          <w:rFonts w:cs="Cambria" w:ascii="Calibri" w:hAnsi="Calibri"/>
          <w:b/>
          <w:caps/>
          <w:sz w:val="22"/>
          <w:szCs w:val="22"/>
        </w:rPr>
        <w:t xml:space="preserve">: </w:t>
      </w:r>
      <w:r>
        <w:rPr>
          <w:rFonts w:cs="Cambria" w:ascii="Calibri" w:hAnsi="Calibri"/>
          <w:b/>
          <w:bCs/>
          <w:i/>
          <w:caps/>
          <w:sz w:val="22"/>
          <w:szCs w:val="22"/>
        </w:rPr>
        <w:t>Eko.2.MC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mbria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  <w:t>Oferuję(emy) wykonanie całego przedmiotu zamówienia: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544"/>
      </w:tblGrid>
      <w:tr>
        <w:trPr>
          <w:trHeight w:val="90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bookmarkStart w:id="0" w:name="_Hlk85564682"/>
            <w:bookmarkEnd w:id="0"/>
            <w:r>
              <w:rPr>
                <w:rFonts w:eastAsia="Calibri" w:cs="Calibri" w:ascii="Calibri" w:hAnsi="Calibri"/>
                <w:bCs/>
                <w:i/>
                <w:color w:val="000000"/>
                <w:sz w:val="20"/>
                <w:szCs w:val="20"/>
              </w:rPr>
              <w:t>za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 całkowitą cenę brutto </w:t>
            </w:r>
            <w:r>
              <w:rPr>
                <w:rFonts w:eastAsia="Calibri" w:cs="Calibri" w:ascii="Calibri" w:hAnsi="Calibri"/>
                <w:bCs/>
                <w:i/>
                <w:color w:val="000000"/>
                <w:sz w:val="20"/>
                <w:szCs w:val="20"/>
              </w:rPr>
              <w:t>(zgodnie z załączonym Formularzem cenowym – Załącznik 2a KOMÓRKA H8 ), w tym VAT …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... zł</w:t>
            </w:r>
          </w:p>
        </w:tc>
      </w:tr>
    </w:tbl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systemu e-Zamówienia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263708315"/>
      <w:bookmarkStart w:id="2" w:name="__Fieldmark__0_263708315"/>
      <w:bookmarkEnd w:id="2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263708315"/>
      <w:bookmarkStart w:id="4" w:name="__Fieldmark__1_263708315"/>
      <w:bookmarkEnd w:id="4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263708315"/>
      <w:bookmarkStart w:id="6" w:name="__Fieldmark__2_263708315"/>
      <w:bookmarkEnd w:id="6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7" w:name="__Fieldmark__3_263708315"/>
      <w:bookmarkStart w:id="8" w:name="__Fieldmark__3_263708315"/>
      <w:bookmarkEnd w:id="8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2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Marek Chmiel</cp:lastModifiedBy>
  <cp:lastPrinted>2023-09-07T08:57:00Z</cp:lastPrinted>
  <dcterms:modified xsi:type="dcterms:W3CDTF">2023-12-06T11:30:00Z</dcterms:modified>
  <cp:revision>8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