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>ZP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.271.10.2023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.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.…...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val="pl-PL" w:eastAsia="ar-SA"/>
        </w:rPr>
        <w:t>PODWYKONAWCY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1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1"/>
          <w:szCs w:val="24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Składając ofertę do postępowania o zamówienie publiczne w trybie przetargu nieograniczonego na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val="pl-PL" w:eastAsia="pl-PL"/>
        </w:rPr>
        <w:t>„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val="pl-PL" w:eastAsia="pl-PL"/>
        </w:rPr>
        <w:t>Sukcesywna d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ostawa opału do jednostek podległych Gminy Puńsk na 2024 rok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val="pl-PL" w:eastAsia="pl-PL"/>
        </w:rPr>
        <w:t xml:space="preserve">” </w:t>
      </w: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oświadczamy, że wymieniona poniżej część zamówienia/zamówienie zostanie zrealizowana przy pomocy podwykonawców: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0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4"/>
          <w:lang w:val="pl-PL" w:eastAsia="pl-PL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8313"/>
      </w:tblGrid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L.p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RODZAJ,  ZAKRES POWIERZONYCH  DOSTAW</w:t>
            </w:r>
          </w:p>
        </w:tc>
      </w:tr>
      <w:tr>
        <w:trPr>
          <w:trHeight w:val="6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</w:tr>
      <w:tr>
        <w:trPr>
          <w:trHeight w:val="70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6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5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Uwaga!  Załącznik ten należy wypełnić w przypadku zatrudniania podwykonawców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4"/>
          <w:lang w:val="pl-PL"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.…….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miejscowość),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pl-PL" w:eastAsia="ar-SA"/>
        </w:rPr>
        <w:t>dnia …………………. r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09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odpis)</w:t>
      </w:r>
    </w:p>
    <w:sectPr>
      <w:footerReference w:type="default" r:id="rId2"/>
      <w:type w:val="nextPage"/>
      <w:pgSz w:w="11906" w:h="16838"/>
      <w:pgMar w:left="170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" w:hAnsi="Open Sans" w:cs="Open Sans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" w:hAnsi="Open Sans" w:cs="Open San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" w:hAnsi="Open Sans" w:eastAsia="Calibri" w:cs="Open Sans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" w:hAnsi="Open Sans" w:eastAsia="Calibri" w:cs="Open Sans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" w:hAnsi="Open Sans" w:eastAsia="Calibri" w:cs="Open Sans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" w:hAnsi="Open Sans" w:eastAsia="Calibri" w:cs="Open Sans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" w:hAnsi="Open Sans" w:eastAsia="Calibri" w:cs="Open Sans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" w:hAnsi="Open Sans" w:eastAsia="ArialMT;Arial Unicode MS" w:cs="Open Sans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" w:hAnsi="Open Sans" w:eastAsia="ArialMT;Arial Unicode MS" w:cs="Open Sans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" w:hAnsi="Open Sans" w:eastAsia="Calibri" w:cs="Open Sans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" w:hAnsi="Open Sans" w:eastAsia="Calibri" w:cs="Open Sans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" w:hAnsi="Open Sans" w:eastAsia="Calibri" w:cs="Open Sans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" w:hAnsi="Open Sans" w:eastAsia="Calibri" w:cs="Open Sans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" w:hAnsi="Open Sans" w:eastAsia="Calibri" w:cs="Open Sans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" w:hAnsi="Open Sans" w:cs="Open Sans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" w:hAnsi="Open Sans" w:cs="Open Sans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" w:hAnsi="Open Sans" w:cs="Open Sans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" w:hAnsi="Open Sans" w:eastAsia="ArialMT;Arial Unicode MS" w:cs="Open Sans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" w:hAnsi="Open Sans" w:eastAsia="Calibri" w:cs="Open Sans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" w:hAnsi="Open Sans" w:eastAsia="ArialMT;Arial Unicode MS" w:cs="Open Sans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" w:hAnsi="Open Sans" w:eastAsia="Calibri" w:cs="Open Sans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32:00Z</dcterms:created>
  <dc:creator>Egle</dc:creator>
  <dc:description/>
  <cp:keywords/>
  <dc:language>en-US</dc:language>
  <cp:lastModifiedBy>RAMUNAS WITKOWSKI</cp:lastModifiedBy>
  <cp:lastPrinted>2019-09-24T09:11:00Z</cp:lastPrinted>
  <dcterms:modified xsi:type="dcterms:W3CDTF">2023-12-08T10:19:00Z</dcterms:modified>
  <cp:revision>21</cp:revision>
  <dc:subject/>
  <dc:title/>
</cp:coreProperties>
</file>