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</w:rPr>
      </w:pPr>
      <w:r>
        <w:rPr>
          <w:b/>
        </w:rPr>
      </w:r>
    </w:p>
    <w:p>
      <w:pPr>
        <w:pStyle w:val="Heading3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b/>
        </w:rPr>
        <w:t xml:space="preserve">NAZWA I ADRES WYKONAWCY/ WYKONAWCÓW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: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faksu:      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e-mail: ……………………………</w:t>
      </w:r>
    </w:p>
    <w:p>
      <w:pPr>
        <w:pStyle w:val="Normal"/>
        <w:rPr/>
      </w:pPr>
      <w:r>
        <w:rPr>
          <w:sz w:val="24"/>
          <w:szCs w:val="24"/>
        </w:rPr>
        <w:t>NIP   ……………..……………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KOSZTORYS  </w:t>
      </w:r>
      <w:r>
        <w:rPr>
          <w:b/>
          <w:sz w:val="32"/>
          <w:szCs w:val="32"/>
          <w:lang w:val="de-DE"/>
        </w:rPr>
        <w:t>OFERTOWY</w:t>
      </w:r>
    </w:p>
    <w:p>
      <w:pPr>
        <w:pStyle w:val="Normal"/>
        <w:rPr/>
      </w:pPr>
      <w:r>
        <w:rPr>
          <w:sz w:val="22"/>
          <w:szCs w:val="22"/>
        </w:rPr>
        <w:t xml:space="preserve">dotyczący zadania pn. ,, </w:t>
      </w:r>
      <w:r>
        <w:rPr>
          <w:b/>
          <w:bCs/>
          <w:sz w:val="22"/>
          <w:szCs w:val="22"/>
        </w:rPr>
        <w:t>Zakup w 2024r. paliw do samochodów PZDP Przysucha ’’</w:t>
      </w:r>
      <w:r>
        <w:rPr>
          <w:sz w:val="22"/>
          <w:szCs w:val="22"/>
        </w:rPr>
        <w:t xml:space="preserve"> polegający na:</w:t>
      </w:r>
    </w:p>
    <w:p>
      <w:pPr>
        <w:pStyle w:val="Normal"/>
        <w:rPr/>
      </w:pPr>
      <w:r>
        <w:rPr>
          <w:sz w:val="22"/>
          <w:szCs w:val="22"/>
        </w:rPr>
        <w:t>a) „Zakupie oleju napędowego ON w punkcie sprzedaży  „Sprzedawcy” do samochodów  PZDP  w Przysusze 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KOD CPV – 09134100-8 olej napędowy </w:t>
      </w:r>
    </w:p>
    <w:p>
      <w:pPr>
        <w:pStyle w:val="Normal"/>
        <w:rPr/>
      </w:pPr>
      <w:r>
        <w:rPr>
          <w:sz w:val="22"/>
          <w:szCs w:val="22"/>
        </w:rPr>
        <w:t xml:space="preserve">b) „Zakupie benzyny bezołowiowej Pb 95 w punkcie sprzedaży ,,Sprzedawcy” do samochodów  PZDP w Przysusze ” </w:t>
        <w:tab/>
      </w:r>
    </w:p>
    <w:p>
      <w:pPr>
        <w:pStyle w:val="Normal"/>
        <w:rPr>
          <w:sz w:val="32"/>
          <w:szCs w:val="32"/>
          <w:lang w:val="de-DE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KOD CPV – 09132100-4 benzyna bezołowiowa                                  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343" w:hanging="0"/>
        <w:jc w:val="both"/>
        <w:rPr/>
      </w:pPr>
      <w:r>
        <w:rPr>
          <w:sz w:val="22"/>
          <w:szCs w:val="22"/>
        </w:rPr>
        <w:t xml:space="preserve">Oferuję/jemy odpowiednio upust ceny (niezmienny w okresie obowiązywania umowy) dla 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a) zakupu oleju napędowego ON …………………zł netto ……………………………zł brutto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b):zakupu benzyny bezołowiowej Pb 95 ………………zł netto ………………………….zł brutto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artość zadan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508"/>
        <w:gridCol w:w="1612"/>
        <w:gridCol w:w="1583"/>
        <w:gridCol w:w="1579"/>
        <w:gridCol w:w="1368"/>
        <w:gridCol w:w="179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paliw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owiązująca cena netto za 1 litr w dniu 13.12.2023r. u Sprzedawcy na dystrybutorze stacj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pust ceny netto (niezmienny w okresie obowiązywania umowy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netto za 1 litr po uwzględnieniu wskaźnika obniżki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kolumna 3 - 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wana ilość litró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upu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kolumna 5 x 6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lej napędowy 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.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2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2"/>
              </w:rPr>
              <w:t>Benzyna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b 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.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4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Łączna wartość zadania  netto (suma z kolumny 7 i wierszy lp. 2 i lp. 3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…………………</w:t>
            </w:r>
            <w:r>
              <w:rPr>
                <w:b w:val="false"/>
                <w:bCs/>
                <w:sz w:val="22"/>
              </w:rPr>
              <w:t>.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(lp. 2 + lp. 3)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5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datek VAT 23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6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Ogółem wartość kosztorysowa bru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zadania – maksymalna wartość  wynagrodzenia brutto (zgodnie z wyliczeniami z kolumny 7 i wiersz 6 tabeli) ……………………………….zł brut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……………………………………………………………………zł brut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Podpisano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(upełnomocniony przedstawicie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 xml:space="preserve">                                         </w:t>
      </w:r>
      <w:r>
        <w:rPr/>
        <w:tab/>
        <w:tab/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 xml:space="preserve">                                    .....................................................  dnia, ...................................</w:t>
      </w:r>
      <w:r>
        <w:rPr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2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20" w:hanging="0"/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TextBody"/>
    <w:qFormat/>
    <w:pPr>
      <w:suppressAutoHyphens w:val="true"/>
      <w:spacing w:before="0" w:after="120"/>
      <w:jc w:val="left"/>
    </w:pPr>
    <w:rPr>
      <w:b w:val="false"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hanging="0"/>
      <w:jc w:val="both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16:00Z</dcterms:created>
  <dc:creator>Starostwo w Przysusze</dc:creator>
  <dc:description/>
  <cp:keywords/>
  <dc:language>en-US</dc:language>
  <cp:lastModifiedBy>adm</cp:lastModifiedBy>
  <cp:lastPrinted>2023-11-08T12:01:00Z</cp:lastPrinted>
  <dcterms:modified xsi:type="dcterms:W3CDTF">2023-12-02T15:19:00Z</dcterms:modified>
  <cp:revision>3</cp:revision>
  <dc:subject/>
  <dc:title>gsgsgsgsgsggsg</dc:title>
</cp:coreProperties>
</file>