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Załącznik nr 6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 SWZ ZP.271.9.2023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pełna nazwa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YKAZ WYKONANYCH DOSTAW,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. Wymagane jest wykonanie  minimum 3 dostaw oleju grzewczego o wartości nie mniejszej niż 150 000,00 PLN brutto każda z dostaw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66"/>
        <w:gridCol w:w="1986"/>
        <w:gridCol w:w="1351"/>
        <w:gridCol w:w="1352"/>
        <w:gridCol w:w="2314"/>
      </w:tblGrid>
      <w:tr>
        <w:trPr>
          <w:trHeight w:val="72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</w:t>
            </w:r>
            <w:r>
              <w:rPr>
                <w:rFonts w:cs="TimesNewRoman;Times New Roman" w:ascii="Verdana" w:hAnsi="Verdana"/>
                <w:b/>
                <w:sz w:val="20"/>
                <w:szCs w:val="20"/>
              </w:rPr>
              <w:t xml:space="preserve">ść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onanej dostaw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kres realizacji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4" w:firstLine="674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a rozpoczęci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a zakończenia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4" w:firstLine="674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waga!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o wykazu należy dołączyć dowody (poświadczenia, a jeżeli z uzasadnionych przyczyn  o obiektywnym charakterze wykonawca nie jest w stanie uzyskać poświadczenia inne dokumenty) dotyczące najważniejszych dostaw, określających, czy dostawy te zostały wykonane </w:t>
      </w:r>
      <w:r>
        <w:rPr>
          <w:rFonts w:cs="Verdana" w:ascii="Verdana" w:hAnsi="Verdana"/>
          <w:b/>
          <w:sz w:val="20"/>
          <w:szCs w:val="20"/>
        </w:rPr>
        <w:t>lub są wykonywane należyc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…………………………………………………………………….  </w:t>
        <w:tab/>
        <w:tab/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(miejscowość i data)</w:t>
        <w:tab/>
        <w:t xml:space="preserve"> </w:t>
        <w:tab/>
        <w:t xml:space="preserve">                    (podpisy osób upoważnionych 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55:00Z</dcterms:created>
  <dc:creator>ZPK</dc:creator>
  <dc:description/>
  <cp:keywords/>
  <dc:language>en-US</dc:language>
  <cp:lastModifiedBy>Hanna Kobyłka</cp:lastModifiedBy>
  <cp:lastPrinted>2016-12-15T12:24:00Z</cp:lastPrinted>
  <dcterms:modified xsi:type="dcterms:W3CDTF">2023-12-06T10:43:00Z</dcterms:modified>
  <cp:revision>4</cp:revision>
  <dc:subject/>
  <dc:title>……………………………………</dc:title>
</cp:coreProperties>
</file>