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right"/>
        <w:rPr/>
      </w:pPr>
      <w:r>
        <w:rPr>
          <w:rFonts w:cs="Garamond" w:ascii="Garamond" w:hAnsi="Garamond"/>
          <w:b/>
          <w:iCs/>
          <w:szCs w:val="24"/>
        </w:rPr>
        <w:t>Zał. Nr 3 do SWZ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  <w:t>PZD.272.12.2023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  <w:t>UMOWA Nr PZD/…/2024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Cs/>
          <w:sz w:val="24"/>
          <w:szCs w:val="24"/>
        </w:rPr>
        <w:t>zawarta w dniu ……………..r. w Gorlicach, pomiędzy: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Cs/>
          <w:sz w:val="24"/>
          <w:szCs w:val="24"/>
        </w:rPr>
        <w:t xml:space="preserve">1/ Powiatem Gorlickim 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reprezentowanym przez Dyrektora Powiatowego Zarządu Drogowego w Gorlicach …………………… w oparciu o upoważnienie udzielone Uchwałą Zarządu Powiatu Gorlickiego nr …………..z dnia ……………………..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a   </w:t>
      </w:r>
    </w:p>
    <w:p>
      <w:pPr>
        <w:pStyle w:val="Normal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2/ ………………………………….</w:t>
      </w:r>
    </w:p>
    <w:p>
      <w:pPr>
        <w:pStyle w:val="Normal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zwanym w dalszej części umowy „Wykonawcą”</w:t>
      </w:r>
    </w:p>
    <w:p>
      <w:pPr>
        <w:pStyle w:val="Normal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reprezentowaną przez: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………………</w:t>
      </w:r>
      <w:r>
        <w:rPr>
          <w:rFonts w:cs="Garamond" w:ascii="Garamond" w:hAnsi="Garamond"/>
          <w:iCs/>
          <w:sz w:val="24"/>
          <w:szCs w:val="24"/>
        </w:rPr>
        <w:tab/>
        <w:tab/>
        <w:t>-</w:t>
        <w:tab/>
        <w:t>…………….</w:t>
      </w:r>
    </w:p>
    <w:p>
      <w:pPr>
        <w:pStyle w:val="Normal"/>
        <w:jc w:val="center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Na realizację zadania pod nazwą: „Bezgotówkowa, sukcesywna dostawa paliw płynnych do samochodów oraz sprzętu Powiatowego Zarządu Drogowego w Gorlicach – Baza </w:t>
      </w:r>
      <w:r>
        <w:rPr>
          <w:rFonts w:cs="Garamond" w:ascii="Garamond" w:hAnsi="Garamond"/>
          <w:sz w:val="24"/>
          <w:szCs w:val="24"/>
        </w:rPr>
        <w:t>Służby Liniowej Powiatowego Zarządu Drogowego w ………………………………</w:t>
      </w:r>
      <w:r>
        <w:rPr>
          <w:rFonts w:cs="Garamond" w:ascii="Garamond" w:hAnsi="Garamond"/>
          <w:iCs/>
          <w:sz w:val="24"/>
          <w:szCs w:val="24"/>
        </w:rPr>
        <w:t>”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1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w wyniku przeprowadzonego postępowania o zamówienie publiczne w trybie podstawowym z dnia ...................... oraz zgodnie z udzielonym zleceniem znak: .................................... przyjmuje do wykonania pełny zakres rzeczowy dostawy stanowiącej przedmiot zamówienia publicznego jw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Przedmiotem niniejszej umowy jest dostawa etyliny bezołowiowej 95, oleju napędowego oraz akcesoriów do samochodów oraz sprzętu Zamawiającego Powiatowego Zarządu Drogowego w Gorlicach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liwa, będące przedmiotem umowy, spełniają wymagania jakościowe, określone                          w obowiązujących w tym zakresie normach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rzedający zobowiązuje się do zapewnienia ilości paliw w wielkości określonej w złożonej ofercie oraz zapewnienia niezakłóconych dostaw paliw w trakcie realizacji umowy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Dostawy paliwa będą realizowane sukcesywnie w ilościach zależnych od potrzeb Zamawiającego na stacji paliw należącej do Wykonawcy </w:t>
      </w:r>
      <w:r>
        <w:rPr>
          <w:rFonts w:cs="Garamond" w:ascii="Garamond" w:hAnsi="Garamond"/>
          <w:sz w:val="24"/>
          <w:szCs w:val="24"/>
        </w:rPr>
        <w:t>zlokalizowanej w ................................, do pojazdów Zamawiającego na warunkach określonych w poniższych postanowieniach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iCs/>
          <w:sz w:val="24"/>
          <w:szCs w:val="24"/>
        </w:rPr>
        <w:t>Lista samochodów oraz sprzętu uprawnionego do tankowania paliwa na stacji paliw Wykonawcy stanowi załącznik Nr 1 do umowy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Wykonawca przyjmuje do wiadomości, że Zamawiający może dowolnie zmniejszyć ilość zamówionego paliwa poniżej ilości określonej szacunkowo, w zależności od potrzeb.                Z tego tytułu nie przysługują Wykonawcy żadne roszczenia finansowe lub prawne wobec Zamawiającego. </w:t>
      </w:r>
    </w:p>
    <w:p>
      <w:pPr>
        <w:pStyle w:val="Normal"/>
        <w:tabs>
          <w:tab w:val="clear" w:pos="709"/>
          <w:tab w:val="left" w:pos="360" w:leader="none"/>
        </w:tabs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2</w:t>
      </w:r>
    </w:p>
    <w:p>
      <w:pPr>
        <w:pStyle w:val="TextBody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rzedający zobowiązuje się zapewnić możliwość tankowania samochodów siedem dni w tygodniu godzinach od 6 do 20 na stacji paliw wskazanej w § 1 ust. 3 do pojazdów wskazanych przez Zamawiającego w załączniku nr 1 do umowy, oraz sprzętu silnikowego będącego na jego wyposażeniu  / kanistrów lub beczek /.</w:t>
      </w:r>
    </w:p>
    <w:p>
      <w:pPr>
        <w:pStyle w:val="TextBody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żdorazowe wydanie paliwa w danej ilości Kupujący potwierdza w dokumentach Sprzedającego (WZ z czytelnym podpisem osoby pobierającej paliwo), oraz w karcie drogowej danego pojazdu.</w:t>
      </w:r>
    </w:p>
    <w:p>
      <w:pPr>
        <w:pStyle w:val="TextBody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rzedawca wpisuje do karty drogowej pojazdu nr pozycji asygnaty rozchodowej paliw prowadzonej przez Sprzedającego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wraz z ilością wydanego paliwa i potwierdza własnoręcznym podpisem.</w:t>
      </w:r>
    </w:p>
    <w:p>
      <w:pPr>
        <w:pStyle w:val="TextBody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żdorazowe pobranie paliwa do magazynu podręcznego, do kanistra lub beczki  Sprzedający potwierdza w asygnacie rozchodowej paliw oraz w dokumencie WZ.</w:t>
      </w:r>
    </w:p>
    <w:p>
      <w:pPr>
        <w:pStyle w:val="Normal"/>
        <w:tabs>
          <w:tab w:val="clear" w:pos="709"/>
          <w:tab w:val="left" w:pos="360" w:leader="none"/>
        </w:tabs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Umowa zostaje zawarta na czas określony od dnia ……… r.  do dnia 31.12.2024 r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4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enę paliwa ustala się w wysokości zgodnej z obowiązującą na stacji paliw w dniu zakupu,                    z zastosowaniem stałego upustu: </w:t>
      </w:r>
      <w:r>
        <w:rPr>
          <w:rFonts w:cs="Garamond" w:ascii="Garamond" w:hAnsi="Garamond"/>
          <w:b/>
          <w:bCs/>
        </w:rPr>
        <w:t xml:space="preserve">PB 95 upust ......... zł, ON upust ......... zł. LPG upust ………. </w:t>
      </w:r>
      <w:r>
        <w:rPr>
          <w:rFonts w:cs="Garamond" w:ascii="Garamond" w:hAnsi="Garamond"/>
        </w:rPr>
        <w:t xml:space="preserve">na każdym litrze tankowanego paliwa. Wartość zakupionego paliwa wynikająca z wyliczenia zgodnie z opisem zamówienia w oparciu o złożony formularz ofertowy nie przekroczy kwoty ..............................  </w:t>
      </w:r>
      <w:r>
        <w:rPr>
          <w:rFonts w:cs="Garamond" w:ascii="Garamond" w:hAnsi="Garamond"/>
          <w:b/>
          <w:bCs/>
        </w:rPr>
        <w:t xml:space="preserve"> zł brutto </w:t>
      </w:r>
      <w:r>
        <w:rPr>
          <w:rFonts w:cs="Garamond" w:ascii="Garamond" w:hAnsi="Garamond"/>
          <w:bCs/>
        </w:rPr>
        <w:t xml:space="preserve">( słownie: .................................................................................).  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iCs/>
          <w:sz w:val="24"/>
          <w:szCs w:val="24"/>
        </w:rPr>
        <w:t>Strony ustalają, że dostawa paliw dla samochodów i sprzętu Zamawiającego realizowana będzie w systemie bezgotówkowym.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Wykonawca zobowiązany jest każdorazowo podczas dostawy (tankowania) paliwa wręczyć kierowcy środka transportu dokument zawierający dane dotyczące: miejsca, daty oraz ilości i rodzaju dostarczanego paliwa oraz jego ceny.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6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Potwierdzenie realizacji częściowego zamówienia następować będzie na podstawie faktur VAT wystawianych </w:t>
      </w:r>
      <w:r>
        <w:rPr>
          <w:rFonts w:cs="Arial" w:ascii="Garamond" w:hAnsi="Garamond"/>
          <w:sz w:val="24"/>
          <w:szCs w:val="24"/>
        </w:rPr>
        <w:t>na ostatni dzień danego miesiąca. Wykonawca wystawi fakturę VAT dokumentującą zakup</w:t>
      </w:r>
      <w:r>
        <w:rPr>
          <w:rFonts w:cs="Arial" w:ascii="Garamond" w:hAnsi="Garamond"/>
          <w:color w:val="FF0000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 xml:space="preserve">paliwa, </w:t>
      </w:r>
      <w:r>
        <w:rPr>
          <w:rFonts w:cs="Garamond" w:ascii="Garamond" w:hAnsi="Garamond"/>
          <w:iCs/>
          <w:sz w:val="24"/>
          <w:szCs w:val="24"/>
        </w:rPr>
        <w:t>z wyszczególnieniem ilości i daty dostawy paliwa dla każdego samochodu lub sprzętu Zamawiającego określonego w załączniku Nr 1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aktura powinna zawierać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ę zakupu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ość i rodzaj pobranego paliwa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umer rejestracyjny pojazdu, w przypadku tankowania do pojazdu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ę detaliczną za 1 litr sprzedanego paliwa oraz upus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Zamawiający zobowiązuje się do zapłaty Wykonawcy za dostarczony towar na podstawie prawidłowo wystawionej faktury VAT, w terminie 30 dni licząc od daty jej doręczenia,  </w:t>
      </w:r>
      <w:r>
        <w:rPr>
          <w:rFonts w:cs="Garamond" w:ascii="Garamond" w:hAnsi="Garamond"/>
          <w:sz w:val="24"/>
          <w:szCs w:val="24"/>
        </w:rPr>
        <w:t>przelewem na rachunek bankowy Wykonawcy. Nabywcą faktury/faktur jest Powiat Gorlicki, ul. Biecka 3, 38-300 Gorlice, NIP 738 215 07 87. Odbiorcą faktury/faktur jest Powiatowy Zarząd Drogowy w Gorlicach, ul. Michalusa 18, 38-300 Gorlice.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Zamawiający upoważnia Wykonawcę do wystawiania faktur VAT bez podpisu odbierającego fakturę VAT.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7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iCs/>
          <w:sz w:val="24"/>
          <w:szCs w:val="24"/>
          <w:lang w:eastAsia="zxx" w:bidi="zxx"/>
        </w:rPr>
        <w:t>W razie stwierdzenia złej jakości zakupionego paliwa Zamawiający może żądać od Wykonawcy niezwłocznego dostarczenia dowodów zachowania wymogów jakości tego paliwa.</w:t>
      </w:r>
    </w:p>
    <w:p>
      <w:pPr>
        <w:pStyle w:val="Normal"/>
        <w:rPr>
          <w:rFonts w:ascii="Garamond" w:hAnsi="Garamond" w:cs="Garamond"/>
          <w:b/>
          <w:b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b/>
          <w:i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iCs/>
          <w:sz w:val="24"/>
          <w:szCs w:val="24"/>
        </w:rPr>
        <w:t>W razie powtarzających przypadków sprzedaży paliwa złej jakości, Zamawiający może wypowiedzieć umowę z zachowaniem okresu wypowiedzenia 7 dni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Zamawiający może wypowiedzieć umowę bez zachowania okresu wypowiedzenia                         w przypadku istotnego naruszenia jej postanowień przez Wykonawcę, w szczególności                      w przypadku dwukrotnego dostarczenia paliwa nienależytej jakości oraz zmiany lokalizacji stacji paliw określonej w § 1 ust. 5. 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Zamawiający może odstąpić od umowy ze skutkiem natychmiastowym w razie zaistnienia istotnej zmiany okoliczności powodującej, że wykonanie umowy nie leży w interesie publicznym, czego nie można było przewidzieć w chwili jej zawarcia, w terminie 30 dni od powzięcia informacji o tych okolicznościach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W przypadku opisanym w ust. 3 Wykonawca nie może żądać odszkodowania, ani dochodzić innych roszczeń wobec Zamawiającego z tytułu odstąpienia od umow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Dokonane w terminie obowiązywania umowy lub w okresie jej wypowiedzenia zakupy paliwa płynnego zachowują swoją moc i podlegają realizacji, chyba że Zamawiający zdecyduje inaczej, informując o tym pisemnie Wykonawcę.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426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przypadku niewykonania umowy w całości bądź w części z przyczyn leżących po stronie Wykonawcy, odstąpienia od umowy lub wypowiedzenia umowy przez Zamawiającego                 z przyczyn dotyczących Wykonawcy, będzie on zobowiązany zapłacić Zamawiającemu karę umowną w wysokości 20.000 zł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426" w:hanging="357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 przypadku stwierdzenia wydania przez Wykonawcę paliwa nienależytej jakości będzie on zobowiązany zapłacić Zamawiającemu karę umowną w wysokości 1.000 zł za każdy przypadek takiego naruszenia umowy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426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y zastrzega sobie prawo dochodzenia odszkodowania uzupełniającego przenoszącego wysokość kary umownej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426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 zabezpieczenie roszczenia o nienależyte wykonanie umowy Wykonawca wystawi i złoży do dyspozycji weksel własny in blanco z klauzulą bez protestu. </w:t>
      </w:r>
    </w:p>
    <w:p>
      <w:pPr>
        <w:pStyle w:val="Default"/>
        <w:numPr>
          <w:ilvl w:val="0"/>
          <w:numId w:val="4"/>
        </w:numPr>
        <w:jc w:val="both"/>
        <w:rPr>
          <w:rFonts w:ascii="Garamond" w:hAnsi="Garamond" w:cs="Garamond"/>
          <w:color w:val="000000"/>
        </w:rPr>
      </w:pPr>
      <w:r>
        <w:rPr>
          <w:rFonts w:cs="Tahoma" w:ascii="Garamond" w:hAnsi="Garamond"/>
        </w:rPr>
        <w:t>Maksymalna wysokość kar umownych wynosi 30 % wartości zamówienia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Wykonawca może powierzyć wykonania niniejszej umowy osobie trzeciej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może powierzyć podwykonawcy wykonanie następującej części zamówienia:</w:t>
      </w:r>
    </w:p>
    <w:p>
      <w:pPr>
        <w:pStyle w:val="Normal"/>
        <w:ind w:left="34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………..</w:t>
      </w:r>
    </w:p>
    <w:p>
      <w:pPr>
        <w:pStyle w:val="Normal"/>
        <w:ind w:left="340" w:hanging="0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…………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onawca zobowiązany jest przedłożyć Zamawiającemu umowę zawartą z podwykonawcą zawierającą w szczególnośc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kres zamówienia powierzony podwykonawcy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kwotę wynagrodzenia podwykonawcy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" w:hAnsi="Garamond" w:cs="Courier New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ermin wykonania części zamówienia powierzonej podwykonawcy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arunki realizacji zamówienia tożsame z warunkami zawartymi w SIWZ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arunki płatności, nie dłuższe niż 30 dni od daty doręczenia Wykonawcy faktury lub rachunk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 przypadku realizacji zamówienia za pomocą Podwykonawcy warunkiem wypłaty wynagrodzenia Wykonawcy jest przedstawienie Zamawiającemu wraz z fakturami dowodu zapłaty przez Wykonawcę wynagrodzenia Podwykonawcy za wykonaną przez niego część zamówienia lub przedstawienie Zamawiającemu upoważnienia uprawniającego Zamawiającego do zapłaty należnego wynagrodzenia bezpośrednio na rzecz Podwykonawcy z dyspozycją przekazania tego wynagrodzenia (wskazując dokładnie kwotę, nr rachunku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onawca ponosi wobec Zamawiającego pełną odpowiedzialność za wykonanie tej części zamówienia, która wykonywana jest przy pomocy podwykonawcy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Wykonawca nie może bez zgody Zamawiającego zbyć w drodze cesji wierzytelności przysługujących mu z niniejszej umowy.</w:t>
      </w:r>
    </w:p>
    <w:p>
      <w:pPr>
        <w:pStyle w:val="Normal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  <w:t>§ 11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iCs/>
          <w:sz w:val="24"/>
          <w:szCs w:val="24"/>
        </w:rPr>
        <w:t>W sprawach nie uregulowanych niniejszej umową mają zastosowanie przepisy Kodeksu cywilnego.</w:t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b/>
          <w:bCs/>
          <w:iCs/>
          <w:sz w:val="24"/>
          <w:szCs w:val="24"/>
          <w:lang w:eastAsia="zxx" w:bidi="zxx"/>
        </w:rPr>
        <w:t>§ 12</w:t>
      </w:r>
    </w:p>
    <w:p>
      <w:pPr>
        <w:pStyle w:val="TextBody"/>
        <w:rPr/>
      </w:pPr>
      <w:r>
        <w:rPr>
          <w:rFonts w:cs="Garamond" w:ascii="Garamond" w:hAnsi="Garamond"/>
          <w:iCs/>
          <w:szCs w:val="24"/>
          <w:lang w:eastAsia="zxx" w:bidi="zxx"/>
        </w:rPr>
        <w:t>Wszelkie zmiany treści niniejszej umowy wymagają formy pisemnej pod rygorem nieważności.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i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b/>
          <w:bCs/>
          <w:iCs/>
          <w:sz w:val="24"/>
          <w:szCs w:val="24"/>
          <w:lang w:eastAsia="zxx" w:bidi="zxx"/>
        </w:rPr>
        <w:t>§ 13</w:t>
      </w:r>
    </w:p>
    <w:p>
      <w:pPr>
        <w:pStyle w:val="TextBody"/>
        <w:jc w:val="left"/>
        <w:rPr>
          <w:rFonts w:ascii="Garamond" w:hAnsi="Garamond" w:cs="Garamond"/>
          <w:iCs/>
          <w:szCs w:val="24"/>
          <w:lang w:eastAsia="zxx" w:bidi="zxx"/>
        </w:rPr>
      </w:pPr>
      <w:r>
        <w:rPr>
          <w:rFonts w:cs="Garamond" w:ascii="Garamond" w:hAnsi="Garamond"/>
          <w:iCs/>
          <w:szCs w:val="24"/>
          <w:lang w:eastAsia="zxx" w:bidi="zxx"/>
        </w:rPr>
        <w:t>Ewentualne spory wynikające z postanowień niniejszej umowy rozstrzyga właściwy Sąd.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i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24"/>
          <w:szCs w:val="24"/>
          <w:lang w:eastAsia="zxx" w:bidi="zxx"/>
        </w:rPr>
      </w:pPr>
      <w:r>
        <w:rPr>
          <w:rFonts w:cs="Garamond" w:ascii="Garamond" w:hAnsi="Garamond"/>
          <w:b/>
          <w:bCs/>
          <w:iCs/>
          <w:sz w:val="24"/>
          <w:szCs w:val="24"/>
          <w:lang w:eastAsia="zxx" w:bidi="zxx"/>
        </w:rPr>
        <w:t>§ 14</w:t>
      </w:r>
    </w:p>
    <w:p>
      <w:pPr>
        <w:pStyle w:val="TextBody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  <w:iCs/>
          <w:szCs w:val="24"/>
        </w:rPr>
        <w:t xml:space="preserve">Umowę sporządzono </w:t>
      </w:r>
      <w:r>
        <w:rPr>
          <w:rFonts w:cs="Garamond" w:ascii="Garamond" w:hAnsi="Garamond"/>
          <w:bCs/>
          <w:iCs/>
          <w:szCs w:val="24"/>
        </w:rPr>
        <w:t>w</w:t>
      </w:r>
      <w:r>
        <w:rPr>
          <w:rFonts w:cs="Garamond" w:ascii="Garamond" w:hAnsi="Garamond"/>
          <w:b/>
          <w:bCs/>
          <w:iCs/>
          <w:szCs w:val="24"/>
        </w:rPr>
        <w:t xml:space="preserve"> dwóch</w:t>
      </w:r>
      <w:r>
        <w:rPr>
          <w:rFonts w:cs="Garamond" w:ascii="Garamond" w:hAnsi="Garamond"/>
          <w:iCs/>
          <w:szCs w:val="24"/>
        </w:rPr>
        <w:t xml:space="preserve"> jednobrzmiących egzemplarzach po jednym dla każdej ze stron.</w:t>
      </w:r>
    </w:p>
    <w:p>
      <w:pPr>
        <w:pStyle w:val="TextBody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  <w:iCs/>
          <w:szCs w:val="24"/>
        </w:rPr>
        <w:t xml:space="preserve">Integralną częścią niniejszej umowy jest oferta Sprzedającego oraz SIWZ.  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Załączniki: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Nr 1 – Wykaz samochodów oraz sprzętu Powiatowego Zarządu Drogowego w Gorlicach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  <w:iCs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  <w:iCs/>
          <w:szCs w:val="24"/>
        </w:rPr>
        <w:t xml:space="preserve">ZAMAWIAJĄCY                                                                              WYKONAWCA                       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17"/>
        </w:tabs>
        <w:ind w:left="357" w:hanging="0"/>
      </w:pPr>
      <w:rPr>
        <w:sz w:val="24"/>
        <w:i w:val="false"/>
        <w:b w:val="false"/>
        <w:szCs w:val="24"/>
        <w:rFonts w:ascii="Garamond" w:hAnsi="Garamond" w:cs="Times New Roman"/>
      </w:rPr>
    </w:lvl>
    <w:lvl w:ilvl="3">
      <w:start w:val="1"/>
      <w:numFmt w:val="bullet"/>
      <w:lvlText w:val=""/>
      <w:lvlJc w:val="left"/>
      <w:pPr>
        <w:tabs>
          <w:tab w:val="num" w:pos="624"/>
        </w:tabs>
        <w:ind w:left="794" w:hanging="17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"/>
      <w:lvlJc w:val="left"/>
      <w:pPr>
        <w:tabs>
          <w:tab w:val="num" w:pos="252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4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Garamond" w:hAnsi="Garamond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Garamond" w:hAnsi="Garamond" w:cs="Garamond"/>
      <w:b w:val="false"/>
      <w:i w:val="false"/>
      <w:sz w:val="22"/>
      <w:szCs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23:00Z</dcterms:created>
  <dc:creator>pzd gorlice</dc:creator>
  <dc:description/>
  <dc:language>en-US</dc:language>
  <cp:lastModifiedBy>RenataZ</cp:lastModifiedBy>
  <cp:lastPrinted>2020-12-02T10:19:00Z</cp:lastPrinted>
  <dcterms:modified xsi:type="dcterms:W3CDTF">2023-12-06T08:23:00Z</dcterms:modified>
  <cp:revision>2</cp:revision>
  <dc:subject/>
  <dc:title>Nr 5/2007</dc:title>
</cp:coreProperties>
</file>