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/>
      </w:pPr>
      <w:bookmarkStart w:id="0" w:name="_Hlk535497636"/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prowadzi Gminne Centrum Usług Wspólnych w Narolu w imieniu i na rzecz Zamawiającego – Szkoła Podstawowa im Św. Brata Alberta w Narolu, któremu powierzono przeprowadzenie postęp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y: </w:t>
      </w:r>
      <w:bookmarkStart w:id="1" w:name="_Hlk5957307"/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Sukcesywne dostawy węgla kamiennego d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koły Podstawowej im. Św. Brata Alberta w Narolu w roku 2024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End w:id="1"/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podpisani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nazwa albo imię i nazwisko wykonawcy, siedziba albo miejsce zamieszkania i adres wykonawc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 Wykonawcy: ………………………………….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Wykonawcy: ……………………………………………………………..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m(y) ofertę na wykonanie przedmiotu zamówienia zgodnie ze Specyfikacją Warunków Zamówienia (SWZ) </w:t>
      </w:r>
    </w:p>
    <w:p>
      <w:pPr>
        <w:pStyle w:val="Normal"/>
        <w:widowControl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my cenę węgla kamiennego z dostawą na kwotę: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cena b</w:t>
      </w:r>
      <w:r>
        <w:rPr>
          <w:rFonts w:cs="Times New Roman" w:ascii="Times New Roman" w:hAnsi="Times New Roman"/>
          <w:b/>
          <w:bCs/>
          <w:sz w:val="24"/>
          <w:szCs w:val="24"/>
        </w:rPr>
        <w:t>rutto w PLN</w:t>
      </w:r>
      <w:r>
        <w:rPr>
          <w:rFonts w:cs="Times New Roman" w:ascii="Times New Roman" w:hAnsi="Times New Roman"/>
          <w:b/>
          <w:sz w:val="24"/>
          <w:szCs w:val="24"/>
        </w:rPr>
        <w:t xml:space="preserve">: ...........................................................................................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słownie brutto:</w:t>
      </w:r>
      <w:r>
        <w:rPr>
          <w:rFonts w:cs="Times New Roman" w:ascii="Times New Roman" w:hAnsi="Times New Roman"/>
          <w:b/>
          <w:sz w:val="24"/>
          <w:szCs w:val="24"/>
        </w:rPr>
        <w:t xml:space="preserve"> ........................................................................................................... PLN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tbl>
      <w:tblPr>
        <w:tblW w:w="9883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074"/>
        <w:gridCol w:w="1568"/>
        <w:gridCol w:w="1412"/>
        <w:gridCol w:w="1301"/>
        <w:gridCol w:w="1479"/>
        <w:gridCol w:w="1349"/>
      </w:tblGrid>
      <w:tr>
        <w:trPr>
          <w:trHeight w:val="7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6"/>
                <w:lang w:eastAsia="pl-PL"/>
              </w:rPr>
              <w:t>Wyszczególnieni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6"/>
                <w:lang w:eastAsia="pl-PL"/>
              </w:rPr>
              <w:t>Cena netto 1 tony (z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6"/>
                <w:lang w:eastAsia="pl-PL"/>
              </w:rPr>
              <w:t>Stawka VAT (w %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6"/>
                <w:lang w:eastAsia="pl-PL"/>
              </w:rPr>
              <w:t>Cena brutto 1 tony (z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6"/>
                <w:lang w:eastAsia="pl-PL"/>
              </w:rPr>
              <w:t>Ilość zamawian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6"/>
                <w:lang w:eastAsia="pl-PL"/>
              </w:rPr>
              <w:t>Cena oferty (zł)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  <w:t>7 (5x6)</w:t>
            </w:r>
          </w:p>
        </w:tc>
      </w:tr>
      <w:tr>
        <w:trPr>
          <w:trHeight w:val="9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16"/>
                <w:lang w:eastAsia="pl-PL"/>
              </w:rPr>
              <w:t>kostk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  <w:t>100 t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wca zobowiązuje się do realizacji zamówień częściowych/ partii dostaw w ciągu…………..……dni roboczych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Uwaga!</w:t>
      </w:r>
    </w:p>
    <w:p>
      <w:pPr>
        <w:pStyle w:val="Bezodstpw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Wykonawca podając termin winien określić pełne dni robocze, potrzebne na zrealizowanie zamówienia, licząc od daty złożenia zamówienia do Wykonawcy;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firma posiada status pośredniczącego podmiotu węglowego na podstawie decyzji Naczelnika Urzędu Celnego w …………………………………………. z dnia …………………… Nr ……………….. (jeśli dotyczy wpisać lub skreślić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cenie brutto ujęliśmy wszystkie koszty niezbędne do realizacji zamówie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: 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apoznaliśmy się z SWZ i uznajemy się za związanych określonymi w niej wymaganiami i zasadami postępowania; zawarte w SWZ projektowane postanowienia umowy zostały przez nas zaakceptowane i zobowiązujemy się w przypadku wyboru naszej oferty do zawarcia umowy na warunkach wymienionych w Załączniku nr 3 do SWZ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objęte zamówieniem zamierzamy wykonać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ab/>
        <w:t>sami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ab/>
        <w:t>siłami podwykonawcy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zęść zamówienia, którą wykonywać będzie podwykonawca: 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nazwa podwykonawcy/ ów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oferujemy zamawiającemu okres płatności do 30 dni od złożonej faktury wystawionej za zrealizowany przedmiot umowy, licząc od dnia dostarczenia prawidłowo wystawionej faktur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oferta zawiera informacje stanowiące tajemnicę przedsiębiorstwa w rozumieniu przepisów o zwalczaniu nieuczciwej konkurencji. Informacje takie zawarte są w następujących dokumentach: ......................................................................................., stanowiących oddzielny plik*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wypełniliśmy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 W przypadku gdy wykonawca nie przekazuje danych osobowych innych niż bezpośrednio jego dotyczących lub zachodzi wyłączenie stosowania obowiązku informacyjnego, stosownie do art. 13 ust. 4 lub art. 14 ust. 5 RODO treści ww. oświadczenia wykonawca nie składa  - wówczas należy usunąć  treść oświadczenia przez jego wykreśl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Oświadczamy, że zgodnie z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 xml:space="preserve">Ustawą z dnia 06 marca 2018 r. Prawo przedsiębiorców </w:t>
      </w:r>
      <w:bookmarkStart w:id="2" w:name="target_link_mfrxilrtg4ytamzqgizdiltqmfyc"/>
      <w:bookmarkStart w:id="3" w:name="main-form%2525252525253Afull-content-doc"/>
      <w:bookmarkEnd w:id="2"/>
      <w:bookmarkEnd w:id="3"/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br/>
        <w:t>(Dz. U. z 2023 r. poz. 221, ze zm.)</w:t>
      </w:r>
      <w:r>
        <w:rPr/>
        <w:t xml:space="preserve"> stanowimy:</w:t>
      </w:r>
    </w:p>
    <w:tbl>
      <w:tblPr>
        <w:tblW w:w="56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4476"/>
      </w:tblGrid>
      <w:tr>
        <w:trPr/>
        <w:tc>
          <w:tcPr>
            <w:tcW w:w="1188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1430</wp:posOffset>
                      </wp:positionV>
                      <wp:extent cx="198120" cy="19812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16.1pt;margin-top:0.9pt;width:15.55pt;height:15.55pt;mso-wrap-style:none;v-text-anchor:middle">
                      <v:fill o:detectmouseclick="t" type="solid" color2="black"/>
                      <v:stroke color="black" weight="9360" joinstyle="round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zh-CN"/>
                </w:rPr>
                <w:t>ikroprzedsiębiors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wo,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9050</wp:posOffset>
                      </wp:positionV>
                      <wp:extent cx="198120" cy="19812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16.1pt;margin-top:1.5pt;width:15.55pt;height:15.55pt;mso-wrap-style:none;v-text-anchor:middle">
                      <v:fill o:detectmouseclick="t" type="solid" color2="black"/>
                      <v:stroke color="black" weight="9360" joinstyle="round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rzedsiębiorstwo małe,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3335</wp:posOffset>
                      </wp:positionV>
                      <wp:extent cx="198120" cy="19812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16.1pt;margin-top:1.05pt;width:15.55pt;height:15.55pt;mso-wrap-style:none;v-text-anchor:middle">
                      <v:fill o:detectmouseclick="t" type="solid" color2="black"/>
                      <v:stroke color="black" weight="9360" joinstyle="round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przedsiębiorstwo średnie,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3810</wp:posOffset>
                      </wp:positionV>
                      <wp:extent cx="198120" cy="19812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6.7pt;margin-top:0.3pt;width:15.55pt;height:15.55pt;mso-wrap-style:none;v-text-anchor:middle">
                      <v:fill o:detectmouseclick="t" type="solid" color2="black"/>
                      <v:stroke color="black" weight="9360" joinstyle="round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rzedsiębiorstwo duże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zh-C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raz z formularzem oferty zostały złożone następujące oświadczenia i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 2023 r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spacing w:lineRule="auto" w:line="240" w:before="0" w:after="0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 w:before="0" w:after="0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 w:before="0" w:after="0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bookmarkStart w:id="4" w:name="_Hlk535497636"/>
      <w:r>
        <w:rPr>
          <w:rFonts w:cs="Arial" w:ascii="Arial" w:hAnsi="Arial"/>
          <w:i/>
          <w:sz w:val="14"/>
          <w:szCs w:val="14"/>
        </w:rPr>
        <w:t>uprawnionych do reprezentowania wykonawcy</w:t>
      </w:r>
      <w:bookmarkEnd w:id="4"/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﷽﷽﷽﷽﷽﷽﷽﷽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eastAsia="Symbol" w:cs="Arial" w:ascii="Arial" w:hAnsi="Arial"/>
          <w:sz w:val="16"/>
          <w:szCs w:val="16"/>
        </w:rPr>
        <w:tab/>
        <w:t>Należy zaznaczyć odpowied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8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18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﷽﷽﷽﷽﷽﷽﷽﷽" w:hAnsi="Optima;﷽﷽﷽﷽﷽﷽﷽﷽" w:eastAsia="Times New Roman" w:cs="Optima;﷽﷽﷽﷽﷽﷽﷽﷽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Mikroprzedsi&#281;biorstwo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45:00Z</dcterms:created>
  <dc:creator>Pawlowskip</dc:creator>
  <dc:description/>
  <cp:keywords/>
  <dc:language>en-US</dc:language>
  <cp:lastModifiedBy>Rafał Kogut</cp:lastModifiedBy>
  <cp:lastPrinted>2019-06-17T12:38:00Z</cp:lastPrinted>
  <dcterms:modified xsi:type="dcterms:W3CDTF">2023-12-05T13:45:00Z</dcterms:modified>
  <cp:revision>2</cp:revision>
  <dc:subject/>
  <dc:title/>
</cp:coreProperties>
</file>