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1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kro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ły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średni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osobową działalnością gospodarcz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osobą fizyczną nieprowadzącą działalności gospodarcz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nnym rodzajem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zadanie pn.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pl-PL"/>
        </w:rPr>
        <w:t>„</w:t>
      </w:r>
      <w:r>
        <w:rPr>
          <w:rFonts w:eastAsia="Times New Roman" w:cs="Arial" w:ascii="Arial" w:hAnsi="Arial"/>
          <w:szCs w:val="20"/>
          <w:lang w:eastAsia="pl-PL"/>
        </w:rPr>
        <w:t>Dostawy oleju napędowego w roku 2024 do zbiornika o pojemności 5000 l, należącego do Zamawiającego wraz z bezgotówkowym rozliczaniem transakcji oraz elektronicznym systemem ewidencji tankowania i analizy rozliczeniowej”, n</w:t>
      </w:r>
      <w:r>
        <w:rPr>
          <w:rFonts w:eastAsia="Times New Roman" w:cs="Arial" w:ascii="Arial" w:hAnsi="Arial"/>
          <w:color w:val="000000"/>
          <w:szCs w:val="20"/>
          <w:lang w:eastAsia="pl-PL"/>
        </w:rPr>
        <w:t>r sprawy NT.DR.271.9.2023, oferujemy dostawę, zgodnie z wymogami Specyfikacji Istotnych Warunków Zamówienia za cenę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tbl>
      <w:tblPr>
        <w:tblW w:w="9246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76"/>
        <w:gridCol w:w="1417"/>
        <w:gridCol w:w="1418"/>
        <w:gridCol w:w="1701"/>
        <w:gridCol w:w="1843"/>
      </w:tblGrid>
      <w:tr>
        <w:trPr>
          <w:trHeight w:val="1533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Dostawa  w okresie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kładana, szacunkowa  ilość oleju napędow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Cena netto za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1 litr oleju napędowego (wg §3 ust.1 wzoru umowy)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owy współczynnik przeliczeniowy (wielkość stała – wg §3 ust.2 wzoru umowy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netto         za 1 litr oleju napędowego z uwzględnieniem współczynnika przeliczeniowego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[3x4]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gółem wartość dostawy  -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- cena netto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[2x5]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1.01.2024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31.12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 000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ind w:left="360" w:hanging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  <w:t xml:space="preserve">netto...................................................................................................zł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pl-PL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  <w:t>stawka pod. VAT ..........%, wartość pod. VAT .............................................................................zł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  <w:t>cena brutto</w:t>
      </w:r>
      <w:r>
        <w:rPr>
          <w:rFonts w:eastAsia="Times New Roman" w:cs="Arial" w:ascii="Arial" w:hAnsi="Arial"/>
          <w:color w:val="000000"/>
          <w:szCs w:val="20"/>
          <w:lang w:eastAsia="pl-PL"/>
        </w:rPr>
        <w:t>..............................................................................................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pl-PL"/>
        </w:rPr>
        <w:t>(słownie: 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/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/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świadczamy, że zapoznałem się ze specyfikacją warunków zamówienia i akceptuję wszystkie warunki w niej zawar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zyskałem wszelkie informacje niezbędne do prawidłowego przygotowania i złożenia niniejszej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y, że jestem związany niniejszą ofertą od dnia upływu terminu składania ofert do dnia  29.12.2023 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y, że załączony do specyfikacji warunków zamówienia wzór umowy został przeze mnie zaakceptowany bez zastrzeżeń i zobowiązuję się w przypadku wyboru mojej oferty do zawarcia umowy zgodnej z niniejszą ofertą, na warunkach w nim określo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6. Wraz z ofertą składamy następujące oświadczenia o dokument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notePr>
        <w:numFmt w:val="decimal"/>
      </w:footnotePr>
      <w:type w:val="nextPage"/>
      <w:pgSz w:w="12240" w:h="15840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32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3-12-06T10:33:00Z</dcterms:modified>
  <cp:revision>3</cp:revision>
  <dc:subject/>
  <dc:title/>
</cp:coreProperties>
</file>