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48917400"/>
      <w:bookmarkStart w:id="1" w:name="__Fieldmark__0_18489174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48917400"/>
      <w:bookmarkStart w:id="3" w:name="__Fieldmark__1_18489174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48917400"/>
      <w:bookmarkStart w:id="5" w:name="__Fieldmark__2_18489174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3-11-15T10:21:00Z</dcterms:modified>
  <cp:revision>7</cp:revision>
  <dc:subject/>
  <dc:title>Kielce, dnia ……</dc:title>
</cp:coreProperties>
</file>