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79768189"/>
      <w:bookmarkStart w:id="1" w:name="__Fieldmark__0_6797681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79768189"/>
      <w:bookmarkStart w:id="3" w:name="__Fieldmark__1_67976818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79768189"/>
      <w:bookmarkStart w:id="5" w:name="__Fieldmark__2_67976818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4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79768189"/>
      <w:bookmarkStart w:id="7" w:name="__Fieldmark__3_67976818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679768189"/>
      <w:bookmarkStart w:id="9" w:name="__Fieldmark__4_67976818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3-11-15T10:21:00Z</dcterms:modified>
  <cp:revision>8</cp:revision>
  <dc:subject/>
  <dc:title>Kielce, dnia ……</dc:title>
</cp:coreProperties>
</file>