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5</w:t>
      </w:r>
      <w:r>
        <w:rPr/>
        <w:t xml:space="preserve"> </w:t>
        <w:br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GZGK/ZP/4/2023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postępowani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Sukcesywna dostawa oleju napędowego  dla  Gminnego Zakładu Gospodarki Komunalnej w Starym Dzierzgoniu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0" w:name="_Hlk70419323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AZ OSÓB DO KONTAKTÓW Z ZAMAWIAJĄCY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_Hlk70419323"/>
      <w:bookmarkStart w:id="2" w:name="_Hlk70419323"/>
      <w:bookmarkEnd w:id="2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do </w:t>
      </w:r>
      <w:r>
        <w:rPr>
          <w:rFonts w:cs="Times New Roman" w:ascii="Times New Roman" w:hAnsi="Times New Roman"/>
          <w:color w:val="000000"/>
          <w:sz w:val="24"/>
          <w:szCs w:val="24"/>
        </w:rPr>
        <w:t>kontaktów z zamawiającym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powiedzialne za wykonanie umowy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łnomocnik wykonawcy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łnomocnik wykonawców w przypadku składania oferty wspólnej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raz z podaniem zakresu odpowiedzialności / umocowania (do reprezentowania </w:t>
        <w:br/>
        <w:t>w postępowaniu, do reprezentowania w postępowaniu oraz zawarcia umowy, do zawarcia umowy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835"/>
        <w:gridCol w:w="1560"/>
        <w:gridCol w:w="42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efon kontaktowy / fak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kres odpowiedzialności / umoco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2. Dokument należy wypełnić i podpisać kwalifikowalnym podpisem elektronicznym lub podpisem zaufanym lub podpisem osobistym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01:00Z</dcterms:created>
  <dc:creator>malgorzatahordynska</dc:creator>
  <dc:description/>
  <cp:keywords/>
  <dc:language>en-US</dc:language>
  <cp:lastModifiedBy>UG UG</cp:lastModifiedBy>
  <cp:lastPrinted>2023-12-05T15:09:00Z</cp:lastPrinted>
  <dcterms:modified xsi:type="dcterms:W3CDTF">2023-12-05T14:09:00Z</dcterms:modified>
  <cp:revision>9</cp:revision>
  <dc:subject/>
  <dc:title/>
</cp:coreProperties>
</file>