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PGI.271.17.2023</w:t>
      </w:r>
      <w:r>
        <w:rPr>
          <w:rFonts w:cs="Cambria" w:ascii="Cambria" w:hAnsi="Cambria"/>
          <w:bCs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zwana dalej </w:t>
      </w:r>
      <w:r>
        <w:rPr>
          <w:rFonts w:cs="Cambria" w:ascii="Cambria" w:hAnsi="Cambria"/>
          <w:i/>
        </w:rPr>
        <w:t>„Zamawiającym”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bookmarkStart w:id="0" w:name="_Hlk71625437"/>
      <w:bookmarkEnd w:id="0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spacing w:lineRule="auto" w:line="276"/>
        <w:ind w:left="142" w:hanging="0"/>
        <w:rPr>
          <w:rFonts w:ascii="Cambria" w:hAnsi="Cambria" w:cs="Cambria"/>
        </w:rPr>
      </w:pPr>
      <w:bookmarkStart w:id="1" w:name="_Hlk71625437"/>
      <w:bookmarkEnd w:id="1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73-6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0070C0"/>
          <w:sz w:val="10"/>
          <w:szCs w:val="10"/>
          <w:u w:val="single"/>
        </w:rPr>
      </w:pPr>
      <w:r>
        <w:rPr>
          <w:rFonts w:cs="Arial" w:ascii="Cambria" w:hAnsi="Cambria"/>
          <w:bCs/>
          <w:color w:val="0070C0"/>
          <w:sz w:val="10"/>
          <w:szCs w:val="10"/>
          <w:u w:val="single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8"/>
      </w:tblGrid>
      <w:tr>
        <w:trPr>
          <w:trHeight w:val="235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7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10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ind w:left="380" w:hanging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Odpowiadając na ogłoszenie o zamówieniu prowadzone w trybie podstawowym pn.: „</w:t>
            </w: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Sukcesywna dostawa paliw płynnych na potrzeby Gminy Chełm</w:t>
            </w:r>
            <w:r>
              <w:rPr>
                <w:rFonts w:cs="Cambria" w:ascii="Cambria" w:hAnsi="Cambria"/>
                <w:lang w:eastAsia="pl-PL"/>
              </w:rPr>
              <w:t>”, poprzez tankowanie pojazdów służbowych będących w dyspozycji Urzędu Gminy Chełm oraz tankowanie do kanistra na stacji paliw ……………………………………………………………………………</w:t>
            </w:r>
          </w:p>
          <w:p>
            <w:pPr>
              <w:pStyle w:val="Normal"/>
              <w:ind w:left="380" w:hanging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eastAsia="pl-PL"/>
              </w:rPr>
              <w:t xml:space="preserve">                                                                                                                </w:t>
            </w:r>
            <w:r>
              <w:rPr>
                <w:rFonts w:cs="Cambria" w:ascii="Cambria" w:hAnsi="Cambria"/>
                <w:sz w:val="16"/>
                <w:szCs w:val="16"/>
                <w:lang w:eastAsia="pl-PL"/>
              </w:rPr>
              <w:t>(podać adres)</w:t>
            </w:r>
          </w:p>
          <w:p>
            <w:pPr>
              <w:pStyle w:val="Normal"/>
              <w:spacing w:lineRule="auto" w:line="276"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76"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>Oferuję/oferujemy*</w:t>
            </w:r>
            <w:r>
              <w:rPr>
                <w:rFonts w:cs="Cambria" w:ascii="Cambria" w:hAnsi="Cambria"/>
                <w:lang w:eastAsia="pl-PL"/>
              </w:rPr>
              <w:t xml:space="preserve"> wykonanie zamówienia w zakresie objętym Specyfikacją Warunków Zamówienia, za oferowaną cenę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: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……………………………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.. zł netto +</w:t>
            </w:r>
            <w:r>
              <w:rPr>
                <w:rFonts w:cs="Cambria" w:ascii="Cambria" w:hAnsi="Cambria"/>
                <w:lang w:eastAsia="pl-PL"/>
              </w:rPr>
              <w:t xml:space="preserve"> ……..% VAT = ……………………………………………….. 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zł brutto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Uwaga: Cena netto to wartość ujęta w kolumnie I tabeli poniżej.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według wyliczenia: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tbl>
            <w:tblPr>
              <w:tblW w:w="10376" w:type="dxa"/>
              <w:jc w:val="left"/>
              <w:tblInd w:w="-22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984"/>
              <w:gridCol w:w="1268"/>
              <w:gridCol w:w="1428"/>
              <w:gridCol w:w="1317"/>
              <w:gridCol w:w="1349"/>
              <w:gridCol w:w="1175"/>
              <w:gridCol w:w="813"/>
              <w:gridCol w:w="814"/>
              <w:gridCol w:w="1228"/>
            </w:tblGrid>
            <w:tr>
              <w:trPr/>
              <w:tc>
                <w:tcPr>
                  <w:tcW w:w="98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A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B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C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D</w:t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E</w:t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F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G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H</w:t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I</w:t>
                  </w:r>
                </w:p>
              </w:tc>
            </w:tr>
            <w:tr>
              <w:trPr>
                <w:trHeight w:val="1992" w:hRule="atLeast"/>
              </w:trPr>
              <w:tc>
                <w:tcPr>
                  <w:tcW w:w="98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Rodzaj paliwa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Ilość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podstawowa</w:t>
                    <w:br/>
                    <w:t>paliwa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w m3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w temperaturze referencyjnej 15°C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Cena hurtowa jednostkowa paliwa netto w zł/m3, zgodnie z cennikiem sprzedaży paliw płynnych PKN ORLEN, zamieszczonym na stronie www.orlen.pl na dzień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02.12.2023 r.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Upust lub marża* [w zł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od ceny jednostkowej wskazanej w kolumnie C</w:t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Cena jednostkowa paliwa netto 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w zł/litr po uwzględnieniu upustu/marży (C-D)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Wartość netto paliwa za ilość podstawową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E x B]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Ilość </w:t>
                    <w:br/>
                    <w:t>paliwa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objęta prawem opcji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w m3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Wartość netto paliwa 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za ilość objętą prawem opcji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H = [E x G]</w:t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Łączna wartość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netto 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ilości podstawowej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i wynikającej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z prawa opcji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I = (F+ H)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8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Etylina Pb 95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20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4792 zł/m3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………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zł upustu/marży (skreślić niewłaściwe)</w:t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………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zł</w:t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........ zł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98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Olej napędowy 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36</w:t>
                  </w:r>
                </w:p>
              </w:tc>
              <w:tc>
                <w:tcPr>
                  <w:tcW w:w="142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5114 zł/m3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………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zł upustu/marży (skreślić niewłaściwe)</w:t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………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zł</w:t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........ zł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4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....... zł</w:t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................... zł</w:t>
                  </w:r>
                </w:p>
              </w:tc>
            </w:tr>
          </w:tbl>
          <w:p>
            <w:pPr>
              <w:pStyle w:val="Normal"/>
              <w:spacing w:before="280" w:after="0"/>
              <w:ind w:right="459" w:hanging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 xml:space="preserve">* Wysokość upustu/marży będzie podstawą późniejszych rozliczeń z Wykonawcą, z którym zostanie podpisana umowa. </w:t>
            </w: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Rzeczywista cena paliwa będzie określana w fakturach przez Wykonawcę dla Zamawiającego jako cena hurtowa netto 1 litra ON publikowana na stronie internetowej PKN ORLEN S.A. w temperaturze referencyjnej 15°C, w dniu zamówienia paliwa ze stałą korektą wskazaną w kolumnie D ww. tabeli i powiększona o VAT.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Ilość paliwa przyjmowana do w rozliczeniach pomiędzy Zamawiającym i Wykonawcą będzie rzeczywistą, dostarczoną ilością paliwa skorygowaną do ilości paliwa w temperaturze referencyjnej 15°C.</w:t>
            </w:r>
          </w:p>
          <w:p>
            <w:pPr>
              <w:pStyle w:val="Normal"/>
              <w:spacing w:lineRule="auto" w:line="276"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  <w:lang w:eastAsia="pl-PL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  <w:lang w:eastAsia="pl-PL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10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3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2" w:name="__Fieldmark__0_737619678"/>
            <w:bookmarkStart w:id="3" w:name="__Fieldmark__0_737619678"/>
            <w:bookmarkEnd w:id="3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4" w:name="__Fieldmark__1_737619678"/>
            <w:bookmarkStart w:id="5" w:name="__Fieldmark__1_737619678"/>
            <w:bookmarkEnd w:id="5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4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2453" w:hRule="atLeast"/>
        </w:trPr>
        <w:tc>
          <w:tcPr>
            <w:tcW w:w="10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285" w:hRule="atLeast"/>
        </w:trPr>
        <w:tc>
          <w:tcPr>
            <w:tcW w:w="10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10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2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„</w:t>
          </w: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Sukcesywna dostawa paliw płynnych  na potrzeby Gminy Chełm”</w:t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>, które jest finansowane z budżetu Gminy Chełm.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  <w:bCs w:val="false"/>
      <w:i w:val="false"/>
      <w:iCs w:val="false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bidi="ar-SA" w:val="en-US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Western1">
    <w:name w:val="western1"/>
    <w:basedOn w:val="Normal"/>
    <w:qFormat/>
    <w:pPr>
      <w:spacing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5:00Z</dcterms:created>
  <dc:creator>Robert Słowikowski</dc:creator>
  <dc:description/>
  <cp:keywords/>
  <dc:language>en-US</dc:language>
  <cp:lastModifiedBy>asemeniuk</cp:lastModifiedBy>
  <cp:lastPrinted>2023-10-03T08:21:00Z</cp:lastPrinted>
  <dcterms:modified xsi:type="dcterms:W3CDTF">2023-12-04T07:26:00Z</dcterms:modified>
  <cp:revision>90</cp:revision>
  <dc:subject/>
  <dc:title>Załącznik Nr 3 do SIWZ</dc:title>
</cp:coreProperties>
</file>