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2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2 (PP Mikołajki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Mikołajkach zlokalizowanej przy ul. Kajki 16 </w:t>
      </w:r>
      <w:r>
        <w:rPr>
          <w:rFonts w:cs="Arial" w:ascii="Garamond" w:hAnsi="Garamond"/>
          <w:sz w:val="22"/>
          <w:szCs w:val="22"/>
        </w:rPr>
        <w:t>– oferujemy wykonanie zadania nr 2      i dostawę niżej wymienionego oleju opałowego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3544"/>
        <w:gridCol w:w="1984"/>
        <w:gridCol w:w="2552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8,0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>(w tym zamówienie gwarantowane: 2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zamówienie w ramach opcji 6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Garamond" w:hAnsi="Garamond"/>
          <w:b/>
        </w:rPr>
        <w:t xml:space="preserve">Zamawiający informuje, iż ilość oleju opałowego została oszacowana przez Zamawiającego </w:t>
        <w:br/>
        <w:t xml:space="preserve">na podstawie przewidywanych potrzeb przez okres 12 miesięcy realizacji umowy. </w:t>
        <w:br/>
        <w:t xml:space="preserve">Jednakże Zamawiający będzie dokonywał zamówienia w ilości wynikającej z rzeczywistych potrzeb </w:t>
        <w:br/>
        <w:t xml:space="preserve">oraz możliwości finansowych, przy czym część stanowiąca prawo opcji, będzie możliwa do realizacji </w:t>
        <w:br/>
        <w:t>po uzyskaniu przez Zamawiającego środków finansowych przeznaczonych na ten cel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36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12-01T08:21:00Z</dcterms:modified>
  <cp:revision>80</cp:revision>
  <dc:subject/>
  <dc:title>Dodatek nr </dc:title>
</cp:coreProperties>
</file>