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Zakład Usług Komunalnych w Krośnicach sp. z o.o.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paliw w  2024-2025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tj. Dz. U. z 2023r. poz. 1605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;Times New Roman PSMT" w:cs="Arial"/>
      <w:sz w:val="20"/>
      <w:szCs w:val="20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;Times New Roman PSMT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;Times New Roman PSMT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rzysztof Bień</cp:lastModifiedBy>
  <cp:lastPrinted>2017-05-23T12:32:00Z</cp:lastPrinted>
  <dcterms:modified xsi:type="dcterms:W3CDTF">2023-11-27T20:49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