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Calibri" w:hAnsi="Calibri" w:cs="Calibri"/>
          <w:sz w:val="28"/>
          <w:szCs w:val="24"/>
          <w:u w:val="none"/>
        </w:rPr>
      </w:pPr>
      <w:r>
        <w:rPr>
          <w:rFonts w:cs="Calibri" w:ascii="Calibri" w:hAnsi="Calibri"/>
          <w:sz w:val="28"/>
          <w:szCs w:val="24"/>
          <w:u w:val="none"/>
        </w:rPr>
      </w:r>
    </w:p>
    <w:p>
      <w:pPr>
        <w:pStyle w:val="Heading2"/>
        <w:ind w:left="709" w:firstLine="284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  <w:t>FORMULARZ OFERTY</w:t>
      </w:r>
    </w:p>
    <w:p>
      <w:pPr>
        <w:pStyle w:val="Normal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…………………………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 ...................................................... REGON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onta bankowego: …………………………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 xml:space="preserve">nr telefonu </w:t>
      </w:r>
      <w:r>
        <w:rPr>
          <w:rFonts w:cs="Calibri" w:ascii="Calibri" w:hAnsi="Calibri"/>
          <w:sz w:val="24"/>
          <w:szCs w:val="24"/>
        </w:rPr>
        <w:t>....................................................</w:t>
      </w:r>
      <w:r>
        <w:rPr>
          <w:rFonts w:cs="Calibri" w:ascii="Calibri" w:hAnsi="Calibri"/>
          <w:sz w:val="24"/>
          <w:szCs w:val="24"/>
          <w:lang w:val="de-DE"/>
        </w:rPr>
        <w:t xml:space="preserve">  e-mail  </w:t>
      </w:r>
      <w:r>
        <w:rPr>
          <w:rFonts w:cs="Calibri" w:ascii="Calibri" w:hAnsi="Calibri"/>
          <w:sz w:val="24"/>
          <w:szCs w:val="24"/>
        </w:rPr>
        <w:t>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dotyczące postępowania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32"/>
          <w:szCs w:val="32"/>
          <w:lang w:eastAsia="en-US"/>
        </w:rPr>
        <w:t>Sukcesywną dostawę paliw płynnych dla potrzeb eksploatacji pojazdów samochodowych i urządzeń mechanicznych będących w dyspozycji Zamawiającego na 2024 rok</w:t>
      </w: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określonych w SWZ za cenę umowną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kresie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1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  <w:lang w:bidi="pl-PL"/>
        </w:rPr>
        <w:t>Sukcesywny zakup oleju napędowego dla potrzeb eksploatacji pojazdów samochodowych i urządzeń mechanicznych będących w dyspozycji Zamawiającego na 2024 r.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ość 58 200,00 l - brutto:............................................................................................................ PLN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–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z uwzględnieniem upustu - w tym podatek VAT wg obowiązującej stawki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ena 1 litra oleju napędowego wynosi …………. zł brutto (</w:t>
      </w:r>
      <w:r>
        <w:rPr>
          <w:rFonts w:cs="Calibri" w:ascii="Calibri" w:hAnsi="Calibri"/>
          <w:b/>
          <w:sz w:val="22"/>
        </w:rPr>
        <w:t>cena obowiązująca na dzień: 01.12.2023 r.</w:t>
      </w:r>
      <w:r>
        <w:rPr>
          <w:rFonts w:cs="Calibri" w:ascii="Calibri" w:hAnsi="Calibri"/>
          <w:sz w:val="22"/>
        </w:rPr>
        <w:t>), w tym stały upust wynosi …….… %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2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  <w:lang w:bidi="pl-PL"/>
        </w:rPr>
        <w:t>Sukcesywny zakup benzyny bezołowiowej 95 dla potrzeb eksploatacji pojazdów samochodowych i urządzeń mechanicznych będących w dyspozycji Zamawiającego na 2024 r.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ość 6 600,00 l - brutto:............................................................................................................ PLN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–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z uwzględnieniem upustu - w tym podatek VAT wg obowiązującej stawk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ena 1 litra benzyny bezołowiowej 95  wynosi ………… zł brutto (</w:t>
      </w:r>
      <w:r>
        <w:rPr>
          <w:rFonts w:cs="Calibri" w:ascii="Calibri" w:hAnsi="Calibri"/>
          <w:b/>
          <w:sz w:val="22"/>
        </w:rPr>
        <w:t>cena obowiązująca na dzień: 01.12.2023 r.</w:t>
      </w:r>
      <w:r>
        <w:rPr>
          <w:rFonts w:cs="Calibri" w:ascii="Calibri" w:hAnsi="Calibri"/>
          <w:sz w:val="22"/>
        </w:rPr>
        <w:t>), w tym stały upust wynosi …. %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3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Sukcesywny zakup benzyny bezołowiowej 95 dla potrzeb eksploatacji pojazdów będących w dyspozycji Gminnego Ośrodka Pomocy Społecznej na 2024 r.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ość 3 600,00 l - brutto:............................................................................................................ PLN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–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z uwzględnieniem upustu - w tym podatek VAT wg obowiązującej stawk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ena 1 litra benzyny bezołowiowej 95  wynosi ………… zł brutto (</w:t>
      </w:r>
      <w:r>
        <w:rPr>
          <w:rFonts w:cs="Calibri" w:ascii="Calibri" w:hAnsi="Calibri"/>
          <w:b/>
          <w:sz w:val="22"/>
        </w:rPr>
        <w:t>cena obowiązująca na dzień: 01.12.2023 r.</w:t>
      </w:r>
      <w:r>
        <w:rPr>
          <w:rFonts w:cs="Calibri" w:ascii="Calibri" w:hAnsi="Calibri"/>
          <w:sz w:val="22"/>
        </w:rPr>
        <w:t>), w tym stały upust wynosi …. %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4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- Sukcesywny zakup oleju napędowego dla potrzeb eksploatacji pojazdu będącego w dyspozycji Dziennego Domu „Senior +” w Wiekowie na 2024 r.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ość 4 500,00 l - brutto:............................................................................................................ PLN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–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z uwzględnieniem upustu - w tym podatek VAT wg obowiązującej stawk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ena 1 litra oleju napędowego  wynosi ………… zł brutto (</w:t>
      </w:r>
      <w:r>
        <w:rPr>
          <w:rFonts w:cs="Calibri" w:ascii="Calibri" w:hAnsi="Calibri"/>
          <w:b/>
          <w:sz w:val="22"/>
        </w:rPr>
        <w:t>cena obowiązująca na dzień: 01.12.2023 r.</w:t>
      </w:r>
      <w:r>
        <w:rPr>
          <w:rFonts w:cs="Calibri" w:ascii="Calibri" w:hAnsi="Calibri"/>
          <w:sz w:val="22"/>
        </w:rPr>
        <w:t>), w tym stały upust wynosi …. %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5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- Sukcesywny zakup oleju napędowego i benzyny bezołowiowej 95 dla potrzeb eksploatacji pojazdów będących w dyspozycji Centrum Sportów Wodnych w Dąbkach na 2024 r.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ość: 4 200,00 l  oleju napędowego i 1 500,00 l benzyny bezołowiowej 95 - brutto:...................................................................................................................... PLN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–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z uwzględnieniem upustu - w tym podatek VAT wg obowiązującej stawk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ena 1 litra oleju napędowego  wynosi ………… zł brutto (</w:t>
      </w:r>
      <w:r>
        <w:rPr>
          <w:rFonts w:cs="Calibri" w:ascii="Calibri" w:hAnsi="Calibri"/>
          <w:b/>
          <w:sz w:val="22"/>
        </w:rPr>
        <w:t>cena obowiązująca na dzień: 01.12.2023 r.</w:t>
      </w:r>
      <w:r>
        <w:rPr>
          <w:rFonts w:cs="Calibri" w:ascii="Calibri" w:hAnsi="Calibri"/>
          <w:sz w:val="22"/>
        </w:rPr>
        <w:t>), w tym stały upust wynosi …. %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na 1 litra benzyny bezołowiowej 95  wynosi ………… zł brutto (</w:t>
      </w:r>
      <w:r>
        <w:rPr>
          <w:rFonts w:cs="Calibri" w:ascii="Calibri" w:hAnsi="Calibri"/>
          <w:b/>
          <w:sz w:val="22"/>
        </w:rPr>
        <w:t>cena obowiązująca na dzień: 01.12.2023 r.</w:t>
      </w:r>
      <w:r>
        <w:rPr>
          <w:rFonts w:cs="Calibri" w:ascii="Calibri" w:hAnsi="Calibri"/>
          <w:sz w:val="22"/>
        </w:rPr>
        <w:t>), w tym stały upust wynosi …. %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*</w:t>
      </w:r>
      <w:r>
        <w:rPr>
          <w:rFonts w:cs="Calibri" w:ascii="Calibri" w:hAnsi="Calibri"/>
          <w:sz w:val="22"/>
        </w:rPr>
        <w:t xml:space="preserve"> NIEWŁAŚCIWE PRZEKREŚLIĆ, POZOSTAWIAJĄC WŁAŚCIWĄ CZĘŚĆ, NA KTÓRĄ SKŁADANA JEST OFERT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86" w:leader="none"/>
        </w:tabs>
        <w:ind w:left="284" w:hanging="284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Oferuję w kryterium termin płatności faktur  VAT okres *: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36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w zakresie: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ind w:left="36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1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  <w:lang w:bidi="pl-PL"/>
        </w:rPr>
        <w:t>Sukcesywny zakup oleju napędowego dla potrzeb eksploatacji pojazdów samochodowych i urządzeń mechanicznych będących w dyspozycji Zamawiającego na 2024 r.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u w:val="single"/>
        </w:rPr>
        <w:t>Termin płatności faktury VAT</w:t>
      </w:r>
      <w:r>
        <w:rPr>
          <w:rFonts w:cs="Calibri" w:ascii="Calibri" w:hAnsi="Calibri"/>
          <w:b/>
          <w:sz w:val="22"/>
        </w:rPr>
        <w:t>…………..…………………….. dn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 płatności faktur należy podać w dniach od 7 do 30 dni, tak więc termin nie może być krótszy niż 7 dni i nie może być dłuższy niż 30 dni. Podanie wyższej liczby dni niż 30 zostanie przyjęte jako maksymalny poziom 30 dni. Podanie niższej liczby dni niż 7 będzie skutkowało odrzuceniem oferty jako niezgodnej z warunkami S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2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  <w:lang w:bidi="pl-PL"/>
        </w:rPr>
        <w:t>Sukcesywny zakup benzyny bezołowiowej 95 dla potrzeb eksploatacji pojazdów samochodowych i urządzeń mechanicznych będących w dyspozycji Zamawiającego na 2024 r.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u w:val="single"/>
        </w:rPr>
        <w:t>Termin płatności faktury VAT</w:t>
      </w:r>
      <w:r>
        <w:rPr>
          <w:rFonts w:cs="Calibri" w:ascii="Calibri" w:hAnsi="Calibri"/>
          <w:b/>
          <w:sz w:val="22"/>
        </w:rPr>
        <w:t>…………..…………………….. dn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Termin płatności faktur należy podać w dniach od 7 do 30 dni, tak więc termin nie może być krótszy niż 7 dni i nie może być dłuższy niż 30 dni. Podanie wyższej liczby dni niż 30 zostanie przyjęte jako maksymalny poziom 30 dni. Podanie niższej liczby dni niż 7 będzie skutkowało odrzuceniem oferty jako niezgodnej z warunkami SWZ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3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Sukcesywny zakup benzyny bezołowiowej 95 dla potrzeb eksploatacji pojazdów będących w dyspozycji Gminnego Ośrodka Pomocy Społecznej na 2024 r.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u w:val="single"/>
        </w:rPr>
        <w:t>Termin płatności faktury VAT</w:t>
      </w:r>
      <w:r>
        <w:rPr>
          <w:rFonts w:cs="Calibri" w:ascii="Calibri" w:hAnsi="Calibri"/>
          <w:b/>
          <w:sz w:val="22"/>
        </w:rPr>
        <w:t>…………..…………………….. dn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Termin płatności faktur należy podać w dniach od 7 do 30 dni, tak więc termin nie może być krótszy niż 7 dni i nie może być dłuższy niż 30 dni. Podanie wyższej liczby dni niż 30 zostanie przyjęte jako maksymalny poziom 30 dni. Podanie niższej liczby dni niż 7 będzie skutkowało odrzuceniem oferty jako niezgodnej z warunkami SWZ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4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- Sukcesywny zakup oleju napędowego dla potrzeb eksploatacji pojazdu będącego w dyspozycji Dziennego Domu „Senior +” w Wiekowie na 2024 r.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u w:val="single"/>
        </w:rPr>
        <w:t>Termin płatności faktury VAT</w:t>
      </w:r>
      <w:r>
        <w:rPr>
          <w:rFonts w:cs="Calibri" w:ascii="Calibri" w:hAnsi="Calibri"/>
          <w:b/>
          <w:sz w:val="22"/>
        </w:rPr>
        <w:t>…………..…………………….. dn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Termin płatności faktur należy podać w dniach od 7 do 30 dni, tak więc termin nie może być krótszy niż 7 dni i nie może być dłuższy niż 30 dni. Podanie wyższej liczby dni niż 30 zostanie przyjęte jako maksymalny poziom 30 dni. Podanie niższej liczby dni niż 7 będzie skutkowało odrzuceniem oferty jako niezgodnej z warunkami SWZ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ci 5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- Sukcesywny zakup oleju napędowego i benzyny bezołowiowej 95 dla potrzeb eksploatacji pojazdów będących w dyspozycji Centrum Sportów Wodnych w Dąbkach na 2024 r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u w:val="single"/>
        </w:rPr>
        <w:t>Termin płatności faktury VAT</w:t>
      </w:r>
      <w:r>
        <w:rPr>
          <w:rFonts w:cs="Calibri" w:ascii="Calibri" w:hAnsi="Calibri"/>
          <w:b/>
          <w:sz w:val="22"/>
        </w:rPr>
        <w:t>…………..…………………….. dn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Termin płatności faktur należy podać w dniach od 7 do 30 dni, tak więc termin nie może być krótszy niż 7 dni i nie może być dłuższy niż 30 dni. Podanie wyższej liczby dni niż 30 zostanie przyjęte jako maksymalny poziom 30 dni. Podanie niższej liczby dni niż 7 będzie skutkowało odrzuceniem oferty jako niezgodnej z warunkami SWZ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786" w:leader="none"/>
        </w:tabs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* NIEWŁAŚCIWE PRZEKREŚLIĆ, POZOSTAWIAJĄC WŁAŚCIWĄ CZĘŚĆ, NA KTÓRĄ SKŁADANA JEST OFERTA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86" w:leader="none"/>
        </w:tabs>
        <w:ind w:left="284" w:hanging="284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Oświadczam, że zapoznałem się z SWZ, nie wnoszę żadnych zastrzeżeń oraz uzyskałem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uważam się za związanego ofertą przez czas wskazany w SWZ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86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4"/>
        </w:rPr>
        <w:t>Oświadczam, że załączony do SWZ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owany przez nas przedmiot zamówienia spełnia wymagania określone w SWZ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86" w:leader="none"/>
        </w:tabs>
        <w:ind w:left="284" w:hanging="284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Oświadczam/-y/, że złożona przez nas oferta spełnia wszystkie wymogi dotyczące przedmiotu zamówienia zawarte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4"/>
          <w:szCs w:val="24"/>
          <w:u w:val="single"/>
        </w:rPr>
        <w:t>technicznych</w:t>
      </w:r>
      <w:r>
        <w:rPr>
          <w:rFonts w:cs="Calibri" w:ascii="Calibri" w:hAnsi="Calibri"/>
          <w:sz w:val="24"/>
          <w:szCs w:val="24"/>
        </w:rPr>
        <w:t xml:space="preserve"> lub </w:t>
      </w:r>
      <w:r>
        <w:rPr>
          <w:rFonts w:cs="Calibri" w:ascii="Calibri" w:hAnsi="Calibri"/>
          <w:sz w:val="24"/>
          <w:szCs w:val="24"/>
          <w:u w:val="single"/>
        </w:rPr>
        <w:t>zawodowych</w:t>
      </w:r>
      <w:r>
        <w:rPr>
          <w:rFonts w:cs="Calibri" w:ascii="Calibri" w:hAnsi="Calibri"/>
          <w:sz w:val="24"/>
          <w:szCs w:val="24"/>
        </w:rPr>
        <w:t xml:space="preserve"> niżej wymienionych podmiotów udostępniających zasoby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168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ostępniającego zasoby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związku z wspólnym ubieganiem się o udzielenie zamówienia poszczególni wykonawcy wykonają następujące dostawy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skazanie dostaw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Calibri" w:ascii="Calibri" w:hAnsi="Calibri"/>
        </w:rPr>
        <w:t xml:space="preserve">(należy wypełnić tylko w przypadku </w:t>
      </w:r>
      <w:r>
        <w:rPr>
          <w:rFonts w:cs="Calibri" w:ascii="Calibri" w:hAnsi="Calibri"/>
          <w:u w:val="single"/>
        </w:rPr>
        <w:t>wspólnego ubiegania się wykonawców o udzielenie zamówienia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Calibri" w:ascii="Calibri" w:hAnsi="Calibri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mikroprzedsiębiorstwo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</w:rPr>
        <w:t>śred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</w:rPr>
        <w:t>jednoosobowa działalność gospodarcz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40"/>
          <w:szCs w:val="40"/>
        </w:rPr>
        <w:t>□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*w rozumieniu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FF0000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Dokumenty: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potwierdzenie spełnienia wymagań do oferty załączam: 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Należy podpisać</w:t>
      </w:r>
      <w:r>
        <w:rPr>
          <w:rFonts w:cs="Calibri" w:ascii="Calibri" w:hAnsi="Calibri"/>
          <w:sz w:val="24"/>
          <w:szCs w:val="24"/>
        </w:rPr>
        <w:t xml:space="preserve"> zgodnie z </w:t>
      </w:r>
      <w:r>
        <w:rPr>
          <w:rFonts w:cs="Calibri" w:ascii="Calibri" w:hAnsi="Calibri"/>
          <w:i/>
          <w:sz w:val="24"/>
          <w:szCs w:val="24"/>
        </w:rPr>
        <w:t xml:space="preserve">Rozporządzeniem Prezesa Rady Ministrów z dnia 30 grudnia 2020 r. </w:t>
      </w:r>
      <w:r>
        <w:rPr>
          <w:rFonts w:cs="Calibri" w:ascii="Calibri" w:hAnsi="Calibri"/>
          <w:i/>
          <w:iCs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5</w:t>
    </w:r>
    <w:r>
      <w:rPr>
        <w:sz w:val="22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5</w:t>
    </w:r>
    <w:r>
      <w:rPr>
        <w:sz w:val="22"/>
        <w:b/>
        <w:szCs w:val="24"/>
        <w:bCs/>
      </w:rPr>
      <w:fldChar w:fldCharType="end"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07:00Z</dcterms:created>
  <dc:creator>Miller</dc:creator>
  <dc:description/>
  <cp:keywords/>
  <dc:language>en-US</dc:language>
  <cp:lastModifiedBy>Inspektor</cp:lastModifiedBy>
  <cp:lastPrinted>2004-12-03T10:56:00Z</cp:lastPrinted>
  <dcterms:modified xsi:type="dcterms:W3CDTF">2023-11-30T10:20:00Z</dcterms:modified>
  <cp:revision>3</cp:revision>
  <dc:subject/>
  <dc:title>Załącznik nr 1 do SIWZ</dc:title>
</cp:coreProperties>
</file>