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Arial"/>
          <w:bCs w:val="false"/>
          <w:iCs/>
          <w:color w:val="000000"/>
          <w:sz w:val="22"/>
          <w:szCs w:val="22"/>
          <w:lang w:val="pl-PL"/>
        </w:rPr>
      </w:pPr>
      <w:r>
        <w:rPr>
          <w:rFonts w:cs="Arial"/>
          <w:bCs w:val="false"/>
          <w:iCs/>
          <w:color w:val="000000"/>
          <w:sz w:val="22"/>
          <w:szCs w:val="22"/>
          <w:lang w:val="pl-PL"/>
        </w:rPr>
        <w:t>FORMULARZ OFERTOWY</w:t>
      </w:r>
    </w:p>
    <w:p>
      <w:pPr>
        <w:pStyle w:val="Normal"/>
        <w:spacing w:lineRule="auto" w:line="276"/>
        <w:rPr>
          <w:rFonts w:ascii="Arial" w:hAnsi="Arial" w:cs="Arial"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azwa i siedziba Zamawiająceg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ojewódzki Inspektorat Ochrony Środowiska w Katowicach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Konstantego Damrota 16, 40 – 022 Katowic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IP: 9542254629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224"/>
      </w:tblGrid>
      <w:tr>
        <w:trPr>
          <w:trHeight w:val="567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Dane Wykonawcy</w:t>
            </w:r>
          </w:p>
        </w:tc>
      </w:tr>
      <w:tr>
        <w:trPr>
          <w:trHeight w:val="96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albo imię i nazwisk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dziba albo miejsce zamieszkania i adres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IP, REGON, KRS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Adres poczty elektronicznej, na który Zamawiający ma przesyłać korespondencję </w:t>
              <w:br/>
              <w:t>e-mail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soba upoważniona do reprezentacji Wykonawcy/ów i podpisująca ofertę </w:t>
              <w:br/>
              <w:t>(imię i nazwisko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soba do kontaktu ze strony Wykonawcy </w:t>
              <w:br/>
              <w:t>w trakcie realizacji zamówienia (imię i nazwisko, adres poczty elektronicznej, numer telefonu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, na który należy składać reklamacj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Oferowany przedmiot zamówieni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 odpowiedzi na publiczne ogłoszenie o zamówieniu, składam ofertę wykonania zamówienia publicznego prowadzonego w trybie podstawowym pn. </w:t>
            </w:r>
            <w:r>
              <w:rPr>
                <w:rFonts w:cs="Arial" w:ascii="Arial" w:hAnsi="Arial"/>
                <w:b/>
                <w:bCs/>
                <w:iCs/>
                <w:spacing w:val="-1"/>
                <w:sz w:val="22"/>
                <w:szCs w:val="22"/>
              </w:rPr>
              <w:t>Dostawa paliw płynnych dla WIOŚ Katowic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ujemy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dostawę paliw dla WIOŚ w Katowicach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g cenników z dnia 7.12.2023 r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zgodnie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ze specyfikacją warunków zamówie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o parametrach technicznych określonych w szczegółowym opisie przedmiotu zamówienia, za następującą cenę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937885" cy="1329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329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4"/>
                                    <w:gridCol w:w="3827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Tabel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Razem wartość brutto [PLN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bela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righ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bela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righ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ena za całość przedmiotu 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04.65pt;mso-wrap-distance-left:7.05pt;mso-wrap-distance-right:7.05pt;mso-wrap-distance-top:0pt;mso-wrap-distance-bottom:0pt;margin-top:0.05pt;mso-position-vertical-relative:text;margin-left:1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  <w:gridCol w:w="38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abela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zem wartość brutto [PLN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bela 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bela B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ena za całość przedmiotu zamówieni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</w:t>
            </w:r>
          </w:p>
          <w:tbl>
            <w:tblPr>
              <w:tblW w:w="93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8"/>
            </w:tblGrid>
            <w:tr>
              <w:trPr>
                <w:trHeight w:val="780" w:hRule="atLeast"/>
              </w:trPr>
              <w:tc>
                <w:tcPr>
                  <w:tcW w:w="9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Oferuję upust na zakup paliwa na stacjach paliw:</w:t>
                  </w:r>
                </w:p>
                <w:p>
                  <w:pPr>
                    <w:pStyle w:val="Normal"/>
                    <w:spacing w:lineRule="auto" w:line="276"/>
                    <w:ind w:left="1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……………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. % *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* należy wpisać wysokość upustu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Upust na zakup paliwa na stacjach paliw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brak zaoferowania upustu</w:t>
                    <w:tab/>
                    <w:t xml:space="preserve">                              – oferta otrzyma 0 pk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zaoferowanie upustu w wysokości 1 %</w:t>
                    <w:tab/>
                    <w:t xml:space="preserve">                  – oferta otrzyma 10 pk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zaoferowanie upustu w wysokości 2 %</w:t>
                    <w:tab/>
                    <w:t xml:space="preserve">                  – oferta otrzyma 20 pk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zaoferowanie upustu w wysokości 3 %</w:t>
                    <w:tab/>
                    <w:t xml:space="preserve">                  – oferta otrzyma 30 pk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zaoferowanie upustu w wysokości powyżej 3 %      – oferta otrzyma 40 pkt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tbl>
            <w:tblPr>
              <w:tblW w:w="94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5"/>
            </w:tblGrid>
            <w:tr>
              <w:trPr>
                <w:trHeight w:val="187" w:hRule="atLeast"/>
              </w:trPr>
              <w:tc>
                <w:tcPr>
                  <w:tcW w:w="9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  <w:t>Termin realizacji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 xml:space="preserve">Zamówienia zrealizuję 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przez okres 48 miesięcy, od dnia 01.01.2024 r. do 31.12.2027 r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Oświadczen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zapoznałem się ze specyfikacją istotnych warunków zamówienia, nie wnoszę do niej zastrzeżeń  oraz uzyskałem informacje niezbędne do przygotowania ofert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uważam się za związanego niniejszą ofertą przez czas wskazany w specyfikacji istotnych warunków zamówieni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 cenie oferty zostały wliczone wszelkie koszty związane z realizacją zamówienia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Zobowiązanie w przypadku przyznania zamówienia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kceptuję proponowany przez Zamawiającego projekt umowy, który zobowiązuje się podpisać w miejscu i terminie wskazanym przez zamawiającego (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załącznik nr 5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o specyfikacji warunków zamówienia)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 xml:space="preserve">Obowiązek podatk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, że wybór mojej / naszej oferty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nie będzie prowadził do powstania u zamawiającego obowiązku podatkowego zgodnie z przepisami o podatku od towarów i usług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będzie prowadził do powstania u zamawiającego obowiązku podatkowego zgodnie z przepisami o podatku od towarów i usług.*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*niepotrzebne skreślić lub nie wypełnić jeśli nie zachodzi konieczność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** brak podania informacji zostanie uznany za brak powstania u Zamawiającego obowiązku podatkowego zgodnie z przepisami o podatku od towarów i usług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266"/>
              <w:gridCol w:w="1696"/>
              <w:gridCol w:w="3543"/>
            </w:tblGrid>
            <w:tr>
              <w:trPr>
                <w:trHeight w:val="898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Produkt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Wartość netto (PLN)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 xml:space="preserve">Stawka podatku VAT,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która zgodnie z wiedzą Wykonawcy, będzie miała zastosowanie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Czy Wykonawca jest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separate"/>
            </w:r>
            <w:bookmarkStart w:id="0" w:name="__Fieldmark__0_692952731"/>
            <w:bookmarkStart w:id="1" w:name="__Fieldmark__0_692952731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ikroprzedsiębiorstwe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separate"/>
            </w:r>
            <w:bookmarkStart w:id="2" w:name="__Fieldmark__1_692952731"/>
            <w:bookmarkStart w:id="3" w:name="__Fieldmark__1_692952731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łym przedsiębiorstwem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separate"/>
            </w:r>
            <w:bookmarkStart w:id="4" w:name="__Fieldmark__2_692952731"/>
            <w:bookmarkStart w:id="5" w:name="__Fieldmark__2_692952731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średnim przedsiębiorstwe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separate"/>
            </w:r>
            <w:bookmarkStart w:id="6" w:name="__Fieldmark__3_692952731"/>
            <w:bookmarkStart w:id="7" w:name="__Fieldmark__3_692952731"/>
            <w:bookmarkEnd w:id="7"/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jednoosobową działalność gospodarczą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separate"/>
            </w:r>
            <w:bookmarkStart w:id="8" w:name="__Fieldmark__4_692952731"/>
            <w:bookmarkStart w:id="9" w:name="__Fieldmark__4_692952731"/>
            <w:bookmarkEnd w:id="9"/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sobą fizyczna nieprowadzącą działalności gospodarczej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separate"/>
            </w:r>
            <w:bookmarkStart w:id="10" w:name="__Fieldmark__5_692952731"/>
            <w:bookmarkStart w:id="11" w:name="__Fieldmark__5_692952731"/>
            <w:bookmarkEnd w:id="11"/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bCs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ny rodzaj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łaściwe zaznaczyć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  <w:t xml:space="preserve">Aktualne na dzień składania ofert oświadczenie o niepodleganiu wykluczeniu </w:t>
              <w:br/>
              <w:t xml:space="preserve">i spełnianiu warunków udziału w postępowaniu, składane na podstawie </w:t>
              <w:br/>
              <w:t>art. 125 ust. 1 ustawy z dnia 11 września 2019 r. Prawo zamówień publicz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świadczenie o braku podstaw do wykluczenia z postępowania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, że na dzień składania ofert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podlegam / nie podlegam* wykluczeniu z postępowania na podstawie art. 108 ust. 1 ustawy Prawo zamówień publicz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legam / nie podlegam* wykluczeniu z postępowania na podstawie art. 109 ust. 1 pkt. 4 ustawy Prawo zamówień publicz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odlegam / nie podlegam*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a podstawie art. 7 ust. 1 ustawy o 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lineRule="auto" w:line="276"/>
              <w:ind w:left="708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*niepotrzebne skreśli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świadczenie o spełnieniu warunków udziału w postępowaniu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, że na dzień składania ofert spełniam / nie spełniam* warunki udziału </w:t>
              <w:br/>
              <w:t>w postępowaniu określone przez Zamawiającego w specyfikacji warunków zamówienia i ogłoszeniu o zamówieniu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*niepotrzebne skreśli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świadczam, że zachodzą w stosunku do mnie podstawy wykluczenia </w:t>
              <w:br/>
              <w:t>z postępowa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na podstawie art. ...............................……......……………… ustawy Pzp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(podać mającą zastosowanie podstawę wykluczenia spośród wymienionych w 108 ust. 1 pkt. 1, 2, 5 lub 6 ustawy Prawo zamówień publicznych).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Jednocześnie oświadczam, że w związku z ww. okolicznością, spełniłem łącznie przesłanki o których mowa w art. 110 ust. 2 ustawy (wymienić, opisać): 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waga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 przypadku Wykonawców wspólnie ubiegających się o zamówienie oświadczenie składa każdy z Wykonawców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right="244" w:hanging="0"/>
              <w:jc w:val="both"/>
              <w:rPr>
                <w:rFonts w:ascii="Arial" w:hAnsi="Arial" w:eastAsia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 xml:space="preserve">Oświadczenie Wykonawców wspólnie ubiegających się o udzielenie zamówieni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, że przy realizacji zamówienia poszczególni członkowie konsorcjum będą wykonywali następującą część przedmiotu zamówie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der konsorcjum (nazwa): ……………………….………………………………………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artner konsorcjum (nazwa): …..…………………………………………………………..</w:t>
            </w:r>
          </w:p>
        </w:tc>
      </w:tr>
      <w:tr>
        <w:trPr>
          <w:trHeight w:val="141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 xml:space="preserve">Oświadczenie w zakresie wypełnienia obowiązków informacyjnych przewidzianych w art. 13 lub art. 14 RODO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, że wszystkie informacje podane w powyższych oświadczeniach </w:t>
              <w:br/>
              <w:t>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Spis treśc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>od nr ....... do nr 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/ 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/ 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3/ 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4/ 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40" w:top="959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A – kalkulacja ceny pali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01"/>
        <w:gridCol w:w="1559"/>
        <w:gridCol w:w="1559"/>
        <w:gridCol w:w="1134"/>
        <w:gridCol w:w="1560"/>
        <w:gridCol w:w="2409"/>
        <w:gridCol w:w="2552"/>
        <w:gridCol w:w="2069"/>
      </w:tblGrid>
      <w:tr>
        <w:trPr>
          <w:trHeight w:val="1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p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ali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zacunkowa ilość paliwa [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za 1 L paliwa w dniu 7.12.2023 r.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23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PLN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za 1 L paliwa [PLN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ały upust, który będzie obowiązywał w czasie trwania umowy [%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Cena 1 L paliwa brutto po uwzględnieniu stałego upus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PLN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ogółem brutto po upuście [PLN]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 = A x F</w:t>
            </w:r>
          </w:p>
        </w:tc>
      </w:tr>
      <w:tr>
        <w:trPr>
          <w:trHeight w:val="76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zyna bezołowiowa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j napędowy 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8" w:hRule="exac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wykytekst3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B – kalkulacja ceny wydania i obsługi karty paliwowej</w:t>
      </w:r>
    </w:p>
    <w:p>
      <w:pPr>
        <w:pStyle w:val="Tematkomentarza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 w:eastAsia="pl-PL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984"/>
        <w:gridCol w:w="1560"/>
        <w:gridCol w:w="2126"/>
        <w:gridCol w:w="1276"/>
        <w:gridCol w:w="311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paliw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  <w:br/>
              <w:t>za 1 sztukę [PLN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tek VAT </w:t>
              <w:br/>
              <w:t>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brutto</w:t>
              <w:br/>
              <w:t xml:space="preserve"> za 1 sztukę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ogółem brutto [PLN]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 x D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zt wydania jednej karty paliwow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szt obsługi jednej karty paliwowej </w:t>
              <w:br/>
              <w:t>w czasie trwania um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szt wydania zamiennej karty paliwowej </w:t>
              <w:br/>
              <w:t>w czasie trwania um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134" w:footer="49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  <w:lang w:val="pl-PL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4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  <w:lang w:val="pl-PL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6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entury Gothic" w:hAnsi="Century Gothic"/>
        <w:sz w:val="20"/>
        <w:szCs w:val="20"/>
      </w:rPr>
      <w:t xml:space="preserve">Stron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6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6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Century Gothic" w:hAnsi="Century Gothic"/>
        <w:sz w:val="20"/>
        <w:szCs w:val="20"/>
      </w:rPr>
      <w:tab/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cs="Arial" w:ascii="Arial" w:hAnsi="Arial"/>
        <w:sz w:val="22"/>
        <w:szCs w:val="22"/>
        <w:lang w:val="pl-PL"/>
      </w:rPr>
      <w:t>1</w:t>
    </w:r>
    <w:r>
      <w:rPr>
        <w:rFonts w:cs="Arial" w:ascii="Arial" w:hAnsi="Arial"/>
        <w:sz w:val="22"/>
        <w:szCs w:val="22"/>
      </w:rPr>
      <w:t xml:space="preserve"> do SWZ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nak sprawy: AT.272.21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FORMULARZ CENOWY</w:t>
    </w:r>
    <w:r>
      <w:rPr>
        <w:rFonts w:cs="Arial" w:ascii="Century Gothic" w:hAnsi="Century Gothic"/>
        <w:sz w:val="20"/>
        <w:szCs w:val="20"/>
      </w:rPr>
      <w:tab/>
      <w:t xml:space="preserve">                                    </w:t>
      <w:tab/>
      <w:tab/>
      <w:tab/>
    </w:r>
    <w:r>
      <w:rPr>
        <w:rFonts w:cs="Arial" w:ascii="Century Gothic" w:hAnsi="Century Gothic"/>
        <w:sz w:val="20"/>
        <w:szCs w:val="20"/>
        <w:lang w:val="pl-PL"/>
      </w:rPr>
      <w:t xml:space="preserve">                                                        </w:t>
    </w:r>
    <w:r>
      <w:rPr>
        <w:rFonts w:cs="Arial" w:ascii="Arial" w:hAnsi="Arial"/>
        <w:sz w:val="20"/>
        <w:szCs w:val="20"/>
      </w:rPr>
      <w:t>Załącznik nr 1 do SWZ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AT.272.2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rFonts w:ascii="Century Gothic" w:hAnsi="Century Gothic" w:eastAsia="Times New Roman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Century Gothic" w:hAnsi="Century Gothic" w:cs="Century Gothi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alibri"/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alibri"/>
      <w:b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alibri"/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alibri"/>
      <w:b/>
      <w:i/>
      <w:sz w:val="16"/>
      <w:szCs w:val="16"/>
    </w:rPr>
  </w:style>
  <w:style w:type="character" w:styleId="WW8Num1z0">
    <w:name w:val="WW8Num1z0"/>
    <w:qFormat/>
    <w:rPr>
      <w:rFonts w:ascii="Century Gothic" w:hAnsi="Century Gothic" w:eastAsia="Times New Roman" w:cs="Calibri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cs="Century Gothic"/>
      <w:b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5Znak">
    <w:name w:val="Nagłówek 5 Znak"/>
    <w:qFormat/>
    <w:rPr>
      <w:rFonts w:ascii="Century Gothic" w:hAnsi="Century Gothic" w:eastAsia="Times New Roman" w:cs="Calibri"/>
      <w:b/>
      <w:bCs/>
      <w:iCs/>
      <w:sz w:val="22"/>
      <w:szCs w:val="22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</w:rPr>
  </w:style>
  <w:style w:type="character" w:styleId="Tekstpodstawowy3Znak">
    <w:name w:val="Tekst podstawowy 3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Nagwek7Znak">
    <w:name w:val="Nagłówek 7 Znak"/>
    <w:qFormat/>
    <w:rPr>
      <w:rFonts w:ascii="Century Gothic" w:hAnsi="Century Gothic" w:eastAsia="Times New Roman" w:cs="Calibri"/>
      <w:b/>
      <w:sz w:val="22"/>
      <w:szCs w:val="22"/>
    </w:rPr>
  </w:style>
  <w:style w:type="character" w:styleId="Nagwek8Znak">
    <w:name w:val="Nagłówek 8 Znak"/>
    <w:qFormat/>
    <w:rPr>
      <w:rFonts w:ascii="Century Gothic" w:hAnsi="Century Gothic" w:eastAsia="Times New Roman" w:cs="Calibri"/>
      <w:b/>
      <w:sz w:val="18"/>
      <w:szCs w:val="18"/>
    </w:rPr>
  </w:style>
  <w:style w:type="character" w:styleId="Nagwek9Znak">
    <w:name w:val="Nagłówek 9 Znak"/>
    <w:qFormat/>
    <w:rPr>
      <w:rFonts w:ascii="Century Gothic" w:hAnsi="Century Gothic" w:eastAsia="Times New Roman" w:cs="Calibri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38:00Z</dcterms:created>
  <dc:creator>Wdowiak</dc:creator>
  <dc:description/>
  <cp:keywords/>
  <dc:language>en-US</dc:language>
  <cp:lastModifiedBy>rcisek@katowice.wios.gov.pl</cp:lastModifiedBy>
  <cp:lastPrinted>2022-05-10T13:49:00Z</cp:lastPrinted>
  <dcterms:modified xsi:type="dcterms:W3CDTF">2023-11-30T07:10:00Z</dcterms:modified>
  <cp:revision>29</cp:revision>
  <dc:subject/>
  <dc:title/>
</cp:coreProperties>
</file>