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Dostawa i dystrybucja gazu ziemnego wysokometanowego typu E na potrzeby Rzeszowskiego Ośrodka Sportu i Rekreacj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37309486"/>
      <w:bookmarkStart w:id="1" w:name="__Fieldmark__0_537309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37309486"/>
      <w:bookmarkStart w:id="3" w:name="__Fieldmark__1_537309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37309486"/>
      <w:bookmarkStart w:id="5" w:name="__Fieldmark__2_5373094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537309486"/>
      <w:bookmarkStart w:id="7" w:name="__Fieldmark__3_537309486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74.2023</w:t>
    </w:r>
  </w:p>
  <w:p>
    <w:pPr>
      <w:pStyle w:val="Normal"/>
      <w:widowControl/>
      <w:spacing w:before="60" w:after="240"/>
      <w:rPr/>
    </w:pPr>
    <w:r>
      <w:rPr>
        <w:i/>
        <w:iCs/>
        <w:sz w:val="20"/>
        <w:szCs w:val="20"/>
        <w:lang w:eastAsia="ar-SA"/>
      </w:rPr>
      <w:t xml:space="preserve">Dostawa i dystrybucja gazu ziemnego wysokometanowego typu E na potrzeby Rzeszowskiego Ośrodka </w:t>
      <w:br/>
      <w:t>Sportu i Rekreacji</w:t>
    </w:r>
    <w:r>
      <w:rPr>
        <w:i/>
        <w:color w:val="FF0000"/>
        <w:sz w:val="20"/>
        <w:szCs w:val="20"/>
        <w:lang w:val="en-GB"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zeniowska Joanna</cp:lastModifiedBy>
  <cp:lastPrinted>2015-02-20T08:00:00Z</cp:lastPrinted>
  <dcterms:modified xsi:type="dcterms:W3CDTF">2023-11-14T10:19:00Z</dcterms:modified>
  <cp:revision>14</cp:revision>
  <dc:subject/>
  <dc:title>Załącznik Nr 10 do SIWZ</dc:title>
</cp:coreProperties>
</file>