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 - Rzeszowskiego Ośrodka Sportu i Rekreacji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stawa i dystrybucja gazu ziemnego wysokometanowego typu E na potrzeby Rzeszowskiego Ośrodka Sportu i Rekreacji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20345239"/>
      <w:bookmarkStart w:id="1" w:name="__Fieldmark__0_29203452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20345239"/>
      <w:bookmarkStart w:id="3" w:name="__Fieldmark__1_29203452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20345239"/>
      <w:bookmarkStart w:id="5" w:name="__Fieldmark__2_292034523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920345239"/>
      <w:bookmarkStart w:id="7" w:name="__Fieldmark__3_292034523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spełniam/amy warunki udziału w postępowaniu określone przez Zamawiającego w rozdziale VI SWZ.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 xml:space="preserve">art. 109 ust. 1 pkt 8  i 10 </w:t>
      </w:r>
      <w:r>
        <w:rPr>
          <w:rFonts w:cs="Arial" w:ascii="Arial" w:hAnsi="Arial"/>
          <w:b/>
          <w:i/>
        </w:rPr>
        <w:t>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2920345239"/>
      <w:bookmarkStart w:id="12" w:name="__Fieldmark__4_2920345239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2920345239"/>
      <w:bookmarkStart w:id="14" w:name="__Fieldmark__5_2920345239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5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, że: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bookmarkStart w:id="16" w:name="_Hlk63063705"/>
      <w:bookmarkEnd w:id="16"/>
      <w:r>
        <w:rPr>
          <w:rFonts w:cs="Arial" w:ascii="Arial" w:hAnsi="Arial"/>
        </w:rPr>
        <w:t>Dostawy polegające na: …………………………………………………………. wykona…………………………………………………..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7" w:name="_Hlk63063705"/>
      <w:bookmarkEnd w:id="17"/>
      <w:r>
        <w:rPr>
          <w:rFonts w:cs="Arial" w:ascii="Arial" w:hAnsi="Arial"/>
        </w:rPr>
        <w:t xml:space="preserve">Dostawy polegające na: </w:t>
      </w:r>
      <w:bookmarkStart w:id="18" w:name="_Hlk63081021"/>
      <w:r>
        <w:rPr>
          <w:rFonts w:cs="Arial" w:ascii="Arial" w:hAnsi="Arial"/>
        </w:rPr>
        <w:t>…………………………………………………………. wykona……………………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End w:id="18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2920345239"/>
      <w:bookmarkStart w:id="20" w:name="__Fieldmark__6_2920345239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2920345239"/>
      <w:bookmarkStart w:id="22" w:name="__Fieldmark__7_2920345239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2920345239"/>
      <w:bookmarkStart w:id="25" w:name="__Fieldmark__8_2920345239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2920345239"/>
      <w:bookmarkStart w:id="28" w:name="__Fieldmark__9_2920345239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64968661"/>
      <w:bookmarkStart w:id="30" w:name="_Hlk64968661"/>
      <w:bookmarkEnd w:id="3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2920345239"/>
      <w:bookmarkStart w:id="32" w:name="__Fieldmark__10_2920345239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3" w:name="_Hlk62810669"/>
      <w:bookmarkEnd w:id="3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spacing w:before="40" w:after="40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ZP-A.271.174.2023</w:t>
    </w:r>
  </w:p>
  <w:p>
    <w:pPr>
      <w:pStyle w:val="Normal"/>
      <w:suppressAutoHyphens w:val="true"/>
      <w:spacing w:before="60" w:after="240"/>
      <w:jc w:val="center"/>
      <w:rPr>
        <w:i/>
        <w:i/>
        <w:iCs/>
        <w:sz w:val="20"/>
        <w:szCs w:val="20"/>
        <w:lang w:eastAsia="ar-SA"/>
      </w:rPr>
    </w:pPr>
    <w:bookmarkStart w:id="34" w:name="_Hlk150852712"/>
    <w:bookmarkEnd w:id="34"/>
    <w:r>
      <w:rPr>
        <w:i/>
        <w:iCs/>
        <w:sz w:val="20"/>
        <w:szCs w:val="20"/>
        <w:lang w:eastAsia="ar-SA"/>
      </w:rPr>
      <w:t xml:space="preserve">Dostawa i dystrybucja gazu ziemnego wysokometanowego typu E na potrzeby Rzeszowskiego Ośrodka </w:t>
      <w:br/>
      <w:t>Sportu i Rekreacji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z w:val="18"/>
        <w:szCs w:val="18"/>
        <w:lang w:eastAsia="ar-SA"/>
      </w:rPr>
    </w:pPr>
    <w:r>
      <w:rPr>
        <w:rFonts w:cs="Arial" w:ascii="Arial" w:hAnsi="Arial"/>
        <w:i/>
        <w:iCs/>
        <w:color w:val="FF0000"/>
        <w:sz w:val="18"/>
        <w:szCs w:val="18"/>
        <w:lang w:eastAsia="ar-SA"/>
      </w:rPr>
    </w:r>
    <w:bookmarkStart w:id="35" w:name="_Hlk150852712"/>
    <w:bookmarkStart w:id="36" w:name="_Hlk150852712"/>
    <w:bookmarkEnd w:id="3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Korzeniowska Joanna</cp:lastModifiedBy>
  <cp:lastPrinted>2021-02-11T09:18:00Z</cp:lastPrinted>
  <dcterms:modified xsi:type="dcterms:W3CDTF">2023-11-14T10:17:00Z</dcterms:modified>
  <cp:revision>85</cp:revision>
  <dc:subject/>
  <dc:title>OFERTA</dc:title>
</cp:coreProperties>
</file>