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>
          <w:b/>
        </w:rPr>
        <w:t>Szczegółowy opis przedmiotu zamówienia w postępowaniu o udzielenie zamówienia publicznego na wykonanie kompleksowej dostawy gazu ziemnego wysokometanowego E do celów grzewczych do budynków będących własnością Powiatu Zamojskiego</w:t>
        <w:br/>
      </w:r>
    </w:p>
    <w:p>
      <w:pPr>
        <w:pStyle w:val="Normal"/>
        <w:spacing w:lineRule="auto" w:line="276"/>
        <w:jc w:val="both"/>
        <w:rPr/>
      </w:pPr>
      <w:r>
        <w:rPr/>
        <w:t xml:space="preserve">Przedmiot zamówienia obejmuje kompleksową dostawę paliwa gazowego (gaz ziemny wysokometanowy E) do instalacji znajdującej się w obiekcie Starostwa Powiatowego w Zamościu, ul. Przemysłowa 4, 22-400 Zamość oraz do dwóch punktów poboru w nieruchomości w Zwierzyńcu, ul. Rózin 8, 22-700 Zwierzyniec. Dostarczenie gazu ma się odbywać na podstawie umowy zawierającej postanowienia umowy sprzedaży i umowy o świadczenie usług dystrybucji gazu (umowy kompleksowej) i być wykonywana na warunkach, określonych przepisami ustawy z dnia 10 kwietnia 1997 r. Prawo energetyczne (Dz. U. z 2022 r. poz. 1385 z późn. zm.), Kodeksu cywilnego oraz przepisami wykonawczymi, wydanymi na ich podstawie. </w:t>
      </w:r>
    </w:p>
    <w:p>
      <w:pPr>
        <w:pStyle w:val="Normal"/>
        <w:spacing w:lineRule="auto" w:line="276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spacing w:lineRule="auto" w:line="276"/>
        <w:ind w:left="284" w:hanging="284"/>
        <w:jc w:val="both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</w:rPr>
        <w:t>1.   Do budynku administracyjnego Starostwa Powiatowego w Zamościu ul. Przemysłowa 4 g</w:t>
      </w:r>
      <w:r>
        <w:rPr/>
        <w:t xml:space="preserve">az przy ciśnieniu nie niższym niż 1,6 kPa ma być dostarczony do punktu zdawczo-odbiorczego, którym jest zespół urządzeń gazowych, służących do przyłączenia sieci wewnętrznej, będącej własnością Zamawiającego z siecią gazową operatora systemu. Paliwo u odbiorcy zużywane będzie do celów grzewczych przez dwa kotły o mocy 75 kW i 92 kW. Minimalny pobór paliwa gazowego niezbędny do zapewnienia bezpieczeństwa osób i wykluczający uszkodzenie lub zniszczenie obiektów technologicznych znajdujących się w obiekcie wynosi 27 kWh/h.  Zespół urządzeń układu pomiarowego składa się z gazomierza G-16 i rejestratora CRS-03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Liberation Serif" w:cs="Liberation Serif"/>
        </w:rPr>
        <w:t xml:space="preserve">    </w:t>
      </w:r>
      <w:r>
        <w:rPr/>
        <w:t xml:space="preserve">Zapotrzebowanie na paliwo gazowe na cały okres zamówienia od 01.01.2024 r. do 31.12.2024 r. zostało przyjęte w ilości 219 438 kWh, zaś moc umowna w wysokości 219 kWh/h. Odbiorca zakwalifikowany jest przez właściwy dla niego system dystrybucyjny do grupy taryfowej BW-5 i do grupy taryfowej OSD W-5.1-TA, numer punktu poboru: G004391, nr punktu dystrybucyjnego: 8018590365500019365065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apotrzebowanie w poszczególnych miesiącach roku przedstawia tabela nr 1.</w:t>
      </w:r>
    </w:p>
    <w:p>
      <w:pPr>
        <w:pStyle w:val="Normal"/>
        <w:jc w:val="both"/>
        <w:rPr/>
      </w:pPr>
      <w:r>
        <w:rPr/>
      </w:r>
    </w:p>
    <w:p>
      <w:pPr>
        <w:pStyle w:val="Legenda"/>
        <w:rPr/>
      </w:pPr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762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626"/>
        <w:gridCol w:w="2551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siąc gazow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c umowna kWh/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esie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>
          <w:trHeight w:val="60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 w danym ro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[kWh]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2.   Dostarczanie gazu ziemnego wysokometanowego E do instalacji budynku w Zwierzyńcu przy ul. Rózin 8 poprzez punkt poboru nr 8018590365500019362163 odbywać się ma przy ciśnieniu nie niższym niż 1,8 kPa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dbiorca jest zakwalifikowany, zgodnie z zasadami zawartymi w Taryfie, do grupy taryfowej sprzedawcy BW-5 i do grupy taryfowej OSD W-5.1-TA.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Paliwo gazowe odbiorcy zużywane będzie do celów grzewczych oraz do wytworzenia ciepłej wody przez dwa kotły Vitoplex o mocy 120 kW każdy. Zapotrzebowanie na paliwo gazowe na okres zamówienia od 01.01.2024 r. do 31.12.2024 r. wynosi 316 129 kWh, moc umowna 165 kW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Zapotrzebowanie na poszczególne miesiące roku przedstawia tabela nr 2.   </w:t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Tabe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504"/>
        <w:gridCol w:w="201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ne ilości paliwa gazowego w kW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 gazow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202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c umowna kWh/h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7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ty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0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c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24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j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erwiec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11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8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8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zesień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6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ździernik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5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opad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9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dzień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70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ie w danym roku [kWh]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 12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Ogółem zamówiony wolumen: 316 12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284"/>
        <w:jc w:val="both"/>
        <w:rPr>
          <w:rFonts w:cs="Liberation Serif"/>
        </w:rPr>
      </w:pPr>
      <w:r>
        <w:rPr/>
        <w:t>3. Dostarczanie gazu ziemnego wysokometanowego E do lokalu kuchni znajdującej się w budynku w Zwierzyńcu ul. Rózin 8 ma się dokonywać poprzez punkt poboru gazu nr G 004458, nr punktu dystrybucyjnego: 8018590365500075019193.  Odbierane paliwo gazowe zasila dwie kuchenki gastronomiczne o mocy 22 kW każda oraz taboret gazowy o mocy 12 kW. Odbiorca jest zakwalifikowany do grupy taryfowej BW-1.1 i do grupy taryfowej OSD W-1.1-TA, dla której moc umowna wynosi do 10 m</w:t>
      </w:r>
      <w:r>
        <w:rPr>
          <w:rFonts w:cs="Liberation Serif"/>
        </w:rPr>
        <w:t>³</w:t>
      </w:r>
      <w:r>
        <w:rPr/>
        <w:t xml:space="preserve">/h. </w:t>
      </w:r>
      <w:r>
        <w:rPr>
          <w:rFonts w:cs="Liberation Serif"/>
        </w:rPr>
        <w:t xml:space="preserve">Zapotrzebowanie gazu na okres zamówienia od 01.01.2024 r. do 31.12.2024 r. wynosi 12 kWh. </w:t>
      </w:r>
    </w:p>
    <w:p>
      <w:pPr>
        <w:pStyle w:val="Normal"/>
        <w:spacing w:lineRule="auto" w:line="276"/>
        <w:ind w:left="284" w:hanging="0"/>
        <w:jc w:val="both"/>
        <w:rPr>
          <w:rFonts w:cs="Liberation Serif"/>
        </w:rPr>
      </w:pPr>
      <w:r>
        <w:rPr>
          <w:rFonts w:cs="Liberation Serif"/>
        </w:rPr>
        <w:t>Zapotrzebowanie na poszczególne miesiące przedstawia tabela nr 3.</w:t>
      </w:r>
    </w:p>
    <w:p>
      <w:pPr>
        <w:pStyle w:val="Normal"/>
        <w:spacing w:lineRule="auto" w:line="276"/>
        <w:jc w:val="both"/>
        <w:rPr>
          <w:rFonts w:cs="Liberation Serif"/>
        </w:rPr>
      </w:pPr>
      <w:r>
        <w:rPr>
          <w:rFonts w:cs="Liberation Serif"/>
        </w:rPr>
      </w:r>
    </w:p>
    <w:p>
      <w:pPr>
        <w:pStyle w:val="Legenda"/>
        <w:jc w:val="both"/>
        <w:rPr>
          <w:rFonts w:cs="Liberation Serif"/>
        </w:rPr>
      </w:pPr>
      <w:r>
        <w:rPr>
          <w:rFonts w:cs="Liberation Serif"/>
        </w:rPr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/>
        <w:t>Tabela 3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56"/>
      </w:tblGrid>
      <w:tr>
        <w:trPr>
          <w:trHeight w:val="379" w:hRule="atLeast"/>
        </w:trPr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ind w:left="709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Zamawiane ilości paliwa gazowego w kWh.   Moc umowna do 10 m</w:t>
            </w:r>
            <w:r>
              <w:rPr>
                <w:rFonts w:cs="Liberation Serif"/>
                <w:b/>
                <w:i w:val="false"/>
              </w:rPr>
              <w:t>³</w:t>
            </w:r>
            <w:r>
              <w:rPr>
                <w:b/>
                <w:i w:val="false"/>
              </w:rPr>
              <w:t>/h</w:t>
            </w:r>
          </w:p>
          <w:p>
            <w:pPr>
              <w:pStyle w:val="Legenda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19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Miesiąc gazowy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ok 2024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Styczeń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Luty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Marzec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Kwiecień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Maj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Czerwiec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Lipiec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uppressLineNumbers/>
              <w:spacing w:before="120" w:after="120"/>
              <w:rPr/>
            </w:pPr>
            <w:r>
              <w:rPr>
                <w:i w:val="false"/>
              </w:rPr>
              <w:t>Sierpień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Wrzesień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Październik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Listopad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i w:val="false"/>
                <w:i w:val="false"/>
              </w:rPr>
            </w:pPr>
            <w:r>
              <w:rPr>
                <w:i w:val="false"/>
              </w:rPr>
              <w:t>Grudzień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Łącznie w danym roku [kWh]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2</w:t>
            </w:r>
          </w:p>
        </w:tc>
      </w:tr>
      <w:tr>
        <w:trPr>
          <w:trHeight w:val="196" w:hRule="atLeast"/>
        </w:trPr>
        <w:tc>
          <w:tcPr>
            <w:tcW w:w="9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before="120" w:after="120"/>
              <w:jc w:val="right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Ogółem zamówiony wolumen: 12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eastAsia="Liberation Serif" w:cs="Liberation Serif"/>
        </w:rPr>
      </w:pPr>
      <w:r>
        <w:rPr/>
        <w:t>Na koszty korzystania z przedmiotu zamówienia w wymienionych okresach dla poszczególnych punktów poboru gazu składają się: opłata za gaz, opłata abonamentowa, opłata dystrybucyjna stała i opłata dystrybucyjna zmienna.</w:t>
      </w:r>
    </w:p>
    <w:p>
      <w:pPr>
        <w:pStyle w:val="Normal"/>
        <w:spacing w:lineRule="auto" w:line="276"/>
        <w:jc w:val="both"/>
        <w:rPr>
          <w:rFonts w:eastAsia="Liberation Serif" w:cs="Liberation Serif"/>
        </w:rPr>
      </w:pPr>
      <w:r>
        <w:rPr/>
        <w:t>Zamawiający jest zwolniony od akcyzy na wyroby gazowe.</w:t>
      </w:r>
    </w:p>
    <w:p>
      <w:pPr>
        <w:pStyle w:val="Normal"/>
        <w:spacing w:lineRule="auto" w:line="276"/>
        <w:jc w:val="both"/>
        <w:rPr/>
      </w:pPr>
      <w:r>
        <w:rPr/>
        <w:t>Rozliczenia między Wykonawcą a Zamawiającym będą realizowane na podstawie bieżących wskazań układu pomiarowego, a podana ilość zużycia gazu ziemnego nie stanowi zobowiązania ze strony Zamawiającego do zakupu w podanej ilości i nie może być podstawą jakichkolwiek roszczeń ze strony Wykonawcy.</w:t>
      </w:r>
    </w:p>
    <w:p>
      <w:pPr>
        <w:pStyle w:val="Normal"/>
        <w:spacing w:lineRule="auto" w:line="276"/>
        <w:jc w:val="both"/>
        <w:rPr/>
      </w:pPr>
      <w:r>
        <w:rPr/>
        <w:t xml:space="preserve">W odniesieniu do nieruchomości położonej w Zwierzyńcu ul. Rózin 8, Zamawiający zastrzega sobie możliwość wypowiedzenia umowy w trakcie jej trwania bez dodatkowych obciążeń, w przypadku zbycia nieruchomości lub jej wydzierżawienia.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hanging="0"/>
      <w:rPr>
        <w:rFonts w:ascii="Arial" w:hAnsi="Arial" w:cs="Arial"/>
        <w:i/>
        <w:i/>
        <w:sz w:val="16"/>
        <w:szCs w:val="16"/>
      </w:rPr>
    </w:pPr>
    <w:bookmarkStart w:id="0" w:name="_Hlk480962694"/>
    <w:r>
      <w:rPr>
        <w:rFonts w:cs="Arial" w:ascii="Arial" w:hAnsi="Arial"/>
        <w:b/>
        <w:bCs/>
        <w:i/>
        <w:sz w:val="16"/>
        <w:szCs w:val="16"/>
      </w:rPr>
      <w:t xml:space="preserve">Załącznik nr 1 do SWZ </w:t>
    </w:r>
    <w:bookmarkEnd w:id="0"/>
    <w:r>
      <w:rPr>
        <w:rFonts w:cs="Arial" w:ascii="Arial" w:hAnsi="Arial"/>
        <w:b/>
        <w:bCs/>
        <w:i/>
        <w:sz w:val="16"/>
        <w:szCs w:val="16"/>
      </w:rPr>
      <w:t>Kompleksowa dostawa gazu ziemnego wysokometanowego do budynków będących własnością Powiatu Zamojskiego</w:t>
    </w:r>
  </w:p>
  <w:p>
    <w:pPr>
      <w:pStyle w:val="Pkt"/>
      <w:autoSpaceDE w:val="false"/>
      <w:spacing w:before="0" w:after="0"/>
      <w:ind w:left="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Pkt"/>
      <w:autoSpaceDE w:val="false"/>
      <w:spacing w:lineRule="auto" w:line="360" w:before="0" w:after="0"/>
      <w:ind w:left="0" w:hanging="0"/>
      <w:jc w:val="right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  <w:t>GM.272.45.2023</w:t>
    </w:r>
  </w:p>
  <w:p>
    <w:pPr>
      <w:pStyle w:val="Header"/>
      <w:rPr>
        <w:rFonts w:ascii="Arial" w:hAnsi="Arial" w:cs="Arial"/>
        <w:i/>
        <w:i/>
        <w:color w:val="000000"/>
        <w:sz w:val="16"/>
        <w:szCs w:val="16"/>
      </w:rPr>
    </w:pPr>
    <w:r>
      <w:rPr>
        <w:rFonts w:cs="Arial" w:ascii="Arial" w:hAnsi="Arial"/>
        <w:i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16:00Z</dcterms:created>
  <dc:creator>Ryszard Bochniak</dc:creator>
  <dc:description/>
  <cp:keywords/>
  <dc:language>en-US</dc:language>
  <cp:lastModifiedBy>Marzena.Mazurek</cp:lastModifiedBy>
  <cp:lastPrinted>2023-11-28T14:47:00Z</cp:lastPrinted>
  <dcterms:modified xsi:type="dcterms:W3CDTF">2023-11-28T14:19:00Z</dcterms:modified>
  <cp:revision>30</cp:revision>
  <dc:subject/>
  <dc:title/>
</cp:coreProperties>
</file>