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UMOWA ZAKUPU PALIWA</w:t>
        <w:br/>
        <w:t xml:space="preserve"> DO POJAZDÓW / INNYCH URZĄDZEŃ  NALEŻĄCYCH LUB BĘDĄCYCH </w:t>
        <w:br/>
        <w:t xml:space="preserve">W POSIADANIU WOJEWÓDZKIEGO OŚRODKA RUCHU DROGOWEGO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W LESZNIE  /</w:t>
      </w:r>
      <w:r>
        <w:rPr>
          <w:rFonts w:cs="Calibri" w:ascii="Calibri" w:hAnsi="Calibri"/>
          <w:i/>
          <w:sz w:val="24"/>
        </w:rPr>
        <w:t>projekt umowy</w:t>
      </w:r>
      <w:r>
        <w:rPr>
          <w:rFonts w:cs="Calibri" w:ascii="Calibri" w:hAnsi="Calibri"/>
          <w:sz w:val="24"/>
        </w:rPr>
        <w:t>/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warta w dniu </w:t>
      </w:r>
      <w:r>
        <w:rPr>
          <w:rFonts w:cs="Calibri" w:ascii="Calibri" w:hAnsi="Calibri"/>
          <w:b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 xml:space="preserve"> r. 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szni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międz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WOJEWÓDZKIM OŚRODKIEM RUCHU DROGOWEG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 LESZNIE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Opalińskich 1a,  64- 100 Leszn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yrektora – Pana Jarosława Sobczak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w dalszej części umowy </w:t>
      </w:r>
      <w:r>
        <w:rPr>
          <w:rFonts w:cs="Calibri" w:ascii="Calibri" w:hAnsi="Calibri"/>
          <w:b/>
          <w:sz w:val="24"/>
          <w:szCs w:val="24"/>
        </w:rPr>
        <w:t>Zamawiającym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…………………………………………........................................................................................................ z siedzibą w ……………............................. przy ul. ………………………………………………………. wpisanym do ewidencji działalności gospodarczej prowadzonej przez ………………………………… …………………………………………. pod nr………………… /wpisanym do Krajowego Rejestru Sądowego prowadzonego przez Sąd Rejonowy w …………………………….…….., Wydział ……………….. Gospodarczy pod nr KRS…………………………………….., nr NIP ……………………………, nr REGON …………………………… reprezentowanym przez ………………….…………………………………, zwanym dalej </w:t>
      </w:r>
      <w:r>
        <w:rPr>
          <w:rFonts w:cs="Calibri" w:ascii="Calibri" w:hAnsi="Calibri"/>
          <w:b/>
          <w:sz w:val="24"/>
          <w:szCs w:val="24"/>
        </w:rPr>
        <w:t>Wykonawcą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zultacie dokonania wyboru oferty w postępowaniu prowadzonym na podstawie ustawy z dnia 11 września 2019 r. Prawo zamówień publicznych (tekst jednolity: Dziennik Ustaw z 2023 r., poz. 1605) została zawarta umowa o następującej treśc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1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mawia, a Wykonawca zobowiązuje się do sukcesywnej dostawy paliwa do pojazdów /innych urządzeń należących lub będących </w:t>
        <w:br/>
        <w:t>w posiadaniu Wojewódzkiego Ośrodka Ruchu Drogowego w Lesznie ze stacji zlokalizowanej w odległości ……………km od siedziby Zamawiającego</w:t>
        <w:br/>
        <w:br/>
        <w:t xml:space="preserve"> ……………………………………………………..................................................................................</w:t>
      </w:r>
    </w:p>
    <w:p>
      <w:pPr>
        <w:pStyle w:val="TextBody"/>
        <w:spacing w:before="0" w:after="120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cs="Calibri" w:ascii="Calibri" w:hAnsi="Calibri"/>
          <w:sz w:val="16"/>
          <w:szCs w:val="16"/>
        </w:rPr>
        <w:t>(wpisać adres stacji paliw)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Zamawiający przewiduje zakup paliwa w następujących ilościach :</w:t>
      </w:r>
    </w:p>
    <w:p>
      <w:pPr>
        <w:pStyle w:val="TextBody"/>
        <w:numPr>
          <w:ilvl w:val="1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nzyny bezołowiowej Pb 95 – 30.000  litrów</w:t>
      </w:r>
    </w:p>
    <w:p>
      <w:pPr>
        <w:pStyle w:val="TextBody"/>
        <w:numPr>
          <w:ilvl w:val="1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leju napędowego ON             – 31.000  litrów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tawa paliwa będzie realizowana w systemie transakcji bezgotówkowych.   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ukcesywna (zgodnie z potrzebami Zamawiającego) dostawa paliwa do    </w:t>
        <w:br/>
        <w:t xml:space="preserve">pojazdów polegać będzie na bezpośrednim tankowaniu paliwa do zbiorników  </w:t>
        <w:br/>
        <w:t>pojazdów /kanistrów w celu zatankowania innych urządzeń WORD w Lesznie.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dbiór benzyny i oleju napędowego przez Zamawiającego będzie   </w:t>
        <w:br/>
        <w:t>potwierdzany „Kartą tankowań pojazdów WORD”, zawierającą datę tankowania, ilość litrów, cenę za 1 litr (z dystrybutora), rodzaj paliwa, wartość ogółem zakupionego paliwa (po rabacie), numer  rejestracyjny pojazdu oraz podpisy pracownika stacji benzynowej oraz pracownika WORD, której wzór stanowi załącznik nr 4 do umowy</w:t>
      </w:r>
      <w:r>
        <w:rPr>
          <w:rFonts w:cs="Calibri" w:ascii="Calibri" w:hAnsi="Calibri"/>
          <w:b/>
        </w:rPr>
        <w:t xml:space="preserve">,   </w:t>
      </w:r>
      <w:r>
        <w:rPr>
          <w:rFonts w:cs="Calibri" w:ascii="Calibri" w:hAnsi="Calibri"/>
          <w:bCs/>
        </w:rPr>
        <w:t>i/lub</w:t>
      </w:r>
      <w:r>
        <w:rPr>
          <w:rFonts w:cs="Calibri" w:ascii="Calibri" w:hAnsi="Calibri"/>
        </w:rPr>
        <w:t xml:space="preserve">  przy użyciu kart z mikroprocesorem, tzw. kart flotowych czy paliwowych oznaczonych numerem rejestracyjnym pojazdu.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biór paliwa potwierdzany za pomocą kart paliwowych będzie potwierdzany paragonem zawierającym : datę, godzinę tankowania, stan licznika, ilość, rodzaj, cenę brutto zakupionego paliwa i numer rejestracyjny pojazdu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Wykaz użytkowanych przez Zamawiającego pojazdów zawiera załącznik nr 1 do niniejszej umowy. Zamawiający zastrzega, że pojazdy wymienione w/w załączniku, w tym rodzaj, liczba, numery rejestracyjne pojazdów mogą ulec zmianie w czasie trwania niniejszej umowy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W przypadku, o którym mowa w ust. 7 Zamawiający powiadomi pisemnie Wykonawcę na adres e-mail:……………………………………………… Powyższe nie stanowi zmiany postanowień niniejszej umowy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Z tytułu różnicy między przewidywaną ilością nabywanego paliwa oraz maksymalną wartością umowy, a faktycznym wykorzystaniem, Wykonawcy nie przysługują żadne roszczenia uzupełniające ani odszkodowawcze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umowy ustalają osoby do kontaktów: </w:t>
      </w:r>
    </w:p>
    <w:p>
      <w:pPr>
        <w:pStyle w:val="TextBody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: ............................................................     nr tel. ..................................</w:t>
        <w:br/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konawca:.............................................................      nr tel. ...................................</w:t>
      </w:r>
    </w:p>
    <w:p>
      <w:pPr>
        <w:pStyle w:val="TextBody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.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stosowania kart flotowych czy kart paliwowych Wykonawca wyda Zamawiającemu …… szt. kart paliwowych oznaczonych numerem rejestracyjnym pojazdu oraz ……. szt. kart paliwowych wystawionych na okaziciela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rt paliwowe umożliwiające bezgotówkowy zakup paliw zostaną wydane Zamawiającemu po podpisaniu umowy w terminie nie później niż do 14 dni od dnia doręczenia Wykonawcy wniosku o przygotowanie i wydanie Zamawiającemu kart paliwowych, pod rygorem zapłaty przez Wykonawcę na rzecz Zamawiającego kary umownej za nienależyte wykonanie zobowiązania w wysokości określonej w §7 ust.2 umowy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Wykonawca nie pobiera żadnej opłaty za wydanie kart paliwowych dla każdego pojazdu Zamawiającego oraz kart na okaziciela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Zamawiający jest zobowiązany zgłosić Wykonawcy każdy przypadek zaginięcia, kradzieży  lub zniszczenia karty paliwowej. Zgłoszenie będzie dokonywane poprzez pocztę elektroniczną i będzie zawierało :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numer karty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numer rejestracyjny pojazdu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typ karty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nazwę Zamawiającego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W przypadku, o którym mowa w ust.4, Wykonawca zobowiązuje się do wydania bezpłatnie duplikatu lub bezpłatnej wymiany zniszczonej karty na nową w terminie nie dłuższym niż 14 dni od dnia zgłoszenia o w/w zdarzeniu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W sytuacji zwiększenia liczby pojazdów Wykonawca wyda bezpłatnie karty paliwowe do nowo użytkowanych pojazdów w terminie nie dłuższym niż 3 dni od dnia złożenia wniosku przez Zamawiającego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koszty związane z wydaniem i obsługą kart paliwowych w całym okresie realizacji zamówienia stanowiącego przedmiot  niniejszej umowy oraz po jej zakończeniu ponosi Wykonawca.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posiada odpowiednie kwalifikacje oraz niezbędną wiedzę do realizacji przedmiotu zamówienia i znajduje się w sytuacji ekonomicznej  i finansowej zapewniającej wykonanie zamówienia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gwarantuje odpowiednią jakość sprzedawanego paliwa, zgodną z wymaganiami określonymi w Rozporządzeniu Ministra Klimatu z dnia 22 kwietnia 2020 r. w sprawie wymagań jakościowych dla paliw ciekłych (tekst jednolity: Dziennik Ustaw z 2023 r. poz. 1314).</w:t>
      </w:r>
    </w:p>
    <w:p>
      <w:pPr>
        <w:pStyle w:val="Normal"/>
        <w:numPr>
          <w:ilvl w:val="0"/>
          <w:numId w:val="7"/>
        </w:numPr>
        <w:ind w:left="714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ponosi pełną odpowiedzialność za uszkodzenie pojazdu Zamawiającego, które nastąpiło w wyniku użycia oferowanego przez Wykonawcę paliwa, niespełniającego wymogów określonych w rozporządzeniu, o którym mowa w ust 2., w tym wszystkie koszty towarzyszące naprawie pojazdu (m.in. holowania, pomocy technicznej, ekspertyz, wynajmu transportu zastępczego)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gwarantuje, że stacje paliw spełniają wymogi określone </w:t>
        <w:br/>
        <w:t>w Rozporządzenie Ministra Klimatu i Środowiska z dnia 24 lipca 2023 r. w sprawie warunków technicznych, jakim powinny odpowiadać bazy i stacje paliw płynnych, bazy i stacje gazu płynnego, rurociągi przesyłowe dalekosiężne służące do transportu ropy naftowej i produktów naftowych i ich usytuowanie (Dziennik Ustaw z 2023 r. poz. 1707)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niezwłocznego poinformowania Zamawiającego o każdej zmianie statusu prawnego Wykonawcy, w szczególności o wszczęciu postępowania upadłościowego, układowego i likwidacyjnego.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br/>
        <w:br/>
        <w:t>§4.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bowiązuje od dnia ……………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do dnia ……………. (</w:t>
      </w:r>
      <w:r>
        <w:rPr>
          <w:rFonts w:cs="Calibri" w:ascii="Calibri" w:hAnsi="Calibri"/>
          <w:b/>
        </w:rPr>
        <w:t>36 miesięcy</w:t>
      </w:r>
      <w:r>
        <w:rPr>
          <w:rFonts w:cs="Calibri" w:ascii="Calibri" w:hAnsi="Calibri"/>
        </w:rPr>
        <w:t>), przy czym Zamawiający będzie dokonywał zakupów paliwa począwszy od dnia wskazanego Wykonawcy  w powiadomieniu pisemnym.</w:t>
      </w:r>
    </w:p>
    <w:p>
      <w:pPr>
        <w:pStyle w:val="TextBody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5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ałość zamówienia Zamawiający zobowiązuje się zapłacić Wykonawcy  kwotę netto……………….…..… powiększoną o podatek VAT………………….. cenę brutto ustaloną w wysokości  określonej formularzem ofertowym załączonym  do złożonej oferty, tj. ……………………………………………………..… (słownie : ……………………………………………………… ………………………………………………………………………………………………………………………………….), </w:t>
        <w:br/>
        <w:t>w tym :</w:t>
      </w:r>
    </w:p>
    <w:p>
      <w:pPr>
        <w:pStyle w:val="TextBody"/>
        <w:numPr>
          <w:ilvl w:val="1"/>
          <w:numId w:val="1"/>
        </w:numPr>
        <w:spacing w:lineRule="auto" w:line="360"/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nzyna bezołowiowa Pb95………………………………………..</w:t>
      </w:r>
    </w:p>
    <w:p>
      <w:pPr>
        <w:pStyle w:val="TextBody"/>
        <w:numPr>
          <w:ilvl w:val="1"/>
          <w:numId w:val="1"/>
        </w:numPr>
        <w:spacing w:lineRule="auto" w:line="360"/>
        <w:ind w:left="1434" w:hanging="357"/>
        <w:jc w:val="both"/>
        <w:rPr/>
      </w:pPr>
      <w:r>
        <w:rPr>
          <w:rFonts w:cs="Calibri" w:ascii="Calibri" w:hAnsi="Calibri"/>
        </w:rPr>
        <w:t>olej napędowy ……………………………………….……………………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Ceną zakupu paliwa będzie cena aktualna w dniu zakupu – tankowania </w:t>
        <w:br/>
        <w:t>z uwzględnieniem stałego upustu w wysokości ……………..…..… zł określonego                      w ofercie Wykonawcy.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owana wysokość upustu w dniu składania ofert jest utrzymana na tym samym poziomie przez cały okres obowiązywania umowy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Strony umowy ustalają dla transakcji bezgotówkowych następujące okresy rozliczeniowe :</w:t>
      </w:r>
    </w:p>
    <w:p>
      <w:pPr>
        <w:pStyle w:val="TextBody"/>
        <w:numPr>
          <w:ilvl w:val="1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 1 do 15 dnia danego miesiąca,</w:t>
      </w:r>
    </w:p>
    <w:p>
      <w:pPr>
        <w:pStyle w:val="TextBody"/>
        <w:numPr>
          <w:ilvl w:val="1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 16 do ostatniego dnia danego miesiąca. 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leżność będzie uregulowana z konta Zamawiającego                                                           </w:t>
      </w:r>
      <w:r>
        <w:rPr>
          <w:rFonts w:cs="Calibri" w:ascii="Calibri" w:hAnsi="Calibri"/>
          <w:shd w:fill="FFFFFF" w:val="clear"/>
        </w:rPr>
        <w:t>Santander Bank Polska S.A. I O/Leszno 61 1090 1245 0000 0000 2403 8961  na konto</w:t>
      </w:r>
      <w:r>
        <w:rPr>
          <w:rFonts w:cs="Calibri" w:ascii="Calibri" w:hAnsi="Calibri"/>
        </w:rPr>
        <w:t xml:space="preserve"> Wykonawcy :</w:t>
      </w:r>
    </w:p>
    <w:p>
      <w:pPr>
        <w:pStyle w:val="TextBody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</w:t>
      </w:r>
    </w:p>
    <w:p>
      <w:pPr>
        <w:pStyle w:val="TextBody"/>
        <w:ind w:left="708" w:hanging="0"/>
        <w:jc w:val="both"/>
        <w:rPr/>
      </w:pPr>
      <w:r>
        <w:rPr>
          <w:rFonts w:cs="Calibri" w:ascii="Calibri" w:hAnsi="Calibri"/>
        </w:rPr>
        <w:t>w terminie do 21 dni od dnia otrzymania prawidłowo wystawionej faktury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a dzień zapłaty uznaje się datę obciążenia rachunku bankowego Zamawiającego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</w:t>
      </w:r>
      <w:r>
        <w:rPr>
          <w:rFonts w:cs="Calibri" w:ascii="Calibri" w:hAnsi="Calibri"/>
          <w:b/>
        </w:rPr>
        <w:t>§6.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zmiany postanowień niniejszej umowy  w przypadku, gdy :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4"/>
        </w:rPr>
        <w:t>zmiany adresu siedziby, numeru telefonów, formy prawnej Wykonawcy lub Zamawiającego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istnienia obiektywnych niezależnych od Stron przeszkód w realizacji umowy zawartej w wyniku udzielonego zamówienia,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4"/>
        </w:rPr>
        <w:t>zmiany osób wskazanych w umowie zarówno po stronie Wykonawcy, jak i Zamawiającego,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4"/>
        </w:rPr>
        <w:t>zmiany przepisów prawa powszechnie obowiązujących w zakresie mających wpływ na realizację przedmiotu zamówienia,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4"/>
        </w:rPr>
        <w:t>zmiany, które będą korzystne dla Zamawiającego bez zwiększania ustalonego wynagrodzenia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zmiany stawki podatku od towarów i usług. Zmiana w tym zakresie będzie odnosiła się wyłącznie do niezrealizowanej części przedmiotu umowy. W tym przypadku wartość wynagrodzenia zostanie wyliczona na podstawie nowych przepisów.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4"/>
        </w:rPr>
        <w:t>konieczność zmiany terminu wykonania przedmiotu umowy, w takim przypadku Wykonawca zobowiązuje się zrealizować przedmiot umowy w innym, wskazanym przez Zamawiającego terminie.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4"/>
        </w:rPr>
        <w:t>Strony dopuszczają możliwość zmian redakcyjnych, omyłek pisarskich oraz zmian danych ujawnionych w rejestrach publicznych bez konieczności sporządzania aneksu.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.</w:t>
      </w:r>
    </w:p>
    <w:p>
      <w:pPr>
        <w:pStyle w:val="TextBody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stalają, że w razie niewykonania lub nienależytego wykonania umowy przez Wykonawcę, a w szczególności odmowy realizacji zamówienia, Wykonawca zapłaci Zamawiającemu karę umowną w wysokości 10% ceny określonej w §5 pkt.1 umowy za każdy przypadek naruszenia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 przypadku nie dostarczenia kart paliwowych w terminie, o którym mowa w §2 ust.2 Wykonawca zapłaci Zamawiającemu karę umowną w wysokości 1,5% wartości zamówienia określonego w §5 pkt.1 za każdy dzień opóźnienia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chodzenia odszkodowania przewyższającego wysokość zastrzeżonych kar umownych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8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W sprawach nieuregulowanych niniejszą umową zastosowanie mają przepisy kodeksu cywilnego oraz ustawy Prawo zamówień publicznych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Ewentualne spory wynikające z niniejszej umowy będą rozstrzygane przez sąd właściwy dla siedziby Zamawiającego. 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 wymagają formy pisemnej pod rygorem nieważności i są dopuszczalne wyłącznie w granicach określonych przez Prawo zamówień publicznych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br/>
        <w:t>§9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360" w:hanging="0"/>
        <w:jc w:val="both"/>
        <w:rPr/>
      </w:pPr>
      <w:r>
        <w:rPr>
          <w:rFonts w:cs="Calibri" w:ascii="Calibri" w:hAnsi="Calibri"/>
        </w:rPr>
        <w:t>Umowa została sporządzona w dwóch jednobrzmiących egzemplarzach, po dwa dla każdej ze Stron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TextBody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/ Wykaz pojazdów,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TextBody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                                                  ………..……………………………….</w:t>
      </w:r>
    </w:p>
    <w:p>
      <w:pPr>
        <w:pStyle w:val="TextBody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/Wykonawca/                                                                          /Zamawiający/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Book Antiqua" w:hAnsi="Book Antiqua" w:cs="Book Antiqua"/>
      </w:rPr>
    </w:pPr>
    <w:r>
      <w:rPr>
        <w:rFonts w:cs="Book Antiqua" w:ascii="Book Antiqua" w:hAnsi="Book Antiqua"/>
      </w:rPr>
      <w:t>DOA.ZP.261.1/2023</w:t>
      <w:tab/>
      <w:tab/>
      <w:tab/>
      <w:tab/>
      <w:tab/>
      <w:tab/>
      <w:t>załącznik nr 3 do SWZ</w:t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06:00Z</dcterms:created>
  <dc:creator>word</dc:creator>
  <dc:description/>
  <cp:keywords/>
  <dc:language>en-US</dc:language>
  <cp:lastModifiedBy>info</cp:lastModifiedBy>
  <cp:lastPrinted>2017-12-18T10:49:00Z</cp:lastPrinted>
  <dcterms:modified xsi:type="dcterms:W3CDTF">2023-10-31T11:32:00Z</dcterms:modified>
  <cp:revision>117</cp:revision>
  <dc:subject/>
  <dc:title>ZP WORD 1/ bony /2010                                                                                  załącznik nr 4</dc:title>
</cp:coreProperties>
</file>