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AD/ZP/148/23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Załącznik nr 7d do SWZ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pis Przedmiotu Zamówienia (OP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AKIET NR 4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780"/>
        <w:gridCol w:w="11494"/>
      </w:tblGrid>
      <w:tr>
        <w:trPr>
          <w:tblHeader w:val="true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</w:r>
          </w:p>
        </w:tc>
        <w:tc>
          <w:tcPr>
            <w:tcW w:w="1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 Przedmiotu Zamówienia (OPZ)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elok miarka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arka stalowa o długości 1m. Kolor miarki biały. Miarka umieszczona w kwadratowej, plastikowej obudowie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ze granatowym z zamocowanym na kółku, w narożniku, metalowym łańcuszkiem. Na końcu łańcus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mieszczone jest rozpinane kółko, które służy do zaczepienia breloka np. do szlufki spodni lub dołączenia kluc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: kartonik w kolorze naturalnym z grafiką informacyjną w kolorze czar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breloka: 4 x 4 x 1cm (bez łańcuszka i kółk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opakowania: 4,5x4,5x1,7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z 1 strony breloka w 1 kolorze o wymiarach 3 x 3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,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telka filtrująca do wody 500 ml, z uchwyt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elka filtrująca wodę wykonana z wytrzymałego Tritanu®, poj. 0,5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ęczna i ergonomiczna. Butelka wielokrotnego użytku wyposażona jest w wymienny co miesiąc filtr węglowy (100% naturalne medium filtrujące wytwarzane z łupin orzecha kokosowego). Usuwa on z wody kranowej nieprzyjemny smak i zapach chloru. Pozostawia niezmienioną ilość minerałów naturalnie w niej występujących (głównie wapnia i magnezu), dzięki czemu woda zachowuje cenne dla zdrowia pierwiastki. Lekko podwyższa pH wody, co przekłada się na jej jak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cie pozbawiona szkodliwego Bisfenolu A i dopuszczona do kontaktu z wodą na podstawie odpowiednich atest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 wygodny uchwyt do przenoszenia zintegrowany z nakrętką, hipoalergiczny ustnik wykonany z bezpiecznego silikonu, one touch- przycisk szybkiego otwierania, szeroki otwór do łatwego napełniania, szczelne zamknięcie chroniące przed zabrudzeniem ustnika, wkład węglowy i wygodną rurkę pozwalająca na wypicie wody do koń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 butelki bezbarwny, dodatki w kolorze – kolory do ustal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0,5 l, kolory do usta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ycie w zmywarce - tylko zbior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dajność filtra- miesiąc lub do 150 l wody (w zależności od jej jakośc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 – dedykowany kartonik z wycięciem na butelk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, (logotyp, liternictwo, kolorystyka), realizacja 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telka termiczna 400 ml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elka termiczna łącząca najlepsze zalety termosu i kubka. Smukły kształt, trochę węższy po środku zamyk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ętką plastikową w kolorze czarnym. Otwiera się przez naciśnięcie srebrnego, metalowego przycisku z b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ętki. Dodatkowo przycisk ma zabezpieczenie przed przypadkowym wylaniem napoju – z boku przycis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mieszczony jest suwak góra – dół, który blokuje lub pozwala na otwarcie wieczka kubka. Po otwarciu element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cia i część pokrywki jest wykonany z białego plastiku. Element do picia jest ergonomiczne ukształtowa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worząc wygodną, zaokrągloną powierzchnię ułatwiającą picie. Termos zbudowany jest z dwóch ścianek ze st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rdzewnej, wewnątrz stal nierdzewna o podwyższonej jakości. Próżnia pomiędzy ściankami zapewnia bard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bre właściwości termoizolacyjne. Utrzymuje temperaturę powyżej 40°C przez 16 godzin. Podstawa kub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lowa. Butelka zapakowana w biały, kartonik. Wewnątrz instrukcja użytk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: czarny, srebrny, biały, niebieski, czerwony, zielony, srebrny (kolory do ustal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butelki: 23 x 6,8 x 6,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24 x 7,5 x 7,5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Grawer z 1 strony do 3 x 5 cm w pio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telka termiczna 475 ml, z uchwyt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elka termiczna z uchwytem do noszenia lub przyczepienia, połączonym z zakrętką, w zakrętce pojemn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elka z podwójnymi ściankami ze stali nierdzewnej z próżnią między nimi, dzięki czemu zachowuje funk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su i długo utrzymuje temperaturę nie oddając jej na zewnątrz. Szczelna, nieprzeciekająca zakrętka z tworzy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ucznego, z uchwytem i odkręcanym pojemnikiem. Butelka w kolorze czarnym lub białym (kolory do ustale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 – elegancki biały kartonik z kolorową grafik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butelki: 25,8 x 7,3 x x7,3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opakowania: 28,4 x 8,4 x 8,5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z 1 strony do: 2 x 6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,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telka termiczna 500 ml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elka termiczna wielokrotnego użytku. Posiada 2 warstwy wykonane z wysokogatunkowej stali oraz dodatkow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dzianą powłokę, dzięki czemu działa jak termos i utrzymuje ciepły napój do 20 godzin a zimny do 30 godz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ykana szczelnym, izolowanym pianką nieprzeciekającym korkiem. Nie zawiera szkodliwego dla zdrowia BP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 butelce grawer producenta. Kolory butelek: czarny marmur, biały marmur, czarny z gwiezdnym pyłe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abrowy, czarny z miedzianym spodem, srebrny, różowo - złoty, tęczowy, Zakrętki w kolorze miedzi opró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telki tęczowej (kolory butelek do ustalenia). Butelka posiada dożywotną gwarancję. Opakowanie: Kartonik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ze naturalnym z grafiką w kolorze czar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butelki: 25.5 x 7.19 x 7.19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opakowania: 33 x 11 x 8,5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z 1 strony do 10c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,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utelka termiczna 550 ml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etalowa butelka termiczna w kolorze czarnym z miedzianą lub srebrną podstawą. Posiada miedzianą izola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óżniową: podwójne ścianki ze stali nierdzewnej z próżnią między ściankami, powodują, że zachowuje funk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su i długo utrzymuje temperaturę nie oddając jej na zewnątrz, funkcja push open/close, nie wymaga obsłu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urącz. Butelka prosta, górą zwężająca się, zamykana zakrętką plastikową w kolorze czarnym. Otwiera się prze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ciśnięcie czarnego przycisku z boku zakrętki. Dodatkowo przycisk ma zabezpieczenie przed przypadk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laniem napoju – z boków przycisku umieszczone są suwaki góra – dół, które blokują lub pozwalają na otwar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czka butelki. Po otwarciu element do picia jest wykonany z czarnego plastiku. Element do picia j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rgonomiczne ukształtowany, tworząc wygodną, zaokrągloną powierzchnię ułatwiającą picie. Butelka zapak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podwójny kartonik, wewnątrz kartonik biały błyszczący, na zewnątrz kartonik czarny błyszczący, cieńszy 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wnętrznego, ze stonowaną grafiką w jednym kolorze oraz zdjęciem produktu na 1 boku. Kolor butelki czar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owy spód miedziany lub srebrny (kolory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ubka: 24,8 x 7,6 x 7,6 cm, w tym dno miedziane lub srebrne szerokie na 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zewnętrznego czarnego kartonika: 26,5 x 8,2 x 8,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Grawer z 1 strony do 3 x 5 cm w pio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pka z daszki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ekka i miękka sześciopanelowa czapka wysokiej jakości z daszkiem typu sandwich. Posiada sześć haftow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wietrzników, sześć ozdobnych przeszyć na daszku, laminowane panele przednie, miękki potnik oraz regulow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pięcie z tyłu z matowo-srebrną klamerką z metalowym oczkiem. Wykonana ze 100% szczotkowanej, cien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wełny. Wygodny i praktyczny fason. Idealna do uprawiania sportów outdoor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 certyfikat Oekote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pka jednokolorowa z kontrastowym kolorem dookoła daszku, pomiędzy górną a dolną częścią daszka. Na gó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pki ozdobny guzik w kolorze czapki wykonany z tkaniny, z jakiej jest uszyta czapka. Kolory: granatowo biał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ało granatowy, niebiesko biały, (kolory do ustalenia). 1 uniwersalny rozmi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w 1 kolorze w 1 miejscu czapki o wymiarach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 x 6 cm na 1 panelu czap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,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ługopis plastikow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pis z wysokiej jakości tworzywa sztucznego z opatentowaną, wentylowaną zatyczk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ztałt długopisu prosty, walcowaty, zatyczka dopasowana kształtem do długopisu z charakterystycz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łużnym ozdobnym paskiem nachodzącym na długopis. W dolnej części zatyczki wytłoczone dyskretnie lo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ducenta długopis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ńcówka przy wkładzie piszącym w kolorze jasnobrązowym. Wkład biały piszący na niebiesko, bardzo ła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szący. Długopis w różnych wersjach kolorystycznych (kolory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długopisu zatyczką: 1,2 cm x 15 cm, korpus: 0,8 x 14,4 cm, zatyczka 5 x 1,23 cm , ozdobny pasek pr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tyczce długi na 2,4 cm + 1 cm nachodzący na zatyczk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do 12 nadruków w 1 kolorze z 2 stron na korpu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pisu, nadruki szerokie do 80 mm, do 12 różnych podwójnych nadru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ługopis aluminiowy z touch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pis wykonany z aluminium z końcówką gumową do obsługi ekranów dotykowych. Korpus ciemnoniebie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łyszczący z czarną gumową końcówką oraz inne kolory długopisów do ustalenia z gumową końcówką w kol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pisu, dodatki srebrne (klip, pierścień i końcówka). Wkład niebie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135 x 8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: nie mniej niż 12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w kolorze białym z 2 stron do wysokości 4 mm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ci do 50 mm, do 12 różnych podwójnych grawer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ługopis metalowy z touch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ługopis wykonany z aluminium w modnych, intensywnych kolorach. </w:t>
            </w:r>
          </w:p>
          <w:p>
            <w:pPr>
              <w:pStyle w:val="NormalnyWeb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Posiada przyjemną w dotyku powierzchnię soft touch i czarne detale oraz funkcję touch pen. </w:t>
            </w:r>
          </w:p>
          <w:p>
            <w:pPr>
              <w:pStyle w:val="NormalnyWeb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Wyposażony w wysokiej jakości niebieski wkład z końcówką 0,7 mm. </w:t>
            </w:r>
          </w:p>
          <w:p>
            <w:pPr>
              <w:pStyle w:val="NormalnyWeb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apakowany w eleganckie etui prezentowe z certyfikatem autentycz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óżne kol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produktu z opakowaniem jednostkowym - 0.03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ługopis techniczn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ługopis metalowy, korpus lakierowany na kolor ciemnoniebieski, srebrny lub czarny o przekroju sześciokątnym, klip i wykończenia srebrne. Na końcu długopisu odkręcany element z gumką do ekranów dotykowych pod którym znajdują się śrubokręt płaski i krzyżakowy, u dołu długopisu chropowaty srebrny pierścień szeroki na 7 mm umożliwiający przekręcenie i wysunięcie wkładu długopisu. Na korpusie umieszczone są na 4 bokach 4 różne podziałki: cale, skala 1:100 cm, skala 1:200 i 1:300, na 5 elemencie na wysokości końcówki klipa umieszczona jest poziomica 1,5 cm, wzdłuż klipa i przy poziomicy znajduje się wolne miejsce pod znakowanie. Długość długopisu 15,5 cm, grubość 1 cm, korpus: 11 cm, końcówka 2,5 cm (z gumką do ekranów dotykowych), przód 2 cm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wer w 1 miejscu na korpusie długopisu o wymiarach do 70x4 mm; 2 różne rodzaje grawera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 - woreczek foli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iżanka do espresso + talerzyk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liżanka do espresso z talerzykiem, utrzymana we włoskim sty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: 7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: 6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: 63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eriał: Porcelana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akowanie: nadruk 1 kolor spodek i filiża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iżanka do kawy + talerzyk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liżanka do espresso z talerzykiem, utrzymana we włoskim sty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: 20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ość: 7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ca: 87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eriał: Porcelana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akowanie: nadruk 1 kolor spodek i filiżan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entyfikator targow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y identyfikator targowy, wykonany z miękkiej, grubej, białej folii o dużej przejrzystości, zgrzewany z 3 str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órą miejsce na wsunięcie kartki z potrzebnymi danymi. U góry wąski poziomy pasek z dwoma okrągł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orami po bokach oraz jednym podłużnym na środku do zamocowania do np. smy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zewnętrzne identyfikatora 115×16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wewnętrzne identyfikatora110×147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bez grafiki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lendar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stronn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endarz ścienny 2-stro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alendarz listwowany</w:t>
              <w:br/>
              <w:t xml:space="preserve">Format: B2 50x70 cm </w:t>
              <w:br/>
              <w:t>Papier; kreda błysk 300 g</w:t>
              <w:br/>
              <w:t>Kolorystyka druku: 4+4</w:t>
              <w:br/>
              <w:t>Listwa: srebrna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lendar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dzieln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alendarz ścienn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dziel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alendarz trójdzielny z wypukłą główką </w:t>
              <w:br/>
              <w:t>Format: 32 x 85,5 cm</w:t>
              <w:br/>
              <w:t>Papier: podkład: karton 300 g, główka: kreda mat 300g</w:t>
              <w:br/>
              <w:t>Kolorystyka druku: 4+0</w:t>
              <w:br/>
              <w:t xml:space="preserve">Uszlachetnienie - główka: folia błysk </w:t>
              <w:br/>
              <w:t>Kalendarium - 3 bloki + okienko</w:t>
              <w:br/>
              <w:t>Koperta do kalendarzy – biała, pełna wysyłkowa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lendarz książkowy B5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t: 167 x 24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ość stron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ęzyk (PL, GB, D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rawa twarda (VIVELA/CANVAS/GUM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kowanie: tłoczenie lo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lor okładki: granatowy/niebies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siem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endarz tygodni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ier biały/chamois/z tr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egistry: dukowane/wycin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ne perso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nik d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acja tygod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er ro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er miesię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endarz skróc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en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metyczka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godna, obszerna kosmetyczka w kształcie prostopadłościanu, zapinana na zamek w kolorze kosmetyczki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umowym uchwytem do odpinania zamka, również w tym samym kolo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a z laminowanej, melanżowej tkaniny. Wewnątrz wyściełana poliestrową tkaniną dopasowa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stycznie do kosmetyczki. Wewnątrz kosmetyczki do dna doszyty sztywny element stanowiący ruchome dn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o umożliwia złożenie pustej kosmetyczki na płasko. Brzegi kosmetyczki dookoła obszyte zostały lamówką z 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amego materiału, z którego wykonana jest kosmetycz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datkowo zamykana jest klapką z przodu, zapinaną na 2 rzepy. Po podniesieniu klapki u góry jest umieszc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etalowy haczyk do zawieszenia kosmetyczki. Pod haczykiem jest wszyta płaska siatkowa kieszonka w kolor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smetyczki, zapinana na zamek w kolorze kosmetyczki z gumowym uchwytem do odpinania zamka, również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pasowanym kolorystycznie kolorze. Z przodu kosmetyczki, po podniesieniu klapki, od góry, wszyty jest ozdo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sek z siatki szerokości ok. 7cm, siatka w kolorze kosmetyczki. Na wierzchu kosmetyczki, po zamknięciu klapk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 góry, doszyty jest pasek, który tworzy rączkę do przenoszenia kosmetyczki. Na wierzchu klapki w pra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lnym rogu nadrukowana jest biała grafika z akcesoriami kosmetycznymi. Całość starannie odszy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: niebieski, szary, czerwony, czarny (kolory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22 x 10 x 17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: 16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klapce kosmetyczki w 1 kolorze, na klap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nadruku do: 11 x 8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ek czarny matowy, wewnątrz błyszczący (w kartoniku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k ceramiczny czarny matowy na zewnątrz od wewnątrz błyszczący, w kształcie beczułki. Wnętrza w róż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ach (do ustalenia). Pakowany jednostkowo w biały kartonik z okienkiem. Kubek odporny na zmywanie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mywarkach. Na kubkach grawer z 2 str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ubka: wysokość 88 mm, średnica: 90 mm u góry, średnica na dole 75 mm, uszko szerokie na 1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33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12,5 x 9,5 x 9 cm, okienko w kartoniku duże, umieszczone centralnie na jednym, dłuższ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ku kartoni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z 2 stron, do 12 różnych grawerów, o wymiar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40 x 40 mm, należyta jakość techniczna wykonania oznakowania: wysoka czytelność grawera brak rozmaza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ak przesunięć i zniekształceń grawera. Na próbce - dowolny graw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ek granatowo-biały (w kartoniku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k zwężający się do dołu w formie zaokrąglonej. Kubek wykonany z porcelitu granatowy, błyszczący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wnątrz, wewnątrz biały. Duże, zaokrąglone ucho. Kubek z nadrukiem odporny na zmywanie w zmywar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k pakowany w indywidualny, dopasowany wielkością do kubka biały kartonik z okienkiem (wewnątr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tonika kolor szary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ubka: wysokość 94 mm, średnica: 79 mm u góry, średnica na dole 57 mm, uszko szerokie na 18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ść uszka po zewnętrznej stronie ok.12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30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12,5 x 9,5 x 11 cm, okienko w kartoniku duże, umieszczone po lewej stronie na dłuższym b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toni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nadruk z 2 stron w 1 kol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50 x 50 mm, kolor nadruków bia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ek metalowy vintage z warstwą emalii, 350 ml (w kartoniku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k metalowy, prosty, zakończony u góry nieco szerszym pierścieniem w kolorze srebrnym. Wnętrze kub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ałe, emaliowane, na zewnątrz kubek granatowy, emaliowany. Niewielkie uszko umieszczone bliżej dna kub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: granatowy, biały, niebieski, czerwony (kolory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k można myć w zmywar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ubka: szerokość górą 8,7 cm, szerokość dołem 8 cm, wysokość 8,2 cm, szerokość z uszkiem 11,1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kubka: 350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10,3 x 9,5 x 8,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Grawer z 2 stron do 4 x 6 cm z każdej stro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tes A5 bez okładki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Notes A5 bez okładki</w:t>
              <w:br/>
              <w:t>Format A5 (148x 210 mm) PION</w:t>
              <w:br/>
              <w:t xml:space="preserve">notes 25 kartek, druk jednostronny CMYK 4+0 </w:t>
              <w:br/>
              <w:t>notes klejony po krótszym boku, przezroczystym klejem o dużej wytrzymałości</w:t>
              <w:br/>
              <w:t xml:space="preserve">usztywniony z tyłu kartonem o gramaturze ok. 210 g/m2 </w:t>
              <w:br/>
              <w:t>wielkość nadruku: dostosowana do pola zadruku, zapewniająca czytelność znaków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tes A5 w kolorowej okładce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tes w sztywnej oprawie z miękką w dotyku okładką z kartonu u pokrytego PVC. Okładka ma zaokrągl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ożniki. Notes zamykany kolorową gumką dopasowaną do koloru notesu. Dodatkowo wyposażony jest tasiemk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zaznaczania stronic w kolorze oprawy. Posiada wewnątrz 96 kartek w linie o gramaturze 60 g/m² w kol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ałym. Pakowany jednostkowo w woreczek foliowy. 10 kolorów notesu: czarny, biały, szary, granatowy, błękit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óżowy, czerwony, pomarańczowy, żółty i jasnozielony (wszystkie kolory w różnych ilościa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notesu: 21 x 14 x 1,4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notesie w 1 kolorze; 1 rodzaj nadruku, 2 kol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 (biały lub szary) w zależności od koloru okładki, o wymiarach do 55 x 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otes A6 w kolorowej okładce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tes w sztywnej oprawie z miękką w dotyku okładką z kartonu u pokrytego PVC. Okładka ma zaokrągl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rożniki. Notes zamykany kolorową gumką dopasowaną do koloru notesu. Dodatkowo wyposażony jest tasiemk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zaznaczania stronic w kolorze oprawy. Posiada wewnątrz 80 kartek w linie o gramaturze 60 g/m² w kol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ałym. Pakowany jednostkowo w woreczek foliowy. 10 kolorów notesu: czarny, biały, szary, granatowy, błękit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óżowy, czerwony, pomarańczowy, żółty i jasnozielony (wszystkie kolory w różnych ilościa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notesu: 9 x 14 x 1,4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notesie w 1 kolorze; 1 rodzaj nadruku, 2 kol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 (biały lub szary) w zależności od koloru okładki, o wymiarach do 55 x 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łówek czarny z gumką, zatemperowan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rny, okrągły, drewniany ołówek, zatemperowany, z gumką. Wszystkie elementy czarne: ołówek, drewno, rys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umka i blaszka łącząca gumkę z ołów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długość188mm, średnica 7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nadruk z 2 stron w 1 kolorze, 2 rodzaje podwó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ów Nadruki o wymiarach do: 62 x 6,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łówek kolorowy - czarny zatemperowany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y ołówek czarne drewno i rysik, pokryty kolorowym, neonowym lakierem. Zatemperow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 ołówka: żółty, niebieski, różowy, pomarańczowy, jasnozielony (kolory do wybor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opień twardości: H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175 mm x ø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nadruk z 2 stron w 1 kolorze, do 12 rożnych nadru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 do 60 x 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asol składany premium, krótki (w pudełku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ładany, czarny parasol automatycznie otwierany i zamykany z elegancką czarną ergonomiczną rączką 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tawką imitującą szlachetne drewno. Rączka pokryta gumową powłoką soft-touch. Na imitującym drew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mencie rączki umieszczony przycisk otwierający i zamykający automatycznie parasol. U dołu rą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wleczony jest czarny, pleciony sznurek, długości ok. 13,3 cm x 2. Na końcu sznurka dołączona składana ka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formacyjna z opisem, certyfikatami i instrukcją użytkowania parasola. Specjalna konstrukcja stelaża, wykonana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worzywa sztucznego i włókna szkla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iej jakości wiatroodporny stelaż odporny jest na silne podmuchy wiat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sol posiada certyfikat jakości i bezpieczeństwa TUV. Dzięki zastosowaniu nano powłoki czasza parasola j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porna na wodę i bru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sol składa się na 3 razy, zamykany jest paskiem zakończonym rzepem, złożony wkładany jest w dopas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stycznie elegancki pokrowiec, wykonany z tej samej tkaniny, co czasza parasola. Dodatkowo zapakow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st w czarne, sztywne dwuczęściowe pudełko prezentowe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arasola: średnica 105cm, długość po złożeniu 34cm, 8 bry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udełka: 33,7 x 7 x 7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562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nadruk na pasku zapinającym w 1 kolorze, 1 rodz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. Nadruk do 85 x 1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asol składany, krótki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ładany parasol z wygodną funkcją szybkiego, automatycznego otwierania i zamyk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iej jakości wiatroodporny stelaż wykonany jest z elastycznego włókna szklanego 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pewnia maksymalną elastyczność ramy wietrznych warunkach. Czasza parasola 8 panelowa z poliestru Pongee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pasowaną kolorystycznie gumowaną, prostą rączką. Na rącze okrągły srebrny przycisk z funkcją otwierania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ykania czaszy parasola. Na spodzie rączki wykonane jest wgłębienie do umieszczenia tam naklejki 3D.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lnej części rączki umocowana jest czarna, okrągła gumka, długości około 14cm (x2) do zawieszenia paras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sol 3 razy składany. Zapinany materiałowym paskiem w kolorze czasy, zapięcie na rzep. Dodatkowo paras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kowany jest w pokrowiec w kolorze czaszy, obszyty czarną lamówk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: biały, żółty, pomarańczowy, magenta, czerwony, zielony, limonkowy, miętowy, turkus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łękitny, żółty, liliowy, purpurowy, niebieski, granatowy, jasny szary, szary, czarny (kolory do ustal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arasola: Średnica: 97 cm, długość po złożeniu 2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: 339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nadruk na pasku zapinającym w 1 kolorze, 1 rodz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: nadruk do 85 x 12 mm oraz naklejka 3D z nadrukiem w 1 kolorze na spodzie rączki o średnicy 2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fel damski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damski wykonany z licowej skóry bydlęcej, w kolorze czerwonym. Całość zamykana na zatrzask.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niej części u dołu na środku umieszczona pozioma blaszka w kolorze starego złota z logo produc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wnątrz po otwarciu (otwierany na 3 części) znajduje się 15 miejsc na karty kredytowe w tym 2 kie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źroczyste na dowód osobisty lub prawo jazdy, oraz na banknoty oraz 3 kieszenie dodatkowe (pionowe)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zioma kieszeń (na całą szerokość portfela) na banknoty. Z tyłu na zewnątrz kieszeń zamykana na suwak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nety. Kolor skóry portfela, wnętrza i zamka czerwony. Zapakowany w czarny dwuelementowy sztyw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tonik, wyłożony papierem biało czarnym z białymi napisami. Na wieczku kartonika srebrny nadruk lo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du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ortfela: 15 x 9,5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16,5 x 10,5 x 4,3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tłoczenie matrycą na portfelu do 30x3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fel męski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męski wykonany z wysokiej jakości skóry bydlęcej, w kolorze czarnym. Bez zapięcia. Po otwar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wnątrz z prawej strony kieszeń na bilon, pod nią płaska kieszeń. Po środku pionowa dwustronna kieszeń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ek, z lewej strony kieszeń z przezroczystym okienkiem, górą zapinana na klapkę z napą. Po odpięciu napy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arciu skrzydła w lewo mamy po bokach 2 kieszenie z przezroczystym okienkiem, prawa kieszeń j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datkowym skrzydłem, które posiada po spodniej stronie 4 przegrody na karty kredytowe. Na środkowej czę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a umieszczono kolejne 4 przegrody na karty kredytowe. Pod nimi pionowa płaska kieszeń. Kies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szczą dowód rejestracyjny. Po zapięciu skrzydła paskiem z napą na całej długości portfela z tyłu umieszczo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wójną kieszeń na banknoty. Z przodu po zamknięciu portfela, z przodu w dolnym prawym rogu umieszcz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ostało na blaszce w kolorze starego złota podłużne logo producenta. Kolor portfela czarny. Zapakowany w cz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uelementowy sztywny kartonik, wyłożony papierem biało czarnym z białymi napisami. Na wieczku karto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rebrny nadruk logo produc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ortfela: 10 x 13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15 x 12 x 3,7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tłoczenie matrycą na portfelu do 30x3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fel skórzany damski (w pudełku drewnianym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damski wykonany z wysokiej jakości, naturalnej skóry w kolorze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ykany zaokrągloną klapką zapinaną na zatrzask. Klapka szerokości 10,5 cm. Po otwarciu wewnątrz portfela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wej strony zapinana kieszeń na bilon zamykana na zatrzask nieco mniejszą zaokrągloną klapką. Po lewej stro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najduje się ruchome skrzydło portfela z trzema miejscami na karty kredytowe, w tym jedno siateczkowe. 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arciu skrzydła, zapinanego u dołu od środka portfela małą klapką z zatrzaskiem, znajduje się duża siatecz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ieszeń na dokumenty. Wewnątrz 4 miejsca na karty kredytowe. Pośrodku w pionie umieszczony zam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możliwiający dostęp do zapinanej kieszeni. Suwak zamka zabezpieczony jest skórzaną klapką. Wzdłuż u gó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a umieszczone są 2 przegrody na bankno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posiada zabezpieczenie RFID, informacja ta została wytłoczona z tyłu portfela w dolnej czę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zapakowany w drewniane, czarne pudełko, wewnątrz w kolorze drewna. Pudełko jednoczęściow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ierane, ruchome wieczko. Wzdłuż pudełka, przy otwarciu umieszczony jest ozdobny srebrny pasek z met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ci 1,3 cm i długości 14,5cm . Pudełko wyłożone beżową włókniną, w którą owinięty jest portf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 portfela: 10,5 x 12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udełka: 14,5 x 11 x 4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tłoczenie matrycą na portfelu do 30x3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fel skórzany męski (w pudełku drewnianym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męski, wykonany z wysokiej jakości, naturalnej skóry w kolorze czar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 otwarciu wewnątrz portfela z prawej strony kieszeń na bilon zamykana na zatrzask prostą, lekko zaokrąglo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apką szeroką na 10 cm. Pod miejscem na bilon kieszonka. Po lewej stronie znajduje się ruchome, podwó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zydło portfela z dwoma miejscami na karty kredytowe, w tym jedno siateczkowe. Po otwarciu ruchom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rzydła, zapinanego u góry od środka portfela małą klapką z zatrzaskiem, znajdują się dwie duże siatecz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ieszenie na dokumenty. Wewnątrz 8 miejsc na karty kredytowe, po 4 po obu stronach skrzydeł. Pod spodem jed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ieszeń wzdłuż 4 miejsc na karty. Pośrodku w pionie umieszczony zamek umożliwiający dostęp do zapina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ieszeni. Suwak zamka zabezpieczony jest skórzaną klapką. Wzdłuż u góry portfela umieszczone są 2 przegrody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nkno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posiada zabezpieczenie RFID, informacja ta została wytłoczona z tyłu portfela w dolnej czę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tfel zapakowany w drewniane, czarne pudełko, wewnątrz w kolorze drewna. Pudełko jednoczęściow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ierane, ruchome wieczko. Wzdłuż pudełka, przy otwarciu umieszczony jest ozdobny srebrny pasek z met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rokości 1,3 cm i długości 14,5 cm. Pudełko wyłożone beżową włókniną, w którą owinięty jest portf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ortfela: 10 x 12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udełka: 14,5 x 11 x 4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tłoczenie matrycą na portfelu do 30x3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óro kulkowe z touch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óro wykonane z aluminium, posiada przyjemną w dotyku powierzchnię soft touch i czarne detale or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unkcję touch pen. Zatyczka pióra z czarnym wykończeniem na górze, na którym umieszczone j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rebrne logo producenta, posiada czarny, metalowy klip ze srebrną nazwą producenta. Korpus pió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czarnym elementem metalowym około 1cm zakończonym czarną gumką do obsługi ekranów doty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przodu czarny element z tworzywa sztucznego długości 2,3cm, służący do trzymania pióra, zakończony srebr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łyszczącym zwężającym się elementem, z którego wystaje końcówka wkładu piszącego. Pióro wyposażone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iej jakości wkład, piszący na niebiesko z końcówką 0,5 mm. Kolory piór: żółty, pomarańczowy, róż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bieski, jasnozielony, fioletowy, jasnoniebieski, szary, czerwony (ilości z danego koloru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ióra: 13,5 x x1cm (zamkniętego), pióro bez zatyczki 12cm, zatyczka długości 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pióra 25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: płaski kolorowy kartonik z wycięciem u góry na klip, po środku logo producenta, do kompl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łączony jest certyfikat autentyczności produc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do: 4 x 0,6cm 2 różne graw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óro wieczne czarne (w pudełku)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iej jakości pióro wykonane z metalu, mosiężny korpus, stalówka ze stali nierdzewnej, dwukanałowy sy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wania atramentu. Przystosowane do używania z nabojami atramentowymi lub tłocz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ztałt pióra prosty, lecz lekko zwężający się ku górze pióra, zwężający się z drugiej strony przy stalówce, el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wężający się w kolorze złotym, kolor stalówki srebrny, zakończone u góry złotym pierścieniem, całość zamyk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tyczką z klipem w kształcie strzały -zatyczka czarna, klip złoty, końcówka zatyczki złota, końcówka zatyczki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orem wykończona złotym pierścieniem. Korpus pióra pokryty czarnym, błyszczącym lakierem. Wykończ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akier czarny, dodatki platerowane złotem lub srebrem, do ustal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: standardowe, dedykowane 2 częściowe pudełko, wierzch nasuwany w kolorze grafitowym ze złot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go producenta, wnętrze białe z tasiemką po środku na mocowanie piór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pudełku umieszczony został nabój z atramen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ióra: 139 x 11 m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udełka: 177 x 50 x 3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na zatyczce w kolorze złotym, 2 rodzaje graw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óro wieczne srebrne (w pudełku)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okiej jakości pióro wieczne wykonane z metalu, mosiężny korpus ze szczotkowanego metalu w odcie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rebra, stalówka ze stali nierdzewnej, dwukanałowy system podawania atramentu. Przystosowane do używania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bojami atramentowymi lub tłocz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ztałt pióra prosty, lecz lekko zwężający się ku górze pióra, zwężający się z drugiej strony przy stalówce, el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wężający się w kolorze srebrnym, kolor stalówki srebrny, zakończone u góry srebrnym pierścieniem, cał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ykana zatyczką z klipem w kształcie strzały - zatyczka srebrna (lub złota, do ustalenia), klip srebrny (lub złot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ustalenia), końcówka zatyczki srebrna (lub złote, do ustalenia), końcówka zatyczki z otworem wykończ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rebrnym (lub złotym, do ustalenia) pierścien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: standardowe, dedykowane 2 częściowe pudełko, wierzch nasuwany w kolorze grafitowym ze złot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go producenta, wnętrze białe z tasiemką po środku na mocowanie piór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pudełku umieszczony został nabój z atramen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ióra: 139 x 11 m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udełka: 177 x 50 x 3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grawer na zatyczce w kolorze złotym, 2 rodzaje grawe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óro wieczne czarne (w pudełku)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óro wieczne pokryte jest gustownym czarnym lakierem o matowym odcie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ekcja wykonana z tworzywa, co ułatwia trzymanie pióra podczas pisania. Wyso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kości stalówka ze stali nierdzewnej w rozmiarze 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ips i pierścień wykonano ze stali nierdzewnej i pokryty błyszczącym chrom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 powierzchni stalówki oraz pierścieniu widoczny grawer marki, znak logo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ip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óro można nabić dołączonym nabojem. Jest również kompatybilne ze standardowym tłoczkiem do atra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: standardowe, dedykowane pudełko 2 częściowe, wierzch nasuwany w kolorze granatowym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bieskimi smugami oraz złotym logo producenta, wnętrze białe z tasiemką po środku na mocowanie pió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pióra: długość zamkniętego 135mm, średnica 1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akowanie: standardowe, dedykowane pudeł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zatyczce pióra w 1 kolorze do 50x5mm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dzaj nadru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ęcznik chłodzący (w butelce)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ęcznik chłodzący w kolorze granatowym, w plastikowej, przezroczystej butelce z czarną plastikową zakrętką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rofilowanym kółkiem ułatwiającym przenoszenie z funkcją karabińczyka umożliwiającym przypięc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ewnątrz umieszczona jest instrukcja użytkowania. Ręcznik wykonany z mikrofibry o gramaturze 160 g/m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 ochronę przeciwsłoneczną UV50. Ma też specjalną fakturę z jednej strony, granatowej wygląda jak drob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atka, a drugiej jest gładki, czarny. Wlać wodę do butelki z ręcznikiem, wyjąć ręcznik, wycisnąć z nadmiaru wod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zepnąć kilka razy i już chłodzi. Można położyć na karku, na głowie, wytrzeć twarz it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ręcznika: 90 x 3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butelki z zakrętką: 16,5 x 6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butelce w 1 miejscu w 1 kolorze do: 30 x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ęcznik szybkoschnący z mikrofibry (w pokrowcu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brze wchłaniający wodę i szybkoschnący ręcznik sportowy, w kolorze granatowym ( z obu stron) wykonany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fibry poliestrowej 200 g/m2. Pakowany w pokrowiec poliestrowy w kształcie walca w części gładki czarny,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ęści z siateczki w kolorze czarnym. U góry zamykany czarnym sznureczkiem z czarnym plastik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ciągaczem. Przez siateczkę widać kolor ręczn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ręcznika w pokrowcu: długość 20,0 x średnica 7,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ręcznika 140 x 8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ręczniku w 1 miejscu w 1 kolorze do: 200 x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arpetki klasyczne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y gładkie z piętą i palcami i ściągaczem u góry sięgające do 1/3 łyd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wykonane z 80% wysokiej jakości bawełny czesanej, 17 % wysokiej jakości poliamidu i 3% wyso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kości elestanu. Bawełna czesana daje większy komfort użytkowania, poliamid wzmacnia a elastan doda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astyczności skarpetkom. Przędze posiadają certyfikat Oeko tex standard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składane na pół i zapakowane w obwolutę z kartonu ekologicznego w kolorze natural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y skarpet: 38-40; 41-43; 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y obwoluty rozłożonej: 24,3cm , wysokość 7cm, bigowaniem dopasowana do modelu skarpet, klejona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ył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indywidualna produkcja skarpet do 5 kolorów przędzy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jekt, obwoluta z nadrukiem w 1 kolorze, 1 proje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arpetki sportowe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sportowe ¾ ze ściągaczem w śródstopiu, idealne na rower, z piętą i palcami i ściągaczem u góry. Króts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 skarpet klas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wykonane z 80% wysokiej jakości bawełny czesanej, 17 % wysokiej jakości poliamidu i 3% wyso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kości elestanu. Bawełna czesana daje większy komfort użytkowania, poliamid wzmacnia a elastan doda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astyczności skarpetkom. Przędze posiadają certyfikat Oeko tex standard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składane na pół i zapakowane w obwolutę z kartonu ekologicznego w kolorze natural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y skarpet: 38-40; 41-43; 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y obwoluty rozłożonej: 24,3cm , wysokość 7cm, bigowaniem dopasowana do modelu skarpet, klejona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ył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indywidualna produkcja skarpet do 5 kolorów przędzy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jekt, obwoluta z nadrukiem w 1 kolorze, 1 proje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arpetki stopki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y gładkie z piętą i palcami i ściągaczem u góry sięgające do kost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wykonane z 80% wysokiej jakości bawełny czesanej, 17 % wysokiej jakości poliamidu i 3% wyso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kości elestanu. Bawełna czesana daje większy komfort użytkowania, poliamid wzmacnia a elastan doda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astyczności skarpetkom. Przędze posiadają certyfikat Oeko tex standard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rpetki składane na pół i zapakowane w obwolutę z kartonu ekologicznego w kolorze natural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y skarpet: 38-40; 41-43; 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y obwoluty rozłożonej: 24,3cm , wysokość 7cm, bigowaniem dopasowana do modelu skarpet, klejona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ył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 – indywidualna produkcja skarpet do 5 kolorów przędzy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jekt, obwoluta z nadrukiem w 1 kolorze, 1 proje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ycz 10 m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ycz z logo PP, 10 mm full co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erokość taśmy: 10 mm </w:t>
              <w:br/>
              <w:t xml:space="preserve">rodzaj taśmy: bielona satynowana </w:t>
              <w:br/>
              <w:t xml:space="preserve">wykończenie; karabińczyk standard </w:t>
              <w:br/>
              <w:t xml:space="preserve">Grafika: </w:t>
              <w:br/>
              <w:t>Wykonanie projektu graficznego oznakowania produktu - metoda zadruku: sublimacja dwustronna (full kolor), na podstawie dostarczonych materiałów (logotyp, liternictwo, kolorystyka), realizacja 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ycz 15 m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ycz z logo PP, 15 mm full co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taśmy: 15 mm</w:t>
              <w:br/>
              <w:t>rodzaj taśmy: bielona satynowana</w:t>
              <w:br/>
              <w:t>wykończenie; karabińczyk standard</w:t>
              <w:br/>
              <w:t xml:space="preserve">Grafika: </w:t>
              <w:br/>
              <w:t>Wykonanie projektu graficznego oznakowania produktu - metoda zadruku: sublimacja dwustronna (full kolor), opracowane na podstawie dostarczonych, materiałów (logotyp, liternictwo, kolorystyka), realizacja 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czka A4 ofertowa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Teczka A4 ofertowa</w:t>
              <w:br/>
              <w:t>teczka 2-bigowa 303 x 218 mm(po złożeniu)</w:t>
              <w:br/>
              <w:t>papier: kreda mat 350g</w:t>
              <w:br/>
              <w:t>kolorystyka: 4+4</w:t>
              <w:br/>
              <w:t>uszlachetnienie: folia matowa 1+1, lakier wybiórczy 1+0</w:t>
              <w:br/>
              <w:t>miejsce na wizytówkę</w:t>
              <w:br/>
              <w:t>sztancowanie z wykrojnika drukarni</w:t>
              <w:br/>
              <w:t>Wykonanie projektu graficznego oznakowania produktu -nadruk</w:t>
              <w:br/>
              <w:t xml:space="preserve">Grafika: </w:t>
              <w:br/>
              <w:t xml:space="preserve">kreacja i opracowane projektu na podstawie dostarczonych, materiałów (logo typ, liternictwo, kolorystyka, </w:t>
              <w:br/>
              <w:t>materiały graficzne), realizacja 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rmos 500 ml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s 500 ml (w kartonik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rmos ze stali nierdzewnej z gumowym wykończeniem, podwójne ścianki z izolacją próżniową, pojemność 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l. Prosty, lekko zwężający się ku górze kształt. Zakręcany czarnym, plastikowym korkiem z szarym przycisk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 środku umożliwiającym nalanie płynu. Termos zamykany od góry zakrętką stanowiąca kubek, szerokości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pasowaną do termosu. U dołu zakrętki-kubka wystający czarny, plastikowy brzeg dokoła. Wnętrze zakrętki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ka plastikowe, czarne. Kolory termosu: czarny, biały, szary, czerwony, niebieski, zielony, żółty i różowy (kol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ustalenia). Pakowany w biały, jednoczęściowy karton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termosu: 24,3 x średnica 6,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: 25,5 x 8 x 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grawer na termosie do: 80 x 2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2 rodzaje grawera: PL i ENG) i na górze termosu (na spodzie kubka-zakrętki), do 40 x 40 mm (1 rodzaj graw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rba papierowa laminowana granatowa mała A5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orby papierowe z laminatem błyszcz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karton gramatura 200 g/m2 dwustronnie kredow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ton z laminatem błyszcz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zmocnienia dno torby usztywnione tekturą 450 g/m2, zakładka górna usztywniona tekturą 900 g/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hwyt- sznurek PP 2 x 50 cm, kolor sznurka dopasowany do koloru tor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 torby: ciemny gran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 torby: 17 x 8 x 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kowane po 10 szt. we worki foli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w 1 kolorze z 2 stron (jednakowy), 1 rodz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 do 9 x 9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rba, saszetka, nerka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aszetka typu nerka z dużą główna przegrodą, zapinana na czarny, plastikowy, gruby zamek. Sznurki czar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czepione do suwaka z odblaskowymi detalami. Dodatkowo ukryta tylna kieszeń zapinana na zam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owany, czarny pasek zapinany na solidną, czarną klamerkę. Boki łączące saszetkę z paskiem przeszy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okoła plus dodatkowo wzmocnione przeszyciem na krzyż. Kolory saszetek: granatowy, szary i oliwkowy (kol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eriał: 100% poliester 600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38 x 14 x 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2,5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na saszetce w 1 kolorze, 1 rodzaj nadruku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ach do: 6 x 10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rba sportowa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ukolorowa torba sportowa z zapinana na zamek, z wewnętrzną kieszenią na buty. Do kieszeni dostęp z zewnątrz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lewej strony torby. Góra torby zapinana na zamek w kształcie „U”. Dwa czarne taśmowe uchwyty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noszenia torby w ręce, przeszyte na środku na pół oraz dopinany po bokach regulowany czarny pasek na ram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y z taśmy. Torba szersza dołem, węższa górą. Z przodu u góry podłużna, płaska kieszeń zapinana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ek. Dno torby półsztywne, ruchome, doszyte z jednej strony wzdłuż torby do dolnego szwu z tyłu torby. Dn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k i tył torby czarne, przód, kieszeń na buty i góra w kolorze niebieskim. Dodatkowo z przodu od dołu doszy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zdobny, czarny element w kształcie łuku (szeroki na 32 cm, wysoki na 12 cm). Kolory torby: czarno-szary, czarn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erwony, czarno- niebieski, czarno-zielony, czarno-granatowy (kolory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torby: 52 x 30 x 22,5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w 1 kolorze z na przedniej kieszeni, 1 rodz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 do: 20 x 9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kład do pióra 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uby, pojemny wkład do pióra kulkowego, z kulką pisząca 0,5mm. Wkład wykonany z tworzywa sztucznego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ze czarnym, z tyłu niebieskie zamykające kółko, wykonane również z tworzywa, informujące o kol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kładu. Końcówka wkładu metal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wkładu: 11 x 6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 grafiki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ek z bawełny z recyklingu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jemny w dotyku, ekologiczny worek wykonany z bawełny z recyklingu ze sznurkami w naturalnym kolo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ystyka tkaniny melanżowa. Sznurki doszyte dołem po bokach, górą ściągają worek zamykając go i tworzą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ecak. Z boku wszyta metka w kolorze kremowym z napisem „recycled cotton” i symbolem recykling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 worka naturalny lub inny (kolory do ustalenia). Materiał 100% bawełna z recyklingu 120 g/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worka: 42 x x3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1 kolor w 1 miejscu, 1 rodzaj nadruku do: 20 x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ko-plecak 10l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ekki worko-plecak z podwójnymi sznurkami w wersji premi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ecak dwukolorowy z paskiem odblaskowym i kieszenią zapinaną na zamek błyskawicz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y z poliestru 300D, ripstopu; bez PVC. Plecak granatowy z kratkowanego ripstopu, dołem łuko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szyty szary, gładki materiał stanowiący spód i dno plecaka, plecy również w kolorze szarym wykonane z 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amego materiału. Na dole na środku przodu doszyty czarny element z paskiem odblaskowym, pod spodem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rym elemencie wyhaftowany napis 10l. U góry doszyta rączka do przenoszenia. Dołem po bokach doszy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lufki, przez które przewleczone są sznurki zakończone pętlą. Sznurki ściągają górą worko-plecak zamykając 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lewej strony po boku u góry wszyta jest kieszeń na zamek. Do suwaka zamka dołączony sznureczek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ółokrągłym elastycznym elementem dla ułatwienia odpinania zamka. Sznurki plecaka podwójne, grube w kol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rym. Dodatkowy element stanowi przymocowany czarny pasek łączący sznurki na piersiach, pasek ten posi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amerkę do rozpinania. Plecak zapakowany w dopasowany rozmiarem worek foliowy. Kolory plecaka baza sz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ód z ripstopu: granatowy, czerwony, czarny niebieski, jasnozielony, biały (kolory do ustal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: 45 x 3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: 10 lit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1 kolor w 1 miejscu, 1 rodzaj nadruku, rozmi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 do: 20 x 2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ko-plecak z poliestru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y z poliestru 210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a główna przegroda zamykana ściąganym sznurkiem. Sznurek zaprojektowany tak, by plecak można było nos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ównież na ramieniu. Sznurek czarny, trójkątne wzmocnienia w kolorze czarnym w dolnych rogach z metal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czkiem do przełożenia sznur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rozłożonego worka 44-45 cm (długość) x 33-34 cm (szerokość). Mix kolorystyczny 15 kolorów (kol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ustale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1 kolor z 1 strony, 1 rodzaj nadruku, rozmi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druku do: 21 x 30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estaw do wina (w pudełku)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elementowy zestaw do wina w kartonowym czarnym pudełku zawierający element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zenie do obcinania folii z szyjki butelki- wykonane z czarnego tworzywa sztucznego oraz metalu – wymi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x4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lewak do wina z przezroczystego tworzywa sztucznego z gumową, czarną uszczelką oraz gwintem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kręcenia wkładu chłodzącego - wymiary 13,2x2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etalowy wkład chłodzący w kształcie rurki, srebrny, z gwintem do nakręcenia na nalewak- wymiary 19,2x1,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twieracz do wina wykonany z czarnego tworzywa sztucznego, gumowany + z dołączonym ruchomym uchwy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objęcia szyjki butelki z 2 stron oraz głównym, ruchomym elementem ze srebrnego metalu umieszczonym u gó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nowiący dźwignię i zakończony wewnątrz otwieracza korkociągiem (spiralą). Otwieracz umożliwia łat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korkowanie wina. Otwieranie wina: po obcięciu folii, nakładamy na szyjkę otwieracz, przyciskamy oba elemen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 uchem dźwigni w dół wkręcamy się w korek, ruchem w górę wyjmujemy korek. Wymiar otwieracza 14x15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zystkie elementy umieszczone zostały w czarnym, dwuczęściowym kartoniku ze sztywnej tektury w wycięt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 kształt elementów sztywnej piance w kolorze czarnym. Wykończenie pianki welurowe. Kartonik umieszc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nasuwanym, białym ochronnym etui z cieńszego karton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ry kartonika 22,6 x 22,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nie projektu graficznego oznakowania produktu: nadruk 1 kolor na wieczku karto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 rodzaj nadruku, rozmiar nadruku do: 6 x 4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fika: Wzór opracowany na podstawie dostarczonych, materiałów (logotyp, liternictwo, kolorystyka), realiz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godnie z zatwierdzoną wizualizacją projekt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6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1Znak">
    <w:name w:val="Nagłówek 1 Znak"/>
    <w:qFormat/>
    <w:rPr>
      <w:rFonts w:eastAsia="Times New Roman"/>
      <w:b/>
      <w:sz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38:00Z</dcterms:created>
  <dc:creator>Stefan Mikołajewski</dc:creator>
  <dc:description/>
  <cp:keywords/>
  <dc:language>en-US</dc:language>
  <cp:lastModifiedBy>Agnieszka Ślesińska</cp:lastModifiedBy>
  <dcterms:modified xsi:type="dcterms:W3CDTF">2023-11-07T12:40:00Z</dcterms:modified>
  <cp:revision>36</cp:revision>
  <dc:subject/>
  <dc:title/>
</cp:coreProperties>
</file>