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AD/ZP/148/23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Załącznik nr 7b do SWZ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pis Przedmiotu Zamówienia (OP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AKIET NR 2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780"/>
        <w:gridCol w:w="11494"/>
      </w:tblGrid>
      <w:tr>
        <w:trPr>
          <w:tblHeader w:val="true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</w:r>
          </w:p>
        </w:tc>
        <w:tc>
          <w:tcPr>
            <w:tcW w:w="1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 Przedmiotu Zamówienia (OPZ)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uza z kapturem, nierozpinana z haft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uza z kapturem (nierozpinana), z haftowanym oznaczeniem Politechniki Poznańskiej (tzw. kangurka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isex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y: S - 3X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r: granatowy, czarny i jasnoszar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dodatkowo możliwość wyboru innego koloru dostępnego u dostawcy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matura: min. 320g/m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kanina: czesana strona wewnętrzn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n. 65 % bawełna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sty krój ze szwami bocznym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ptur z podszewką ściągany za pomocą sznur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wnętrzna tylna część lamówki wzmocniona kolorową taśmą z materiału wierzchn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eszeń typu kangur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lny ściągacz i mankiety rękawów z dzianiny ściągaczowej 2:2 z dodatkiem 5 % elastan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ka: tkana, spersonalizowana (wyprucie metki producenta i wszycie nowej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a znakowania odzieży: haft 230x165 mm lub 230 mm okrągły, na przodzie bluz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kowane w indywidualne worki foliowe z naklejką rozmiarow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uza z kapturem, rozpinana z haft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uza z kapturem (rozpinana), z haftowanym oznaczeniem Politechniki Poznańskiej (tzw. classi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ise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y: S - 3X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r: granatowy, czarny i jasnosz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dodatkowo możliwość wyboru innego koloru dostępnego u dostawc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matura: min. 300g/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kanina: czesana strona wewnętr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n. 65 % baweł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sty krój ze szwami bocz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tkowy zamek błyskawiczny na całej dług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ptur z podszewką ściągany za pomocą sznu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mówka na karku wzmocniona kontrastową taśm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eszenie typu kangu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lny ściągacz i mankiety rękawów z dzianiny ściągaczowej 2:2 z dodatkiem 5 % elasta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ka: tkana, spersonalizowana (wyprucie metki producenta i wszycie now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a znakowania odzieży: haft o średnicy ok. 95 mm na lewej pier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kowane w indywidualne worki foliowe z naklejką rozmiarową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otorba bawełniana z nadruki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kotorba bawełnia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 bawełna, tkanina 140 g/m²</w:t>
              <w:br/>
              <w:t>Rozmiar: 38 x 42 cm</w:t>
              <w:br/>
              <w:t>Długie uchwyty (70 cm)</w:t>
              <w:br/>
              <w:t>Krzyżykowe przeszycia przy uchwytach dla wzmocnienia</w:t>
              <w:br/>
              <w:t>Kopertowe szwy boczne zapobiegające kurczeniu (kryty szew pościelowy, raz przeszyty, nie overlock)</w:t>
              <w:br/>
              <w:t xml:space="preserve">Wykonanie projektu graficznego oznakowania produktu – sitodruk </w:t>
              <w:br/>
              <w:t>rozmiar grafiki: 230 x230 mm</w:t>
              <w:br/>
              <w:t>grafika – ilość kolorów w zależności od projektu graficznego (do 3 kolorów) do 8 rodzajów nadruku</w:t>
              <w:br/>
              <w:t>nadruk utrwalony termicznie</w:t>
              <w:br/>
              <w:t>Kreacja projektu graficznego lub opracowanie projektu graficznego na podstawie dostarczonych materiałów z uwzględnieniem specyfiki rodzaju nadruku zgodnie z zatwierdzonym projektem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zulka polo z haft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zulka polo z haftem</w:t>
              <w:br/>
              <w:t>100% bawełny czesanej PIQUE,  gramatura 170g/m2</w:t>
              <w:br/>
              <w:t>kołnierzyk wykończony ściegiem</w:t>
              <w:br/>
              <w:t>wzmacniająca taśmę na karku</w:t>
              <w:br/>
              <w:t>wzmocniona plisa z guzikami</w:t>
              <w:br/>
              <w:t>prosty dół z rozcięciami po bokach</w:t>
              <w:br/>
              <w:t>boczne szwy</w:t>
              <w:br/>
              <w:t xml:space="preserve">plisa z guzikami pod kolor koszulki (3 guziki - unisex, 3-4 guziki - damsk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mska: rękawy wykończone ściągaczem, dopasowany fason</w:t>
              <w:br/>
              <w:t>unisex: rękawy bez ściągacza</w:t>
              <w:br/>
              <w:t>kolor: biały i granatow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dodatkowo możliwość wyboru innego koloru dostępnego u dostawc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y: S-XXL damskie i męskie</w:t>
              <w:br/>
              <w:t>Wykonanie projektu graficznego oznakowania produktu – haft</w:t>
              <w:br/>
              <w:t>Kreacja projektu graficznego lub opracowanie projektu graficznego na podstawie dostarczonych materiałów oraz przygotowanie do haftu z uwzględnieniem specyfiki rodzaju haftu (zgodnie z zatwierdzonym projek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ft komputerowy haft maszynowy HQ, jeden kolor, podszyty płaski o zwartym ściegu o wymiarze do  100 x 100mm</w:t>
              <w:br/>
              <w:t>usunięcie metki producenta - nadruk spersonalizowanej metki transferowej, zawierającej informacje wskazane przez zlecającego oraz niezbędne informacje o składzie tkaniny / konserwacji odzieży (osobno dla każdego rozmiaru i rodzaju – unisex, damska)</w:t>
              <w:br/>
              <w:t xml:space="preserve">Opakowanie: </w:t>
              <w:br/>
              <w:t>worki polipropylenowe, rozmiar 250 x 350 mm, z folii BOPP-BG, o wysokiej przezroczystości, z taśmą klejącą, z naklejką rozmiarową.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zulka z nadruki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zulka z nadrukiem</w:t>
              <w:br/>
              <w:t>100% bawełna, niekurczliwy materiał, 160 g/m2</w:t>
              <w:br/>
              <w:t>krój unisex i damski</w:t>
              <w:br/>
              <w:t>taśma wzmacniająca od ramienia do ramienia</w:t>
              <w:br/>
              <w:t>okrągłe wykończenie wokół szyi</w:t>
              <w:br/>
              <w:t>podwójne przeszycia wokół szyi, przy rękawkach i u dołu koszulki</w:t>
              <w:br/>
              <w:t>kolory: czarny, granatowy i biał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dodatkowo możliwość wyboru innego koloru dostępnego u dostawc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y: S-XXL damskie i unisex</w:t>
              <w:br/>
              <w:t>Wykonanie projektu graficznego oznakowania produktu –nadruk:</w:t>
              <w:br/>
              <w:t>kreacja projektu graficznego lub opracowanie projektu graficznego na podstawie dostarczonych materiałów oraz przygotowanie do druku z uwzględnieniem specyfiki rodzaju druku (sitodruk) zgodnie z zatwierdzonym projektem</w:t>
              <w:br/>
              <w:t>grafika – do 4 kolorów, do 6 różnych wzorów nadruku</w:t>
              <w:br/>
              <w:t>rozmiar grafiki do 250 x 370 mm</w:t>
              <w:br/>
              <w:t>nadruk utrwalony termicznie</w:t>
              <w:br/>
              <w:t>usunięcie metki producenta - nadruk spersonalizowanej metki transferowej, zawierającej informacje wskazane przez zlecającego oraz niezbędne informacje o składzie tkaniny / konserwacji odzieży (osobno dla każdego rozmiaru i rodzaju – unisex, damska)</w:t>
              <w:br/>
              <w:t xml:space="preserve">Opakowanie: </w:t>
              <w:br/>
              <w:t>worki polipropylenowe, rozmiar 250 x 350 mm, z folii BOPP-BG, o wysokiej przezroczystości, z taśmą klejącą, z naklejką rozmiarową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rtka bejsbolówka z haftem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Bluza typu basebal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90% bawełna, 10% elastan/poliest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gramatura 340 g/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Bluza w kolorze granatowym, rękawy w kolorze szary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Wykończenie wokół szyi, mankiety i dół bluzy z dzianiny w granatowo-białe lub szare pasy wykonane z tkaniny ściągaczowej. Bluza zapinana na napy w kontrastowym kolorz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2 kieszenie po bokach obszyte kolorem granatowym w kolorze bluz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Na karku od wewnątrz wszyta indywidualna metka poliestrowa czarna z logo i niezbędnymi informacjami co do składu tkaniny i przepisem konserwa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Rozmiary  S - 2X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Haft na lewej piersi w kolorze białym o średnicy 10cm- lo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Haft na plecach o szerokości 25cm x 1,8cm - na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>Opakowanie – woreczek foliow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1Znak">
    <w:name w:val="Nagłówek 1 Znak"/>
    <w:qFormat/>
    <w:rPr>
      <w:rFonts w:eastAsia="Times New Roman"/>
      <w:b/>
      <w:sz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37:00Z</dcterms:created>
  <dc:creator>Stefan Mikołajewski</dc:creator>
  <dc:description/>
  <cp:keywords/>
  <dc:language>en-US</dc:language>
  <cp:lastModifiedBy>Agnieszka Ślesińska</cp:lastModifiedBy>
  <dcterms:modified xsi:type="dcterms:W3CDTF">2023-11-07T12:36:00Z</dcterms:modified>
  <cp:revision>16</cp:revision>
  <dc:subject/>
  <dc:title/>
</cp:coreProperties>
</file>