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AD/ZP/148/23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/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Załącznik nr 7e do SWZ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pis Przedmiotu Zamówienia (OPZ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AKIET NR 5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780"/>
        <w:gridCol w:w="11494"/>
      </w:tblGrid>
      <w:tr>
        <w:trPr>
          <w:tblHeader w:val="true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</w:r>
          </w:p>
        </w:tc>
        <w:tc>
          <w:tcPr>
            <w:tcW w:w="1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 Przedmiotu Zamówienia (OPZ)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Mydełko 15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 logo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ydełko okrągłe posiadające przyjemny i delikatny zap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 15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średnica 3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akowane w błyszczącą folię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zapewniające higieniczne i estetyczne przechowyw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 zbiorcze – w folii po 25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res ważności: 36 miesięcy od daty wyproduk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znaczenie: do mycia 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dukt posiadający odpowiednie atesty i w pełni bezpieczny dla codziennego użytkow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nadrukowania logo Politechniki Poznańskiej bezpośrednio na produkcie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zampon 30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 logo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mpon pielęgnacyjny w wygodnej tubie o delikatnym kwiatowym zapachu z nutą zielonej herba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ba z zakrętką, umożliwiającą postawienie na niej produktu, matowe lub półmatowe wykończenie tu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: 30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10cm x 3,8cm x 2,2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 zbiorcze – karton po 50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res ważności: 36 miesięcy od daty wyproduk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znaczenie: do mycia włos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dukt posiadający odpowiednie atesty i w pełni bezpieczny dla codziennego użytk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nadrukowania logo Politechniki Poznańskiej bezpośrednio na produkcie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Żel pod prysznic 30ml z logo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Żel w wygodnej tubie o delikatnym kwiatowym zapachu z nutą zielonej herbaty o kremowej konsysten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ba z zakrętką, umożliwiającą postawienie na niej produktu, matowe lub półmatowe wykończenie tu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: 30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10cm x 3,8cm x 2,2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 zbiorcze – karton po 50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res ważności: 36 miesięcy od daty wyproduk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znaczenie: do mycia ciał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dukt posiadający odpowiednie atesty i w pełni bezpieczny dla codziennego użytk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nadrukowania logo Politechniki Poznańskiej bezpośrednio na produkcie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24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1Znak">
    <w:name w:val="Nagłówek 1 Znak"/>
    <w:qFormat/>
    <w:rPr>
      <w:rFonts w:eastAsia="Times New Roman"/>
      <w:b/>
      <w:sz w:val="24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38:00Z</dcterms:created>
  <dc:creator>Stefan Mikołajewski</dc:creator>
  <dc:description/>
  <cp:keywords/>
  <dc:language>en-US</dc:language>
  <cp:lastModifiedBy>Agnieszka Ślesińska</cp:lastModifiedBy>
  <cp:lastPrinted>2023-11-06T12:15:00Z</cp:lastPrinted>
  <dcterms:modified xsi:type="dcterms:W3CDTF">2023-11-07T12:41:00Z</dcterms:modified>
  <cp:revision>17</cp:revision>
  <dc:subject/>
  <dc:title/>
</cp:coreProperties>
</file>