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/>
      </w:pPr>
      <w:r>
        <w:rPr>
          <w:rFonts w:eastAsia="Times New Roman" w:cs="Calibri"/>
          <w:b/>
          <w:lang w:eastAsia="pl-PL"/>
        </w:rPr>
        <w:t>RD/ZP/……/23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szCs w:val="20"/>
          <w:lang w:eastAsia="pl-PL"/>
        </w:rPr>
        <w:t>Załącznik nr 10c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 xml:space="preserve">SZCZEGÓŁOWY FORMULARZ  CENOW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>PAKIET NR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pełnia cenę jednostkową NETTO łączną wartość NETTO i łączną wartość BRUTTO</w:t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360"/>
        <w:gridCol w:w="1274"/>
        <w:gridCol w:w="1701"/>
        <w:gridCol w:w="1701"/>
        <w:gridCol w:w="2233"/>
      </w:tblGrid>
      <w:tr>
        <w:trPr>
          <w:tblHeader w:val="true"/>
          <w:trHeight w:val="12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  <w:br/>
              <w:t>z logo Politechniki Poznańskiej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  <w:br/>
              <w:t>(szt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Cena jednostkowa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Łącznie wartość NETTO </w:t>
              <w:br/>
              <w:t>(w PLN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ie wartość BRUTTO</w:t>
              <w:br/>
              <w:t>(w PLN)</w:t>
            </w:r>
          </w:p>
        </w:tc>
      </w:tr>
      <w:tr>
        <w:trPr>
          <w:tblHeader w:val="true"/>
          <w:trHeight w:val="1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</w:rPr>
              <w:t>Pióro wieczne, czarne z monogramem PP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óro wieczne, czarne z Bursztynem Bałtycki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óro wieczne, czarne z Krzemieniem Pasiasty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óro wieczne, czarne z Lapisem Lazuli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óro wieczne, czarne z Onyks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óro wieczne, czarne z Węglem Kamienny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inki mankietowe, srebrne z Bursztynem Bałtycki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inki mankietowe, srebrne z Krzemieniem Pasiasty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inki mankietowe, srebrne z Lapisem Lazuli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inki mankietowe, srebrne z Węglem Kamienny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eszak/uchwyt do torebki z Krzemieniem Pasiasty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eszak/uchwyt do torebki z Lapisem Lazuli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eszak/uchwyt do torebki z Onyks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naczek/przypinka z logo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2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01930</wp:posOffset>
                      </wp:positionV>
                      <wp:extent cx="2905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6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03200</wp:posOffset>
                      </wp:positionV>
                      <wp:extent cx="638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04470</wp:posOffset>
                      </wp:positionV>
                      <wp:extent cx="7143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net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brut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/>
      </w:pPr>
      <w:r>
        <w:rPr>
          <w:rFonts w:cs="Calibri"/>
        </w:rPr>
        <w:t>…………</w:t>
      </w:r>
      <w:r>
        <w:rPr>
          <w:rFonts w:cs="Calibri"/>
        </w:rPr>
        <w:t>.………………………………</w:t>
      </w:r>
    </w:p>
    <w:p>
      <w:pPr>
        <w:pStyle w:val="TextBody"/>
        <w:ind w:right="1531" w:hanging="0"/>
        <w:jc w:val="right"/>
        <w:rPr>
          <w:rFonts w:cs="Calibri"/>
        </w:rPr>
      </w:pPr>
      <w:r>
        <w:rPr>
          <w:rFonts w:cs="Calibri"/>
        </w:rPr>
        <w:t>PODPIS</w:t>
      </w:r>
    </w:p>
    <w:p>
      <w:pPr>
        <w:pStyle w:val="TextBody"/>
        <w:jc w:val="right"/>
        <w:rPr/>
      </w:pPr>
      <w:r>
        <w:rPr>
          <w:rFonts w:cs="Calibri"/>
        </w:rPr>
        <w:t>(uprawniony przedstawiciel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spacing w:before="0" w:after="20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48:00Z</dcterms:created>
  <dc:creator>Stefan Mikołajewski</dc:creator>
  <dc:description/>
  <cp:keywords/>
  <dc:language>en-US</dc:language>
  <cp:lastModifiedBy>Stefan Mikołajewski</cp:lastModifiedBy>
  <cp:lastPrinted>2022-08-16T10:47:00Z</cp:lastPrinted>
  <dcterms:modified xsi:type="dcterms:W3CDTF">2023-10-24T08:56:00Z</dcterms:modified>
  <cp:revision>3</cp:revision>
  <dc:subject/>
  <dc:title/>
</cp:coreProperties>
</file>