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/>
      </w:pPr>
      <w:r>
        <w:rPr>
          <w:rFonts w:eastAsia="Times New Roman" w:cs="Calibri"/>
          <w:b/>
          <w:lang w:eastAsia="pl-PL"/>
        </w:rPr>
        <w:t>RD/ZP/……/2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szCs w:val="20"/>
          <w:lang w:eastAsia="pl-PL"/>
        </w:rPr>
        <w:t>Załącznik nr 10d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 xml:space="preserve">SZCZEGÓŁOWY FORMULARZ  CENOW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>PAKIET NR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pełnia cenę jednostkową NETTO łączną wartość NETTO i łączną wartość BRUTTO</w:t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360"/>
        <w:gridCol w:w="1274"/>
        <w:gridCol w:w="1701"/>
        <w:gridCol w:w="1701"/>
        <w:gridCol w:w="2233"/>
      </w:tblGrid>
      <w:tr>
        <w:trPr>
          <w:tblHeader w:val="true"/>
          <w:trHeight w:val="12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  <w:br/>
              <w:t>z logo Politechniki Poznańskiej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  <w:br/>
              <w:t>(szt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Cena jednostkowa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Łącznie wartość NETTO </w:t>
              <w:br/>
              <w:t>(w PLN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ie wartość BRUTTO</w:t>
              <w:br/>
              <w:t>(w PLN)</w:t>
            </w:r>
          </w:p>
        </w:tc>
      </w:tr>
      <w:tr>
        <w:trPr>
          <w:tblHeader w:val="true"/>
          <w:trHeight w:val="1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Brelok miark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telka filtrująca do wody 500 ml, z uchwyt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telka termiczna 400 ml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telka termiczna 475 ml, z uchwyt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telka termiczna 500 ml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Butelka termiczna 550 ml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pka z daszki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pis plastikowy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pis aluminiowy z tou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Długopis metalowy z tou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pis techniczny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liżanka do espresso + talerzyk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liżanka do kawy + talerzyk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entyfikator targowy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lendarz 2-stronny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lendarz 3-dzielny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lendarz książkowy B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smetyczk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bek czarny matowy, wewnątrz błyszczący (w kartoniku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bek granatowo-biały (w kartoniku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bek metalowy vintage z warstwą emalii, 350 ml (w kartoniku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tes A5 bez okładki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tes A5 w kolorowej okładc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otes A6 w kolorowej okładce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łówek czarny z gumką, zatemperowany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łówek kolorowy - czarny zatemperowany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rasol składany premium, krótki (w pudełku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arasol składany, krótki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rtfel damski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rtfel męski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rtfel skórzany damski (w pudełku drewnianym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rtfel skórzany męski (w pudełku drewnianym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ióro kulkowe z touch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ióro wieczne czarne (w pudełku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ióro wieczne srebrne (w pudełku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ióro wieczne czarne (w pudełku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ęcznik chłodzący (w butelce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ęcznik szybkoschnący z mikrofibry (w pokrowcu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karpetki klasyczn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karpetki sportow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karpetki stopki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mycz 10 m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mycz 15 m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eczka A4 ofertowa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ermos 500 ml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rba papierowa laminowana granatowa mała A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rba, saszetka, nerk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rba sportow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kład do pióra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rek z bawełny z recyklingu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rko-plecak 10l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rko-plecak z poliestru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do wina (w pudełku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2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1930</wp:posOffset>
                      </wp:positionV>
                      <wp:extent cx="2905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6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03200</wp:posOffset>
                      </wp:positionV>
                      <wp:extent cx="638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04470</wp:posOffset>
                      </wp:positionV>
                      <wp:extent cx="714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ne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bru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/>
      </w:pPr>
      <w:r>
        <w:rPr>
          <w:rFonts w:cs="Calibri"/>
        </w:rPr>
        <w:t>…………</w:t>
      </w:r>
      <w:r>
        <w:rPr>
          <w:rFonts w:cs="Calibri"/>
        </w:rPr>
        <w:t>.………………………………</w:t>
      </w:r>
    </w:p>
    <w:p>
      <w:pPr>
        <w:pStyle w:val="TextBody"/>
        <w:ind w:right="1531" w:hanging="0"/>
        <w:jc w:val="right"/>
        <w:rPr>
          <w:rFonts w:cs="Calibri"/>
        </w:rPr>
      </w:pPr>
      <w:r>
        <w:rPr>
          <w:rFonts w:cs="Calibri"/>
        </w:rPr>
        <w:t>PODPIS</w:t>
      </w:r>
    </w:p>
    <w:p>
      <w:pPr>
        <w:pStyle w:val="TextBody"/>
        <w:jc w:val="right"/>
        <w:rPr/>
      </w:pPr>
      <w:r>
        <w:rPr>
          <w:rFonts w:cs="Calibri"/>
        </w:rPr>
        <w:t>(upraw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5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5</w:t>
    </w:r>
    <w:r>
      <w:rPr>
        <w:sz w:val="14"/>
        <w:b/>
        <w:szCs w:val="14"/>
        <w:bCs/>
      </w:rPr>
      <w:fldChar w:fldCharType="end"/>
    </w:r>
  </w:p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Stefan Mikołajewski</dc:creator>
  <dc:description/>
  <cp:keywords/>
  <dc:language>en-US</dc:language>
  <cp:lastModifiedBy>Stefan Mikołajewski</cp:lastModifiedBy>
  <cp:lastPrinted>2023-10-24T10:56:00Z</cp:lastPrinted>
  <dcterms:modified xsi:type="dcterms:W3CDTF">2023-10-27T06:33:00Z</dcterms:modified>
  <cp:revision>7</cp:revision>
  <dc:subject/>
  <dc:title/>
</cp:coreProperties>
</file>