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Cs/>
          <w:iCs/>
        </w:rPr>
      </w:pPr>
      <w:r>
        <w:rPr>
          <w:bCs/>
          <w:iCs/>
        </w:rPr>
        <w:t>Grudziądz, 24.11.2023 r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WYKAZ POJAZDÓW I SPRZĘTU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będących w posiadaniu  Powiatowego Zarządu Dróg w Grudziądzu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446"/>
        <w:gridCol w:w="2410"/>
        <w:gridCol w:w="1843"/>
        <w:gridCol w:w="1701"/>
      </w:tblGrid>
      <w:tr>
        <w:trPr>
          <w:trHeight w:val="78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r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paliw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Volkswag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Transporter PICK U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G 51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olej napędowy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Rozdrabniacz do gałęz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EKOMA 18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G 0384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olej napędowy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Ciągnik Ursu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C-3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G 3466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olej napędowy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Ciągnik New Holla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TD 5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G 108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olej napędowy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Citrö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Jump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G 798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olej napędowy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Citrö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Jump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G1572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olej napędowy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Ford Trans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F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G5591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olej napędowy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Koparko- ładowar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JCB/4CX P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olej napędowy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Citrö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C-Elysé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CG99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benzyna</w:t>
            </w:r>
          </w:p>
        </w:tc>
      </w:tr>
      <w:tr>
        <w:trPr>
          <w:trHeight w:val="103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rzęt (piły, wykaszarki, zagęszczarki itp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benzyn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roku 2024 Zamawiający planuje zakup nowego ciągnika rolniczego.</w:t>
      </w:r>
    </w:p>
    <w:sectPr>
      <w:type w:val="nextPage"/>
      <w:pgSz w:w="11906" w:h="16838"/>
      <w:pgMar w:left="1418" w:right="28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01:00Z</dcterms:created>
  <dc:creator>Łukasz</dc:creator>
  <dc:description/>
  <cp:keywords/>
  <dc:language>en-US</dc:language>
  <cp:lastModifiedBy>Hanna Pawlak</cp:lastModifiedBy>
  <cp:lastPrinted>2023-01-13T14:26:00Z</cp:lastPrinted>
  <dcterms:modified xsi:type="dcterms:W3CDTF">2023-11-22T12:37:00Z</dcterms:modified>
  <cp:revision>1250</cp:revision>
  <dc:subject/>
  <dc:title/>
</cp:coreProperties>
</file>