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A"/>
          <w:kern w:val="0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Arial Narrow" w:ascii="Arial Narrow" w:hAnsi="Arial Narrow"/>
          <w:b/>
          <w:bCs/>
          <w:color w:val="004586"/>
          <w:kern w:val="0"/>
        </w:rPr>
        <w:tab/>
        <w:t xml:space="preserve">Załącznik Nr 4 do SWZ </w:t>
        <w:tab/>
        <w:tab/>
        <w:tab/>
        <w:tab/>
        <w:tab/>
        <w:tab/>
        <w:tab/>
        <w:tab/>
        <w:t xml:space="preserve">            Nr </w:t>
      </w:r>
      <w:r>
        <w:rPr>
          <w:rFonts w:eastAsia="Times New Roman" w:cs="Arial Narrow" w:ascii="Arial Narrow" w:hAnsi="Arial Narrow"/>
          <w:b/>
          <w:bCs/>
          <w:color w:val="355269"/>
          <w:kern w:val="0"/>
        </w:rPr>
        <w:t>SOSW03/W/2023</w:t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Arial"/>
          <w:b/>
          <w:b/>
          <w:bCs/>
          <w:color w:val="00000A"/>
          <w:kern w:val="0"/>
          <w:lang w:bidi="ar-SA"/>
        </w:rPr>
      </w:pPr>
      <w:r>
        <w:rPr>
          <w:rFonts w:eastAsia="Times New Roman" w:cs="Arial" w:ascii="Arial" w:hAnsi="Arial"/>
          <w:b/>
          <w:bCs/>
          <w:color w:val="00000A"/>
          <w:kern w:val="0"/>
          <w:lang w:bidi="ar-SA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0"/>
          <w:sz w:val="22"/>
          <w:szCs w:val="22"/>
          <w:lang w:bidi="ar-SA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pieczęć firmowa Wykonawcy 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Calibri" w:cs="Arial Narrow" w:ascii="Arial Narrow" w:hAnsi="Arial Narrow"/>
          <w:b/>
          <w:i/>
          <w:iCs/>
          <w:color w:val="000000"/>
        </w:rPr>
        <w:t>”</w:t>
      </w:r>
      <w:r>
        <w:rPr>
          <w:rFonts w:eastAsia="Times New Roman" w:cs="Arial Narrow" w:ascii="Arial Narrow" w:hAnsi="Arial Narrow"/>
          <w:b/>
          <w:i/>
          <w:iCs/>
          <w:color w:val="000000"/>
          <w:lang w:bidi="ar-SA"/>
        </w:rPr>
        <w:t xml:space="preserve">Kompleksowa dostawa ( sprzedaż i dystrybucja) paliwa gazowego – gazu ziemnego wysokometanowego typu E na potrzeby C.O. i przygotowania posiłków do budynku </w:t>
        <w:br/>
        <w:t>Specjalnego Ośrodka Szkolno-Wychowawczego w Jaworzn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przedmiotu zamówienia za kwotę (  </w:t>
      </w:r>
      <w:r>
        <w:rPr>
          <w:rFonts w:cs="Arial Narrow" w:ascii="Arial Narrow" w:hAnsi="Arial Narrow"/>
          <w:b/>
          <w:color w:val="000000"/>
        </w:rPr>
        <w:t>Razem wartość netto suma wartości  I (kol.3) + II (kol.3) + III (kol.3) + IV (kol.3) + V(kol.3) + VI (kol. 3) + VII(kol.3) + VIII(kol.3) wynosi: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netto</w:t>
      </w:r>
    </w:p>
    <w:p>
      <w:pPr>
        <w:pStyle w:val="Normal"/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awką podatku VAT ___ % , ( obowiązujący w dniu składania ofert)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</w:t>
      </w:r>
      <w:r>
        <w:rPr>
          <w:rFonts w:cs="Arial Narrow" w:ascii="Arial Narrow" w:hAnsi="Arial Narrow"/>
          <w:b/>
          <w:bCs/>
        </w:rPr>
        <w:t xml:space="preserve"> zł brutto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____)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</w:rPr>
        <w:t>W tym: kotłownia</w:t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I.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Gaz ziemny wysokometanowy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acowane zużycie paliwa gazowego w okresie </w:t>
              <w:br/>
              <w:t>12 miesięcy [kWh]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Cena jednostkowa netto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1 kWh paliwa gazoweg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[zł/kWh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z dokładnością do pięciu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</w:t>
            </w:r>
            <w:r>
              <w:rPr>
                <w:rFonts w:cs="Arial Narrow" w:ascii="Arial Narrow" w:hAnsi="Arial Narrow"/>
                <w:sz w:val="20"/>
                <w:szCs w:val="20"/>
              </w:rPr>
              <w:t>]</w:t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12 2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ab/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I. Opłata abonamentowa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owana ilość miesię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netto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opłatę abonamentową [zł/m-c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]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ab/>
        <w:t>III. Opłata stała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kWh/h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netto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opłatę stałą</w:t>
              <w:br/>
              <w:t>[kWh/h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pięciu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]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 882 0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IV. Opłata zmienna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acowane zużycie paliwa gazowego w okresie </w:t>
              <w:br/>
              <w:t>12 miesięcy [kWh]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netto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opłatę sieciową zmienną [zł/kWh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pięciu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]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12 2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</w:rPr>
        <w:t>oraz  kuchnia:</w:t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V.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Gaz ziemny wysokometanowy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acowane zużycie paliwa gazowego w okresie </w:t>
              <w:br/>
              <w:t>12 miesięcy [kWh]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Cena jednostkowa netto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1 kWh paliwa gazoweg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[zł/kWh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z dokładnością do pięciu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</w:t>
            </w:r>
            <w:r>
              <w:rPr>
                <w:rFonts w:cs="Arial Narrow" w:ascii="Arial Narrow" w:hAnsi="Arial Narrow"/>
                <w:sz w:val="20"/>
                <w:szCs w:val="20"/>
              </w:rPr>
              <w:t>]</w:t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2 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VI. Opłata abonamentowa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owana ilość miesię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netto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opłatę abonamentową [zł/m-c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]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VII. Opłata stała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owana ilość miesięc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netto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opłatę stałą</w:t>
              <w:br/>
              <w:t>[zł/m-c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]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360"/>
        <w:ind w:left="420" w:hanging="4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VIII. Opłata zmienna</w:t>
      </w:r>
    </w:p>
    <w:tbl>
      <w:tblPr>
        <w:tblW w:w="9524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14"/>
        <w:gridCol w:w="3496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acowane zużycie paliwa gazowego w okresie </w:t>
              <w:br/>
              <w:t>12 miesięcy [kWh]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ednostkowa netto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za opłatę sieciową zmienną [zł/kWh]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pięciu miejsc po przecinku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[zł]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kol.1 x kol. 2)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z dokładnością do dwóch miejsc po przecinku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2 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ind w:left="624" w:hanging="567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Uwaga: </w:t>
      </w:r>
      <w:r>
        <w:rPr>
          <w:rFonts w:cs="Arial Narrow" w:ascii="Arial Narrow" w:hAnsi="Arial Narrow"/>
          <w:color w:val="000000"/>
          <w:sz w:val="22"/>
          <w:szCs w:val="22"/>
        </w:rPr>
        <w:t>Powyższa cena nie stanowi świadczenia należnego Wykonawcy niezależnie od zakresu wykonanego  przedmiotu zamówienia, a służy jedynie do porównania złożonych ofert.</w:t>
      </w:r>
    </w:p>
    <w:p>
      <w:pPr>
        <w:pStyle w:val="Normal"/>
        <w:ind w:left="624" w:hanging="567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Uwaga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przypadku obniżenia lub podniesienia wysokości stawek podatku VAT, do realizacji przedmiotu zamówienia, stosowane będą właściwe, obowiązujące w danym miesiącu rozliczeniowym stawki podatku VAT.</w:t>
      </w:r>
    </w:p>
    <w:p>
      <w:pPr>
        <w:pStyle w:val="Normal"/>
        <w:ind w:left="420" w:hanging="42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ych do specyfikacji projektowanych postanowień umowy, które będą załącznikiem do umowy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 w:bidi="ar-SA"/>
        </w:rPr>
        <w:t>zobowiązuję się sporządzić stosowną umowę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zxx" w:bidi="ar-SA"/>
        </w:rPr>
        <w:t>, a następnie dostarczyć ją do Zamawiającego celem podpisania. Przyjmuję do wiadomości, iż niedostarczenie umowy w ustalonym terminie, będzie traktowane jako uchylanie się od zawarcia umowy z przyczyn leżących po mojej Stronie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/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kern w:val="2"/>
        <w:shd w:fill="auto" w:val="clear"/>
        <w:szCs w:val="22"/>
        <w:color w:val="00000A"/>
        <w:lang w:val="pl-PL"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position w:val="0"/>
      <w:sz w:val="20"/>
      <w:sz w:val="20"/>
      <w:szCs w:val="22"/>
      <w:shd w:fill="auto" w:val="clear"/>
      <w:vertAlign w:val="baseline"/>
      <w:lang w:val="pl-PL"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" w:cs="OpenSymbol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01:00Z</dcterms:created>
  <dc:creator>Mzopow</dc:creator>
  <dc:description/>
  <cp:keywords/>
  <dc:language>en-US</dc:language>
  <cp:lastModifiedBy>anna ozgs</cp:lastModifiedBy>
  <cp:lastPrinted>2023-11-08T09:50:00Z</cp:lastPrinted>
  <dcterms:modified xsi:type="dcterms:W3CDTF">2023-11-23T07:01:00Z</dcterms:modified>
  <cp:revision>2</cp:revision>
  <dc:subject/>
  <dc:title/>
</cp:coreProperties>
</file>