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3 r. poz. 1689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MINY CZERNIEJEWO I JEJ JEDNOSTEK ORGANIZACYJNYCH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.), którzy złożyli oferty w postępowaniu o udzielenie zamówienia publicznego w trybie podstawowym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MINY CZERNIEJEWO I JEJ JEDNOSTEK ORGANIZACYJNY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WYKONANIE KOMPLEKSOWEJ DOSTAWY GAZU ZIEMNEGO WYSOKOMETANOWEGO TYPU 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 POTRZEBY GMINY CZERNIEJEWO I JEJ JEDNOSTEK ORGANIZACYJNYCH</w:t>
    </w:r>
  </w:p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/>
  <dc:description/>
  <cp:keywords/>
  <dc:language>en-US</dc:language>
  <cp:lastModifiedBy/>
  <dcterms:modified xsi:type="dcterms:W3CDTF">2023-11-24T14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