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1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1 – KONSERWACJA W BRANŻY OGÓLNOBUDOWLA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nagrodzenie ryczałtowe za konserwację w branży ogólnobudowlanej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606,1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9,5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815,65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ogół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  <w:color w:val="FF0000"/>
        </w:rPr>
        <w:t xml:space="preserve">   </w:t>
      </w:r>
      <w:r>
        <w:rPr/>
        <w:t>Załącznik nr 5.2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/>
      </w:pPr>
      <w:r>
        <w:rPr>
          <w:b/>
        </w:rPr>
        <w:t>CZĘŚĆ 2 – KONSERWACJA INSTALACJI WODOCIĄGOWO-KANALIZACYJNYCH, CENTRALNEGO OGRZEWANIA ORAZ CIEPŁEJ WODY UŻYTK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. Wynagrodzenie ryczałtowe za konserwację instalacji wodociągowo-kanalizacyjnych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606,15 m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9,5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815,65m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dla części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. Wynagrodzenie ryczałtowe za konserwację instalacji centralnego ogrzewania oraz ciepłej wody użytkowej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58,97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8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9,8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dla części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. Wynagrodzenie ryczałtowe za konserwację instalacji centralnego ogrzewani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9,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9,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dla części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Łączne wynagrodzenie za okres 12 miesięcy dla części A + B + C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3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3 – KONSERWACJA INSTALACJI ELEKTRY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ryczałtowe za konserwację w branży ogólnobudowlanej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606,15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9,5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815,65 m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ogół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24"/>
          <w:szCs w:val="24"/>
        </w:rPr>
        <w:t>…</w:t>
      </w:r>
      <w:r>
        <w:rPr>
          <w:rFonts w:eastAsia="Times New Roman" w:cs="Tahoma"/>
          <w:sz w:val="24"/>
          <w:szCs w:val="24"/>
        </w:rPr>
        <w:t>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ahoma"/>
          <w:sz w:val="24"/>
          <w:szCs w:val="24"/>
        </w:rPr>
        <w:t>…</w:t>
      </w:r>
      <w:r>
        <w:rPr>
          <w:rFonts w:eastAsia="Times New Roman" w:cs="Tahoma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4. do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4 – KONSERWACJA INSTALACJI DOMOFONOWYCH</w:t>
      </w:r>
    </w:p>
    <w:p>
      <w:pPr>
        <w:pStyle w:val="Normal"/>
        <w:jc w:val="center"/>
        <w:rPr/>
      </w:pPr>
      <w:r>
        <w:rPr/>
        <w:t>Wynagrodzenie ryczałtowe za konserwację instalacji domofon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7"/>
        <w:gridCol w:w="1690"/>
        <w:gridCol w:w="1406"/>
        <w:gridCol w:w="1548"/>
        <w:gridCol w:w="1548"/>
      </w:tblGrid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dzaj instalacji domofon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lokali w budyn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net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brutto</w:t>
            </w:r>
          </w:p>
        </w:tc>
      </w:tr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Krajowej 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pina 14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zma Pietrygi 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ławicka 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1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 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ynagrodzenie za okres 12 miesięcy ogół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ahoma"/>
          <w:sz w:val="24"/>
          <w:szCs w:val="24"/>
        </w:rPr>
        <w:t>…</w:t>
      </w:r>
      <w:r>
        <w:rPr>
          <w:rFonts w:eastAsia="Times New Roman" w:cs="Tahoma"/>
          <w:sz w:val="24"/>
          <w:szCs w:val="24"/>
        </w:rPr>
        <w:t>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  <w:r>
        <w:rPr>
          <w:rFonts w:eastAsia="Times New Roman" w:cs="Tahoma"/>
          <w:sz w:val="24"/>
          <w:szCs w:val="24"/>
        </w:rPr>
        <w:t>…........................                                           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jc w:val="right"/>
        <w:rPr/>
      </w:pPr>
      <w:r>
        <w:rPr>
          <w:rFonts w:eastAsia="Tahoma"/>
        </w:rPr>
        <w:t xml:space="preserve">  </w:t>
      </w:r>
      <w:r>
        <w:rPr/>
        <w:t>Załącznik nr 5.5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ZĘŚĆ 5 – KONSERWACJA DŹWIGÓW OSOBOW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nagrodzenie ryczałtowe za konserwację dźwigów osobow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nagrodzenie ryczałtowe za konserwację dźwigów osobowych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dzaj urządzen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net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brutto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pina 14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zma Pietrygi 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Łączne wynagrodzenie za okres 12 miesię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6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6 – KONSERWACJA WĘZŁÓW CIEPL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ryczałtowe za konserwację węzłów cieplnych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70"/>
        <w:gridCol w:w="2021"/>
        <w:gridCol w:w="1980"/>
        <w:gridCol w:w="1980"/>
      </w:tblGrid>
      <w:tr>
        <w:trPr>
          <w:trHeight w:val="4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ujący podatek V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brutto</w:t>
            </w:r>
          </w:p>
        </w:tc>
      </w:tr>
      <w:tr>
        <w:trPr>
          <w:trHeight w:val="4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 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ńska 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 Urbanowskiej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1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Łączne wynagrodzenie za okres 12 miesię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7. do Specyfikacji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7 – BRANŻA KOMINIARS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YSZCZENIE PRZEWODÓW KOMIN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BUDYNKÓW WYPOSAŻONYCH W PRZEWODY DYMOWE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586"/>
        <w:gridCol w:w="1230"/>
        <w:gridCol w:w="1080"/>
        <w:gridCol w:w="1441"/>
        <w:gridCol w:w="1387"/>
        <w:gridCol w:w="1387"/>
      </w:tblGrid>
      <w:tr>
        <w:trPr>
          <w:trHeight w:val="7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budy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loka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kondygnacj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czyszczenie 4x w rok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czyszczenie 4x w roku</w:t>
            </w:r>
          </w:p>
        </w:tc>
      </w:tr>
      <w:tr>
        <w:trPr>
          <w:trHeight w:val="2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52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Krajowej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Krajowej 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zkal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Bema 15</w:t>
              <w:tab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 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 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czewska 5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czewska 59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uszki 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uszki 40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iny 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iny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 Zamkowy 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 Zamkowy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 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 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pitalna 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sińska 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sińska 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na 2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na 7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 Zamkowy 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BUDYNKÓW WYPOSAŻONYCH W PRZEWODY WENTYLACYJNE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651"/>
        <w:gridCol w:w="1223"/>
        <w:gridCol w:w="1056"/>
        <w:gridCol w:w="1441"/>
        <w:gridCol w:w="1387"/>
        <w:gridCol w:w="1387"/>
      </w:tblGrid>
      <w:tr>
        <w:trPr>
          <w:trHeight w:val="73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budynk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loka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kondygnacj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czyszczenie 1x w rok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czyszczenie 1x w roku</w:t>
            </w:r>
          </w:p>
        </w:tc>
      </w:tr>
      <w:tr>
        <w:trPr>
          <w:trHeight w:val="2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52D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Krajowej 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Krajowej 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zkalny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Bema 15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Chopina 14B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zma Pietrygi 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ławicka 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wska 1B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skiego 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czewska 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czewska 59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uszki 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0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2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4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6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7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iny 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iny 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 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 Zamkowy 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 Zamkowy 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ńska 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1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 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 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pitalna 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sińska 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sińska 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na 2c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na 7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i Urbanowskiej 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Wynagrodzenie ogółem część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 8%: …………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brutto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B: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A PRZEWODÓW KOMINOWYCH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Wynagrodzenie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651"/>
        <w:gridCol w:w="1264"/>
        <w:gridCol w:w="1195"/>
        <w:gridCol w:w="1441"/>
        <w:gridCol w:w="1174"/>
        <w:gridCol w:w="1195"/>
      </w:tblGrid>
      <w:tr>
        <w:trPr>
          <w:trHeight w:val="73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budyn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loka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kondygnacj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przegląd 1x w ro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przegląd 1x w roku</w:t>
            </w:r>
          </w:p>
        </w:tc>
      </w:tr>
      <w:tr>
        <w:trPr>
          <w:trHeight w:val="2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ja 52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Krajowej 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Krajowej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zkalny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Bema 15</w:t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Chopina 14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 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 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zma Pietrygi 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ławicka 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wska 1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skiego 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owa 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czewska 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czewska 59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ska 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uszki 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uszki 40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0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2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4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6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Dąbrowskiej 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7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 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iny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iny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 Zamkowy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 Zamkowy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ńska 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1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 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pitalna 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sińska 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sińska 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na 2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na 7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i Urbanowskiej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l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nagrodzenie ogółem część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 8%: …………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brutto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jc w:val="center"/>
        <w:rPr>
          <w:rFonts w:eastAsia="Times New Roman" w:cs="Tahoma"/>
          <w:b/>
          <w:b/>
          <w:sz w:val="16"/>
          <w:szCs w:val="16"/>
        </w:rPr>
      </w:pPr>
      <w:r>
        <w:rPr>
          <w:rFonts w:eastAsia="Times New Roman" w:cs="Tahoma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/>
      </w:pPr>
      <w:r>
        <w:rPr>
          <w:b/>
        </w:rPr>
        <w:t>CZĘŚĆ C:</w:t>
      </w:r>
    </w:p>
    <w:p>
      <w:pPr>
        <w:pStyle w:val="Normal"/>
        <w:jc w:val="center"/>
        <w:rPr>
          <w:b/>
          <w:b/>
          <w:szCs w:val="20"/>
          <w:lang w:eastAsia="en-US" w:bidi="en-US"/>
        </w:rPr>
      </w:pPr>
      <w:r>
        <w:rPr>
          <w:rFonts w:eastAsia="Times New Roman" w:cs="Tahoma"/>
          <w:b/>
          <w:szCs w:val="20"/>
        </w:rPr>
        <w:t>KONTROLA INSTALACJI GAZOWYCH PROPAN-BUTAN</w:t>
      </w:r>
    </w:p>
    <w:p>
      <w:pPr>
        <w:pStyle w:val="Normal"/>
        <w:jc w:val="center"/>
        <w:rPr>
          <w:b/>
          <w:b/>
          <w:sz w:val="22"/>
          <w:szCs w:val="20"/>
          <w:lang w:eastAsia="en-US" w:bidi="en-US"/>
        </w:rPr>
      </w:pPr>
      <w:r>
        <w:rPr>
          <w:b/>
          <w:sz w:val="22"/>
          <w:szCs w:val="20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lang w:eastAsia="en-US" w:bidi="en-US"/>
        </w:rPr>
      </w:pPr>
      <w:r>
        <w:rPr>
          <w:b/>
          <w:sz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lang w:eastAsia="en-US" w:bidi="en-US"/>
        </w:rPr>
      </w:pPr>
      <w:r>
        <w:rPr>
          <w:b/>
          <w:sz w:val="22"/>
          <w:lang w:eastAsia="en-US" w:bidi="en-US"/>
        </w:rPr>
        <w:t>Wykaz budynków wyposażonych w  instalacje gazowe propan-butan</w:t>
      </w:r>
    </w:p>
    <w:p>
      <w:pPr>
        <w:pStyle w:val="Normal"/>
        <w:jc w:val="center"/>
        <w:rPr>
          <w:b/>
          <w:b/>
          <w:sz w:val="22"/>
          <w:lang w:eastAsia="en-US" w:bidi="en-US"/>
        </w:rPr>
      </w:pPr>
      <w:r>
        <w:rPr>
          <w:b/>
          <w:sz w:val="22"/>
          <w:lang w:eastAsia="en-US" w:bidi="en-US"/>
        </w:rPr>
      </w:r>
    </w:p>
    <w:p>
      <w:pPr>
        <w:pStyle w:val="Normal"/>
        <w:rPr>
          <w:b/>
          <w:b/>
          <w:color w:val="FF0000"/>
          <w:sz w:val="22"/>
          <w:lang w:eastAsia="en-US" w:bidi="en-US"/>
        </w:rPr>
      </w:pPr>
      <w:r>
        <w:rPr>
          <w:b/>
          <w:color w:val="FF0000"/>
          <w:sz w:val="22"/>
          <w:lang w:eastAsia="en-US" w:bidi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97"/>
        <w:gridCol w:w="1275"/>
        <w:gridCol w:w="1240"/>
        <w:gridCol w:w="1170"/>
        <w:gridCol w:w="1276"/>
        <w:gridCol w:w="1276"/>
      </w:tblGrid>
      <w:tr>
        <w:trPr>
          <w:trHeight w:val="7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L.p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Adres budyn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Rodzaj budynk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Liczba lokal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Liczba kondygn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Cena netto za lok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Cena brutto za lokal</w:t>
            </w:r>
          </w:p>
        </w:tc>
      </w:tr>
      <w:tr>
        <w:trPr>
          <w:trHeight w:val="21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 Maja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 Maja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 Maja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 Maja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 Maja 52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Armii Krajowej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Armii Krajowej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Bema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Bema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Mieszkalny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Bema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Bema 15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Chopina 14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Dąbrowskiego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Dąbrowskiego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Erazma Pietrygi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Gosławicka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Janowska 1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Jędrzejewskiego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liska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liska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liska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nałowa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nałowa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anałowa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ilińskiego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ilińskiego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leczewska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leczewska 59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lska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lska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lska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lska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ściuszki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Kościuszki 40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0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2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6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arii Dąbrowskiej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ckiewicza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7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adrzeczna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3.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a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iny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Nowiny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Ogrodowa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Plac Zamkowy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Plac Zamkowy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Poznańska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Przemysłowa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łowackiego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łowackiego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łowackieg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łowackiego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zeroka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zeroka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zkolna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Szpitalna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Ślesińska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Ślesińska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iosny Ludów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iosny Ludów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iosny Ludów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iosny Ludów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odna 2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odna 7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ojska Polskiego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ojska Polskiego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Wojska Polskiego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Zofii Urbanowskiej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Mieszkal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0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b/>
                <w:lang w:eastAsia="en-US" w:bidi="en-US"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b/>
                <w:lang w:eastAsia="en-US" w:bidi="en-US"/>
              </w:rPr>
              <w:t>7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b/>
                <w:lang w:eastAsia="en-US" w:bidi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</w:tbl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 w:cs="Tahoma"/>
          <w:szCs w:val="20"/>
          <w:lang w:eastAsia="en-US" w:bidi="en-US"/>
        </w:rPr>
      </w:pPr>
      <w:r>
        <w:rPr>
          <w:rFonts w:eastAsia="Tahoma" w:cs="Tahoma"/>
          <w:szCs w:val="20"/>
          <w:lang w:eastAsia="en-US" w:bidi="en-US"/>
        </w:rPr>
        <w:t xml:space="preserve">     </w:t>
      </w:r>
    </w:p>
    <w:p>
      <w:pPr>
        <w:pStyle w:val="Normal"/>
        <w:rPr/>
      </w:pPr>
      <w:r>
        <w:rPr>
          <w:b/>
        </w:rPr>
        <w:t>Wynagrodzenie ogółem Część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 8%: …………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brutto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 w:cs="Tahoma"/>
          <w:sz w:val="16"/>
          <w:szCs w:val="20"/>
          <w:lang w:eastAsia="en-US" w:bidi="en-US"/>
        </w:rPr>
      </w:pPr>
      <w:r>
        <w:rPr>
          <w:rFonts w:eastAsia="Times New Roman" w:cs="Tahoma"/>
          <w:sz w:val="16"/>
          <w:szCs w:val="20"/>
          <w:lang w:eastAsia="en-US" w:bidi="en-US"/>
        </w:rPr>
      </w:r>
    </w:p>
    <w:p>
      <w:pPr>
        <w:pStyle w:val="Normal"/>
        <w:rPr>
          <w:rFonts w:eastAsia="Times New Roman" w:cs="Tahoma"/>
          <w:szCs w:val="20"/>
          <w:lang w:eastAsia="en-US" w:bidi="en-US"/>
        </w:rPr>
      </w:pPr>
      <w:r>
        <w:rPr>
          <w:rFonts w:eastAsia="Times New Roman" w:cs="Tahoma"/>
          <w:szCs w:val="20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  <w:t>Łączne wynagrodzenie za okres 12 miesięcy dla części A + B + C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autoSpaceDE w:val="false"/>
        <w:jc w:val="center"/>
        <w:rPr>
          <w:rFonts w:eastAsia="Times New Roman" w:cs="Tahoma"/>
          <w:sz w:val="22"/>
          <w:szCs w:val="16"/>
        </w:rPr>
      </w:pPr>
      <w:r>
        <w:rPr>
          <w:rFonts w:eastAsia="Times New Roman" w:cs="Tahoma"/>
          <w:sz w:val="22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-9/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0:00Z</dcterms:created>
  <dc:creator>tomek</dc:creator>
  <dc:description/>
  <cp:keywords/>
  <dc:language>en-US</dc:language>
  <cp:lastModifiedBy>tomek</cp:lastModifiedBy>
  <cp:lastPrinted>2023-11-22T09:05:00Z</cp:lastPrinted>
  <dcterms:modified xsi:type="dcterms:W3CDTF">2023-11-23T11:35:00Z</dcterms:modified>
  <cp:revision>11</cp:revision>
  <dc:subject/>
  <dc:title>ZP-4/2016</dc:title>
</cp:coreProperties>
</file>