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textAlignment w:val="baseline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Załącznik nr 5 </w:t>
        <w:br/>
        <w:t xml:space="preserve">SPM-2/2023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Sukcesywne dostawy oleju opałowego lekkiego  do budynku Szkoły Podstawowej w Myślicach na terenie Gminy Stary Dzierzgoń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  <w:bookmarkStart w:id="0" w:name="_Hlk70419323"/>
      <w:bookmarkStart w:id="1" w:name="_Hlk70419323"/>
      <w:bookmarkEnd w:id="1"/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WYKAZ OSÓB DO KONTAKTÓW Z ZAMAWIAJĄCYM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bookmarkStart w:id="2" w:name="_Hlk70419323"/>
      <w:bookmarkStart w:id="3" w:name="_Hlk70419323"/>
      <w:bookmarkEnd w:id="3"/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ależy wymienić osoby występujące po stronie wykonawcy: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40" w:before="0" w:after="0"/>
        <w:textAlignment w:val="baseline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do </w:t>
      </w:r>
      <w:r>
        <w:rPr>
          <w:rFonts w:cs="Times New Roman" w:ascii="Times New Roman" w:hAnsi="Times New Roman"/>
          <w:color w:val="000000"/>
          <w:sz w:val="24"/>
          <w:szCs w:val="24"/>
        </w:rPr>
        <w:t>kontaktów z zamawiającym,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dpowiedzialne za wykonanie umowy,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ełnomocnik wykonawcy,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ełnomocnik wykonawców w przypadku składania oferty wspólnej,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raz z podaniem zakresu odpowiedzialności / umocowania (do reprezentowania </w:t>
        <w:br/>
        <w:t>w postępowaniu, do reprezentowania w postępowaniu oraz zawarcia umowy, do zawarcia umowy)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7"/>
        <w:gridCol w:w="2835"/>
        <w:gridCol w:w="1560"/>
        <w:gridCol w:w="4252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mię i nazwisko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elefon kontaktowy / faks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Zakres odpowiedzialności / umocowania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FF0000"/>
        </w:rPr>
      </w:pPr>
      <w:r>
        <w:rPr>
          <w:rFonts w:cs="Times New Roman" w:ascii="Times New Roman" w:hAnsi="Times New Roman"/>
          <w:i/>
          <w:iCs/>
          <w:color w:val="FF0000"/>
        </w:rPr>
        <w:t>UWAGA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FF0000"/>
        </w:rPr>
      </w:pPr>
      <w:r>
        <w:rPr>
          <w:rFonts w:cs="Times New Roman" w:ascii="Times New Roman" w:hAnsi="Times New Roman"/>
          <w:i/>
          <w:iCs/>
          <w:color w:val="FF0000"/>
        </w:rPr>
        <w:t>1. Zamawiający zaleca przed podpisaniem, zapisanie dokumentu w formacie .pdf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FF0000"/>
        </w:rPr>
      </w:pPr>
      <w:r>
        <w:rPr>
          <w:rFonts w:cs="Times New Roman" w:ascii="Times New Roman" w:hAnsi="Times New Roman"/>
          <w:i/>
          <w:iCs/>
          <w:color w:val="FF0000"/>
        </w:rPr>
        <w:t>2. Dokument należy wypełnić i podpisać kwalifikowalnym podpisem elektronicznym lub podpisem zaufanym lub podpisem osobistym.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iCs/>
          <w:color w:val="FF0000"/>
        </w:rPr>
      </w:pPr>
      <w:r>
        <w:rPr>
          <w:rFonts w:cs="Times New Roman" w:ascii="Times New Roman" w:hAnsi="Times New Roman"/>
          <w:i/>
          <w:iCs/>
          <w:color w:val="FF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12:01:00Z</dcterms:created>
  <dc:creator>malgorzatahordynska</dc:creator>
  <dc:description/>
  <cp:keywords/>
  <dc:language>en-US</dc:language>
  <cp:lastModifiedBy>Wybory</cp:lastModifiedBy>
  <cp:lastPrinted>2021-12-06T18:01:00Z</cp:lastPrinted>
  <dcterms:modified xsi:type="dcterms:W3CDTF">2023-11-07T10:17:00Z</dcterms:modified>
  <cp:revision>7</cp:revision>
  <dc:subject/>
  <dc:title/>
</cp:coreProperties>
</file>