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lauzula informacyjna z art. 13 RO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13 ust. 1 i 2 rozporządzenia Parlamentu Europejskiego i Rady (UE) 2016/679                                         z dnia  27 kwietnia 2016 r.  w sprawie ochrony osób fizycznych w związku z przetwarzaniem danych osobowych   i w sprawie swobodnego przepływu takich danych oraz uchylenia dyrektywy 95/46/WE (ogólne rozporządzenie  o ochronie danych)(Dz. Urz. UE L 119  z 04.05.2016, str. 1), dalej „RODO”, informuję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Młodzieżowy Ośrodek Wychowawczy                  w Rusinowie Koneckim, Rusinów Konecki 32, 26-422 Borkowice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tel./fax. 48 673 79 08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mow.rusinow@gmail.com</w:t>
        </w:r>
      </w:hyperlink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dane osobowe przetwarzane będą w celu zawarcia, realizacji i rozliczenia przedmiotowego zamówienia publicznego - na podstawie art. 6 ust. 1 lit. b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dbiorcami danych osobowych będą osoby i podmioty świadczące usługę obsługi systemów                                        i oprogramowania informatycznego administratora, zewnętrzne podmioty świadczące usługi na rzecz administratora oraz podmioty uprawnione do uzyskania danych osobowych na podstawie przepisów prawa        (w tym organy administracji publicznej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Pani/Pana dane osobowe będą przechowywane przez okres 4 lat od dnia zakończenia postępowania o udzielenie zamówienia publicznego; dane osobowe przetwarzane będą przez cały okres realizacji zamówienia i jego rozliczenia, a po zakończeniu realizacji zamówienia przechowywane będą w celu obowiązkowej archiwizacji dokumentacji finansowo-księgowej przez czas określony w odrębnych przepisa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bowiązek podania przez Panią/Pana danych osobowych bezpośrednio Pani/Pana dotyczących jest wymogiem ustawowym określonym w przepisach związanych z udziałem                                   w postępowaniu o udzielenie zamówienia publiczn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decyzje w odniesieniu do Pani/Pana danych osobowych nie będą podejmowane w sposób zautomatyzowany, stosownie do art. 22 ROD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posiada Pani/Pan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na podstawie art. 15 RODO prawo dostępu do danych osobowych Pani/Pana dotyczących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na podstawie art. 16 RODO prawo do sprostowania Pani/Pana danych osobowych *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na podstawie art. 18 RODO prawo żądania od administratora ograniczenia przetwarzania danych osobowych z zastrzeżeniem przypadków, o których mowa  w art. 18 ust. 2 RODO **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.    nie przysługuje Pani/Panu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w związku z art. 17 ust. 3 lit. b, d lub e RODO prawo do usunięcia danych osobowych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rawo do przenoszenia danych osobowych, o których mowa w art. 20 RODO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na podstawie art. 21 RODO prawo sprzeciwu, wobec przetwarzania danych osobowych, gdyż podstawą prawną przetwarzania Pani/Pana danych osobowych jest art. 6 ust. 1 lit c RODO.</w:t>
      </w:r>
    </w:p>
    <w:p>
      <w:pPr>
        <w:pStyle w:val="Normal"/>
        <w:ind w:left="709" w:hanging="425"/>
        <w:jc w:val="both"/>
        <w:rPr/>
      </w:pPr>
      <w:r>
        <w:rPr>
          <w:sz w:val="22"/>
          <w:szCs w:val="22"/>
        </w:rPr>
        <w:t>9. podanie danych osobowych jest wymogiem uczestnictwa w przedmiotowym zamówieniu publicznym,  w przypadku odmowy podania danych nie dojdzie do udziału w przedmiotowym postępowaniu;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10. wszelkie informacje związane z udostępnieniem i przetwarzaniem danych osobowych przez Zleceniodawcę dostępne są na stronie internetowej bip.przysucha.pl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18"/>
        </w:rPr>
        <w:t xml:space="preserve">* Wyjaśnienie: </w:t>
      </w:r>
      <w:r>
        <w:rPr>
          <w:i/>
          <w:sz w:val="18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rPr/>
      </w:pPr>
      <w:r>
        <w:rPr>
          <w:b/>
          <w:i/>
          <w:sz w:val="18"/>
        </w:rPr>
        <w:t xml:space="preserve">** Wyjaśnienie: </w:t>
      </w:r>
      <w:r>
        <w:rPr>
          <w:i/>
          <w:sz w:val="18"/>
        </w:rPr>
        <w:t>prawo do ograniczenia przetwarzania nie ma zastosowania w odniesieniu do przechowywania, w celu zapewnienia korzystania ze środków ochrony prawnej lub w celu ochrony prawnej innej osoby fizycznej lub prawnej, lub  z uwagi na waż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w.rusinow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27:00Z</dcterms:created>
  <dc:creator>Admin</dc:creator>
  <dc:description/>
  <dc:language>en-US</dc:language>
  <cp:lastModifiedBy>Admin</cp:lastModifiedBy>
  <cp:lastPrinted>2023-11-22T14:35:00Z</cp:lastPrinted>
  <dcterms:modified xsi:type="dcterms:W3CDTF">2023-11-22T13:40:00Z</dcterms:modified>
  <cp:revision>3</cp:revision>
  <dc:subject/>
  <dc:title>Klauzula informacyjna z art</dc:title>
</cp:coreProperties>
</file>