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ałączniki nr 5 do SWZ </w:t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MOWA nr F-241-4/2023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Default"/>
        <w:spacing w:before="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warta w dniu ......................, pomiędzy: </w:t>
      </w:r>
    </w:p>
    <w:p>
      <w:pPr>
        <w:pStyle w:val="Default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Skarbem Pa</w:t>
      </w:r>
      <w:r>
        <w:rPr>
          <w:rFonts w:cs="Times New Roman" w:ascii="Times New Roman" w:hAnsi="Times New Roman"/>
          <w:b/>
          <w:bCs/>
          <w:sz w:val="22"/>
          <w:szCs w:val="22"/>
        </w:rPr>
        <w:t>ństwa - Sądem Rejonowym w Krośnie</w:t>
      </w:r>
      <w:r>
        <w:rPr>
          <w:rFonts w:cs="Times New Roman" w:ascii="Times New Roman" w:hAnsi="Times New Roman"/>
          <w:sz w:val="22"/>
          <w:szCs w:val="22"/>
        </w:rPr>
        <w:t xml:space="preserve">, z siedzibą 38-400 Krosno, </w:t>
      </w:r>
    </w:p>
    <w:p>
      <w:pPr>
        <w:pStyle w:val="Defaul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l. Sienkiewicza 12 , NIP: 684-20-14-833, REGON: 000324346 </w:t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ezentowanym przez: </w:t>
      </w:r>
    </w:p>
    <w:p>
      <w:pPr>
        <w:pStyle w:val="Default"/>
        <w:rPr>
          <w:rFonts w:ascii="Times New Roman" w:hAnsi="Times New Roman" w:eastAsia="Times New Roman" w:cs="Times New Roman"/>
          <w:strike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trike/>
          <w:color w:val="FF0000"/>
          <w:sz w:val="22"/>
          <w:szCs w:val="22"/>
        </w:rPr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Defaul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ym dalej „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m</w:t>
      </w:r>
      <w:r>
        <w:rPr>
          <w:rFonts w:cs="Times New Roman" w:ascii="Times New Roman" w:hAnsi="Times New Roman"/>
          <w:sz w:val="22"/>
          <w:szCs w:val="22"/>
        </w:rPr>
        <w:t xml:space="preserve">” </w:t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: </w:t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ezentowaną przez …………, zwaną dalej „Wykonawcą”. </w:t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p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lnie Zamawiający i Wykonawca zwani są Stronami, a każdy z nich z osobna r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nież może być nazwany Stroną 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 Podstawa prawna</w:t>
      </w:r>
    </w:p>
    <w:p>
      <w:pPr>
        <w:pStyle w:val="Defaul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zawarto po przeprowadzeniu postępowania o udzielenie zam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ienia publicznego na podstawie art. 275 ustawy z dnia 11 września 2019 r. Prawo zam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ień publicznych (j.t. Dz. U. z 2023 roku, poz. 1605 ze zm.). 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2 Słownik pojęć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żeli z treści Umowy nie wynika nic innego, Strony przypisują następujące znaczenie pojęciom zawartym w Umowie: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OSD/Operator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– Operator Systemu Dystrybucyjnego - </w:t>
      </w:r>
      <w:r>
        <w:rPr>
          <w:rFonts w:cs="Times New Roman" w:ascii="Times New Roman" w:hAnsi="Times New Roman"/>
          <w:sz w:val="22"/>
          <w:szCs w:val="22"/>
        </w:rPr>
        <w:t>przedsiębiorstwo zajmujące się dystrybucją paliw gazowych, d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ego sieci przyłączona jest instalacja Odbiorcy, odpowiedzialny za ruch sieciowy w gazowym systemie dystrybucyjnym, bieżące i długookresowe bezpieczeństwo funkcjonowania tego systemu, eksploatację, konserwację, remonty oraz niezbędną rozbudowę sieci dystrybucyjnej, w tym połączenia z innymi systemami gazowymi;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Taryfa OSD </w:t>
      </w:r>
      <w:r>
        <w:rPr>
          <w:rFonts w:cs="Times New Roman" w:ascii="Times New Roman" w:hAnsi="Times New Roman"/>
          <w:sz w:val="22"/>
          <w:szCs w:val="22"/>
        </w:rPr>
        <w:t>– zbi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 cen i stawek za świadczenie usług przesyłania paliwa gazowego oraz warun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ich stosowania, zatwierdzony przez Prezesa Urzędu Regulacji Energetyki (dalej także jako Prezes URE) jako taryfa na świadczenie przez OSD usług dystrybucji;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SP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perator Systemu Przesyłowego </w:t>
      </w:r>
      <w:r>
        <w:rPr>
          <w:rFonts w:cs="Times New Roman" w:ascii="Times New Roman" w:hAnsi="Times New Roman"/>
          <w:sz w:val="22"/>
          <w:szCs w:val="22"/>
        </w:rPr>
        <w:t xml:space="preserve">– przedsiębiorstwo energetyczne zajmujące się przesyłaniem paliw gazowych, odpowiedzialne za ruch sieciowy w gazowym systemie przesyłowym, bieżące i długookresowe bezpieczeństwo funkcjonowania tego systemu, eksploatację, konserwację, remonty oraz niezbędną rozbudowę sieci przesyłowej, w tym połączeń z innymi systemami gazowymi;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Umowa / Umowa kompleksowa </w:t>
      </w:r>
      <w:r>
        <w:rPr>
          <w:rFonts w:cs="Times New Roman" w:ascii="Times New Roman" w:hAnsi="Times New Roman"/>
          <w:sz w:val="22"/>
          <w:szCs w:val="22"/>
        </w:rPr>
        <w:t xml:space="preserve">– niniejsza kompleksowa Umowa sprzedaży paliwa gazowego wraz załącznikami stanowiącymi jej integralną część, stanowiąca podstawę dostarczania Zamawiającemu paliwa gazowego, w tym zawierająca postanowienia w zakresie świadczenia usług dystrybucji i sprzedaży paliwa gazowego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unkt odbioru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 </w:t>
      </w:r>
      <w:r>
        <w:rPr>
          <w:rFonts w:cs="Times New Roman" w:ascii="Times New Roman" w:hAnsi="Times New Roman"/>
          <w:sz w:val="22"/>
          <w:szCs w:val="22"/>
        </w:rPr>
        <w:t xml:space="preserve">– nieruchomość, lokal lub jakikolwiek inny obiekt, stanowiący miejsce dostarczania paliwa gazowego, przyłączony do sieci gazowej, wyposażony w układ pomiarowy; </w:t>
      </w:r>
    </w:p>
    <w:p>
      <w:pPr>
        <w:pStyle w:val="Default"/>
        <w:spacing w:before="0" w:after="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aliwo gazowe / gaz ziemny / gaz </w:t>
      </w:r>
      <w:r>
        <w:rPr>
          <w:rFonts w:cs="Times New Roman" w:ascii="Times New Roman" w:hAnsi="Times New Roman"/>
          <w:sz w:val="22"/>
          <w:szCs w:val="22"/>
        </w:rPr>
        <w:t xml:space="preserve">– gaz ziemny wysokometanowy o symbolu E; </w:t>
      </w:r>
    </w:p>
    <w:p>
      <w:pPr>
        <w:pStyle w:val="Default"/>
        <w:spacing w:before="0" w:after="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Moc umowna </w:t>
      </w:r>
      <w:r>
        <w:rPr>
          <w:rFonts w:cs="Times New Roman" w:ascii="Times New Roman" w:hAnsi="Times New Roman"/>
          <w:sz w:val="22"/>
          <w:szCs w:val="22"/>
        </w:rPr>
        <w:t>– maksymalna ilość energii (kWh) zawarta w paliwie gazowym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ą Zamawiający może odebrać w okresie godziny; </w:t>
      </w:r>
    </w:p>
    <w:p>
      <w:pPr>
        <w:pStyle w:val="Default"/>
        <w:spacing w:before="0" w:after="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Układ pomiarowy </w:t>
      </w:r>
      <w:r>
        <w:rPr>
          <w:rFonts w:cs="Times New Roman" w:ascii="Times New Roman" w:hAnsi="Times New Roman"/>
          <w:sz w:val="22"/>
          <w:szCs w:val="22"/>
        </w:rPr>
        <w:t xml:space="preserve">– gazomierz lub inne urządzenie pomiarowe lub pomiarowo-rozliczeniowe, służące do pomiaru ilości pobranego paliwa gazowego i dokonywania rozliczeń; </w:t>
      </w:r>
    </w:p>
    <w:p>
      <w:pPr>
        <w:pStyle w:val="Default"/>
        <w:spacing w:before="0" w:after="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kres rozliczeniowy </w:t>
      </w:r>
      <w:r>
        <w:rPr>
          <w:rFonts w:cs="Times New Roman" w:ascii="Times New Roman" w:hAnsi="Times New Roman"/>
          <w:sz w:val="22"/>
          <w:szCs w:val="22"/>
        </w:rPr>
        <w:t>– okres, w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ym na podstawie odczy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układ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pomiarowych następuje rozliczenie za pobrane paliwo gazowe; </w:t>
      </w:r>
    </w:p>
    <w:p>
      <w:pPr>
        <w:pStyle w:val="Default"/>
        <w:spacing w:before="0" w:after="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dbiorca </w:t>
      </w:r>
      <w:r>
        <w:rPr>
          <w:rFonts w:cs="Times New Roman" w:ascii="Times New Roman" w:hAnsi="Times New Roman"/>
          <w:sz w:val="22"/>
          <w:szCs w:val="22"/>
        </w:rPr>
        <w:t xml:space="preserve">– podmiot pobierający paliwo gazowe wraz ze świadczeniem usług dystrybucji na podstawie niniejszej Umowy; </w:t>
      </w:r>
    </w:p>
    <w:p>
      <w:pPr>
        <w:pStyle w:val="Default"/>
        <w:spacing w:before="0" w:after="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energetyczne </w:t>
      </w:r>
      <w:r>
        <w:rPr>
          <w:rFonts w:cs="Times New Roman" w:ascii="Times New Roman" w:hAnsi="Times New Roman"/>
          <w:sz w:val="22"/>
          <w:szCs w:val="22"/>
        </w:rPr>
        <w:t xml:space="preserve">– ustawa z dnia 10 kwietnia 1997 r. - Prawo energetyczne (t.j. Dz.U.2022.1385 ze zm.); </w:t>
      </w:r>
    </w:p>
    <w:p>
      <w:pPr>
        <w:pStyle w:val="Default"/>
        <w:spacing w:before="0" w:after="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Ustawa o podatku akcyzowym </w:t>
      </w:r>
      <w:r>
        <w:rPr>
          <w:rFonts w:cs="Times New Roman" w:ascii="Times New Roman" w:hAnsi="Times New Roman"/>
          <w:sz w:val="22"/>
          <w:szCs w:val="22"/>
        </w:rPr>
        <w:t xml:space="preserve">– ustawa z dnia 6 grudnia 2008 r. o podatku akcyzowym (t.j. Dz.U.2022.1360)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Kodeks Cywilny </w:t>
      </w:r>
      <w:r>
        <w:rPr>
          <w:rFonts w:cs="Times New Roman" w:ascii="Times New Roman" w:hAnsi="Times New Roman"/>
          <w:sz w:val="22"/>
          <w:szCs w:val="22"/>
        </w:rPr>
        <w:t xml:space="preserve">– ustawa z dnia 23 kwietnia 1964 r. Kodeks cywilny (t.j. Dz.U.2023.1610 z późn. zm.), 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3 Postanowienia i oświadczenia og</w:t>
      </w:r>
      <w:r>
        <w:rPr>
          <w:rFonts w:cs="Times New Roman" w:ascii="Times New Roman" w:hAnsi="Times New Roman"/>
          <w:b/>
          <w:bCs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b/>
          <w:bCs/>
          <w:sz w:val="22"/>
          <w:szCs w:val="22"/>
        </w:rPr>
        <w:t>lne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Kompleksowa dostawa gazu odbywać się będzie zgodnie z przepisami Prawa energetycznego, zgodnie z obowiązującymi rozporządzeniami wykonawczymi do Prawa energetycznego, w tym w szczeg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lności rozporządzenia Ministra Gospodarki z dnia 2 lipca 2010 r. w sprawie szczegółowych warun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funkcjonowania systemu gazowego (t.j. Dz.U.2018.1158 ze zm.) oraz rozporządzenia Ministra Energii z dnia 15 marca 2018 r. w sprawie szczegółowych zasad kształtowania i kalkulacji taryf oraz rozliczeń w obrocie paliwami gazowymi (t.j. Dz.U.2021.280), jak i zgodnie z przepisami Kodeksu Cywilnego, zasadami określonymi we właściwych koncesjach, postanowieniach niniejszej Umowy oraz w oparciu o przepisy Prawa zam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ień publicznych.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szystkie techniczne warunki dostarczania paliwa gazowego dla danego punktu odbioru, w tym szczegółowe warunki korzystania z tych sieci przez użytkowni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systemu oraz warunki i spo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b prowadzenia ruchu, eksploatacji i planowania rozwoju tych sieci, realizowane będą zgodnie z postanowieniami obowiązujących Instrukcji Ruchu i Eksploatacji Sieci Dystrybucyjnej (IRiESD) lub Instrukcji Ruchu i Eksploatacji Sieci Przesyłowej (IRiESP) – zwane dalej Instrukcjami, zamieszczonymi na stronach internetowych odpowiednio OSD oraz OSP. Stosownie do postanowień art. 9g ust. 12 Prawa energetycznego, Instrukcje stanowią załącznik do niniejszej Umowy, z tym że zmieniona lub nowa IRiESD wiąże po jej zatwierdzeniu przez Prezesa URE i ogłoszeniu w Biuletynie URE, od dnia określonego w decyzji Prezesa URE.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Wykonawca oświadcza, że posiada koncesję na obr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t paliwami gazowymi o numerze ………………….. wydaną przez Prezesa Urzędu Regulacji Energetyki w dniu …………...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ej okres ważności przypada na dzień ……….. .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Usługę dystrybucji paliwa gazowego do instalacji znajdujących się w punkcie odbioru będzie wykonywał Operator Systemu Dystrybucyjnego. Dla potrzeb niniejszej Umowy jest to ……………………………………...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wca oświadcza, że posiada koncesję na dystrybucję paliw gazowych o numerze ……………. wydaną przez Prezesa Urzędu Regulacji Energetyki w dniu ………..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ej okres ważności przypada na dzień ……………… .* </w:t>
      </w:r>
      <w:r>
        <w:rPr>
          <w:rFonts w:cs="Times New Roman" w:ascii="Times New Roman" w:hAnsi="Times New Roman"/>
          <w:i/>
          <w:iCs/>
          <w:sz w:val="22"/>
          <w:szCs w:val="22"/>
        </w:rPr>
        <w:t>(skreślić, jeśli nie dotyczy)</w:t>
      </w:r>
      <w:r>
        <w:rPr>
          <w:rFonts w:cs="Times New Roman" w:ascii="Times New Roman" w:hAnsi="Times New Roman"/>
          <w:sz w:val="22"/>
          <w:szCs w:val="22"/>
        </w:rPr>
        <w:t>/ Wykonawca nie będący OSD oświadcza, że zawarł z OSD aktualną umowę o świadczenie usług dystrybucji umożliwiającą sprzedaż i dystrybucję paliwa gazowego do punktu odbioru właściwego dla Zamawiającego za pośrednictwem sieci dystrybucyjnej OSD. *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skreślić, jeśli nie dotyczy) 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W przypadku, gdy okres obowiązywania niniejszej Umowy jest dłuższy niż okres ważności dokumentu opisanego w ust. 1 lub ust. 3, Wykonawca zobligowany jest w terminie nie późniejszym niż na trzy miesiące przed datą upływu ważności tych dokumen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, przedłożyć Zamawiającemu odpowiednio: aktualną koncesję na obr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t paliwami gazowymi, aktualną koncesję na dystrybucję paliw gazowych albo przypadku Wykonawcy nie będącego OSD - oświadczenie o posiadaniu aktualnej umowy dystrybucyjnej zawartej z OSD.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Wykonawca przez cały okres obowiązywania niniejszej Umowy zobowiązany jest do posiadania wszelkich wymaganych prawem pozwoleń</w:t>
      </w:r>
      <w:r>
        <w:rPr>
          <w:rFonts w:cs="Times New Roman" w:ascii="Times New Roman" w:hAnsi="Times New Roman"/>
          <w:sz w:val="22"/>
          <w:szCs w:val="22"/>
          <w:lang w:val="pt-PT"/>
        </w:rPr>
        <w:t>, um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, koncesji umożliwiających Wykonawcy wykonanie przedmiotu Umowy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W przypadku wypowiedzenia albo rozwiązania umowy o świadczenie usług dystrybucji, 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ej mowa powyżej, Wykonawca zobowiązany jest zawiadomić Zamawiającego o fakcie złożenia oświadczenia o wypowiedzeniu albo rozwiązaniu tej umowy, nie później niż w terminie 3 dni od momentu złożenia takiego oświadczenia przez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ąkolwiek ze stron umowy o świadczenie usług dystrybucji. *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skreślić, jeśli nie dotyczy) 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4 Przedmiot Umowy</w:t>
      </w:r>
    </w:p>
    <w:p>
      <w:pPr>
        <w:pStyle w:val="Defaul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Przedmiotem Umowy jest: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kompleksowa dostawa paliwa gazowego do punktu odbioru położonego </w:t>
      </w:r>
      <w:r>
        <w:rPr>
          <w:rFonts w:cs="Times New Roman" w:ascii="Times New Roman" w:hAnsi="Times New Roman"/>
          <w:b/>
          <w:sz w:val="22"/>
          <w:szCs w:val="22"/>
        </w:rPr>
        <w:t xml:space="preserve">w Krośnie, </w:t>
      </w:r>
      <w:r>
        <w:rPr>
          <w:rFonts w:cs="Times New Roman" w:ascii="Times New Roman" w:hAnsi="Times New Roman"/>
          <w:b/>
          <w:bCs/>
          <w:sz w:val="22"/>
          <w:szCs w:val="22"/>
        </w:rPr>
        <w:t>ul. Wolnoś</w:t>
      </w: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ci 3</w:t>
      </w:r>
      <w:r>
        <w:rPr>
          <w:rFonts w:cs="Times New Roman" w:ascii="Times New Roman" w:hAnsi="Times New Roman"/>
          <w:b/>
          <w:sz w:val="22"/>
          <w:szCs w:val="22"/>
        </w:rPr>
        <w:t>, 38-400 Krosno</w:t>
      </w:r>
      <w:r>
        <w:rPr>
          <w:rFonts w:cs="Times New Roman" w:ascii="Times New Roman" w:hAnsi="Times New Roman"/>
          <w:sz w:val="22"/>
          <w:szCs w:val="22"/>
        </w:rPr>
        <w:t xml:space="preserve"> w ilości wskazanej w SWZ. Prognozowane zapotrzebowanie zużycia gazu ziemnego, tj. sprzedaż gazu ziemnego wysokometanowego o symbolu E do punktu odbioru wraz z usługą dystrybucji tego paliwa, na zasadach określonych w niniejszej Umowie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przeprowadzenie procedury zmiany sprzedawcy paliwa gazowego do punktu odbioru Zamawiającego, z jednoczesnym utrzymaniem ciągłości dostaw tego paliwa na zasadach wskazanych w Umowie. </w:t>
      </w:r>
    </w:p>
    <w:p>
      <w:pPr>
        <w:pStyle w:val="Default"/>
        <w:spacing w:before="0" w:after="6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 xml:space="preserve">Dostarczane paliwo gazowe spełniało będzie parametry ciepła spalania oraz parametry jakościowe określone w Taryfie OSD oraz zgodnie z obowiązującymi przepisami. </w:t>
      </w:r>
    </w:p>
    <w:p>
      <w:pPr>
        <w:pStyle w:val="Default"/>
        <w:spacing w:before="0" w:after="6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Zamawiający podpisując niniejszą Umowę upoważnia Wykonawcę do uzyskiwania od OSD danych pomiarowych i innych danych rozliczeniowych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e będą niezbędne ze względu na cel Umowy oraz dla wykonania obowiąz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Wykonawcy wynikających z Umowy. </w:t>
      </w:r>
    </w:p>
    <w:p>
      <w:pPr>
        <w:pStyle w:val="Default"/>
        <w:spacing w:before="0" w:after="6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>Zamawiający oświadcza, że w wykonaniu niniejszej Umowy nabywa i odbiera paliwo gazowe na cele wskazane w treś</w:t>
      </w:r>
      <w:r>
        <w:rPr>
          <w:rFonts w:cs="Times New Roman" w:ascii="Times New Roman" w:hAnsi="Times New Roman"/>
          <w:sz w:val="22"/>
          <w:szCs w:val="22"/>
          <w:lang w:val="it-IT"/>
        </w:rPr>
        <w:t>ci O</w:t>
      </w:r>
      <w:r>
        <w:rPr>
          <w:rFonts w:cs="Times New Roman" w:ascii="Times New Roman" w:hAnsi="Times New Roman"/>
          <w:sz w:val="22"/>
          <w:szCs w:val="22"/>
        </w:rPr>
        <w:t>świadczenia w sprawie przeznaczenia nabywanego paliwa gazowego, na potrzeby podatku akcyzowego, zgodnie z ustawą o podatku akcyzowym. W dniu podpisania niniejszej Umowy Zamawiający przekaże Wykonawcy oświadczenie, 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ym mowa w zdaniu poprzedzającym według wzoru przedstawionego przez Wykonawcę. </w:t>
      </w:r>
    </w:p>
    <w:p>
      <w:pPr>
        <w:pStyle w:val="Default"/>
        <w:spacing w:before="0" w:after="6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 xml:space="preserve">O zmianie celu wykorzystywania paliwa gazowego Zamawiający poinformuje Wykonawcę nie później niż na 3 dni przed planowaną zmianą. </w:t>
      </w:r>
    </w:p>
    <w:p>
      <w:pPr>
        <w:pStyle w:val="Default"/>
        <w:spacing w:before="0" w:after="6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Szczegółowe dane dotyczące punktu odbioru wraz z zdanymi niezbędnymi do zawarcia umowy (tj. dane nabywcy; adres punktu odbioru (PO); nr/kod ewidencyjny; grupa taryfowa OSD, moc umowna kWh/h; ) zawiera SWZ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Łączna maksymalna ilość paliwa gazowego dostarczana na podstawie niniejszej Umowy do punktu odbioru Zamawiającego i wskazanego w SWZ wynosi r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nowartość </w:t>
      </w:r>
      <w:r>
        <w:rPr>
          <w:rFonts w:cs="Times New Roman" w:ascii="Times New Roman" w:hAnsi="Times New Roman"/>
          <w:b/>
          <w:bCs/>
          <w:sz w:val="22"/>
          <w:szCs w:val="22"/>
        </w:rPr>
        <w:t>……………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 kWh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5 Zobowiązania Stron</w:t>
      </w:r>
    </w:p>
    <w:p>
      <w:pPr>
        <w:pStyle w:val="Default"/>
        <w:spacing w:before="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W ramach niniejszej Umowy Wykonawca zobowiązany jest do: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zapewnienia nieprzerwanych (ciągłych) dostaw paliwa gazowego do punktu obioru wskazanego i opisanego w deklaracji zużycia gazu ziemnego oraz zapewnienia należytego wykonywania usł</w:t>
      </w:r>
      <w:r>
        <w:rPr>
          <w:rFonts w:cs="Times New Roman" w:ascii="Times New Roman" w:hAnsi="Times New Roman"/>
          <w:sz w:val="22"/>
          <w:szCs w:val="22"/>
          <w:lang w:val="de-DE"/>
        </w:rPr>
        <w:t>ug zwi</w:t>
      </w:r>
      <w:r>
        <w:rPr>
          <w:rFonts w:cs="Times New Roman" w:ascii="Times New Roman" w:hAnsi="Times New Roman"/>
          <w:sz w:val="22"/>
          <w:szCs w:val="22"/>
        </w:rPr>
        <w:t xml:space="preserve">ązanych z dystrybucją gazu ziemnego;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uzyskiwania za pośrednictwem OSD danych z urządzeń pomiarowych oraz dokonywania na tej podstawie rozliczeń z Zamawiającym za pobrane paliwo gazowe;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dokonywania z OSD wszelkich wymaganych uzgodnień i ustaleń związanych z realizacją niniejszej Umowy i jej zmianami;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realizacji innych obowiąz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wynikających z niniejszej Umowy. </w:t>
      </w:r>
    </w:p>
    <w:p>
      <w:pPr>
        <w:pStyle w:val="Default"/>
        <w:spacing w:before="0" w:after="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ykonawca zobowiązuje się ponadto do: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złożenia OSD, w imieniu własnym i Zamawiającego zgłoszenia o zawarciu niniejszej Umowy/ powiadomienia o zmianie sprzedawcy,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reprezentowania Zamawiającego przed OSD w procesie zmiany sprzedawcy, zgodnie z odrębnymi przepisami, w tym zwłaszcza do dokonania wszelkich czynności i uzgodnień z OSD niezbędnych do przeprowadzenia procedury zmiany sprzedawcy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nności opisane w ust. 2 pkt 1) i pkt 2) Wykonawca podejmie bez zbędnej zwłoki, w terminie umożliwiającym rozpoczęcie dostaw od dnia 1 stycznia 2024 r., mając na względzie konieczność przeprowadzenia procedury zmiany sprzedawcy i utrzymanie ciągłości dostaw do punktu odbioru. W razie potrzeby, na wniosek Wykonawcy Zamawiający udzieli Wykonawcy stosownych pełnomocnictw w tym zakresie.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W przypadku zaistnienia okoliczności uniemożliwiających lub opóźniających zmianę sprzedawcy, Wykonawca niezwłocznie poinformuje o tym fakcie Zamawiającego w formie pisemnej (pocztą tradycyjną) oraz e-mailem na adres: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/>
            <w:bCs/>
            <w:outline w:val="false"/>
            <w:color w:val="0563C1"/>
            <w:sz w:val="22"/>
            <w:sz w:val="22"/>
            <w:szCs w:val="22"/>
          </w:rPr>
          <w:t>zampub@krosno.sr.gov.pl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spacing w:before="0" w:after="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Wykonawca zobowiązany jest takż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e do: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zapewnienia, na żądanie Zamawiającego, sprawdzenia przez OSD prawidłowości działania układu pomiarowego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ego właścicielem jest OSD, w terminie 14 dni od zgłoszenia,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zapewnienia, na żądanie Zamawiającego, zlecenia przez OSD niezależnemu laboratorium posiadającemu wymaganą akredytację sprawdzenia prawidłowości działania układu pomiarowego, w terminie 7 dni od dnia zgłoszenia żądania oraz umożliwienia Zamawiającemu zlecenia wykonania dodatkowej ekspertyzy w terminie 30 dni od daty otrzymania wyniku badania laboratoryjnego,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zapewnienia sprawdzenia przez OSD dotrzymania parametr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jakościowych paliwa gazowego, wykonując odpowiednie pomiary, a w przypadku stwierdzenia niezgodności jakości paliwa gazowego z Umową, pokrycia kosz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badań oraz udzielenia stosownej bonifikaty. </w:t>
      </w:r>
    </w:p>
    <w:p>
      <w:pPr>
        <w:pStyle w:val="Default"/>
        <w:spacing w:before="0" w:after="59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 zakresie zapewnienia standard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jakościowych obsługi odbiorc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, Wykonawca zobowiązany jest do: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przyjmowania i rozpatrywania zgłoszeń lub reklamacji dotyczących dostarczania paliwa gazowego, w tym w szczeg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lności jego parametr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jakościowych oraz wywiązywania się z obowiąz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wynikających z Umowy;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przyjmowania i rozpatrywania zgłoszeń lub reklamacji dotyczących faktur i innych dokumen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rozliczeniowych, w terminie do 14 dni od dnia zgłoszenia;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konywania korekt rozliczeń w przypadku stwierdzenia nieprawidłowości w zainstalowaniu lub działaniu układu pomiarowego oraz w przypadku przyjęcia do rozliczeń błędnych odczy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wskazań układu pomiarowego,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udzielania informacji w sprawie rozliczeń, w tym obowiązujących Taryf OSD, </w:t>
      </w:r>
    </w:p>
    <w:p>
      <w:pPr>
        <w:pStyle w:val="Default"/>
        <w:spacing w:before="0" w:after="5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rozpatrywania i udzielania bonifikat, zgodnie z postanowieniami Umowy i przepi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prawa.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głoszenia lub reklamacje Zamawiający skł</w:t>
      </w:r>
      <w:r>
        <w:rPr>
          <w:rFonts w:cs="Times New Roman" w:ascii="Times New Roman" w:hAnsi="Times New Roman"/>
          <w:sz w:val="22"/>
          <w:szCs w:val="22"/>
          <w:lang w:val="es-ES_tradnl"/>
        </w:rPr>
        <w:t>ada</w:t>
      </w:r>
      <w:r>
        <w:rPr>
          <w:rFonts w:cs="Times New Roman" w:ascii="Times New Roman" w:hAnsi="Times New Roman"/>
          <w:sz w:val="22"/>
          <w:szCs w:val="22"/>
        </w:rPr>
        <w:t xml:space="preserve">ł będzie Wykonawcy za pośrednictwem poczty elektronicznej lub korespondencyjnie, zgodnie z danymi kontaktowymi określonymi w Umowie.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Na podstawie niniejszej Umowy i w ramach cen wskazanych w ofercie, Wykonawca zobowiązuje się do zapewnienia bilansowania handlowego w zakresie sprzedaży paliwa gazowego. Tym samym Wykonawca zwalnia Zamawiającego z wszelkich kosz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i obowiąz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związanych z bilansowaniem handlowym.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Wykonawca ponosi odpowiedzialność za szkody spowodowane w związku z realizacją niniejszej Umowy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Wykonawca pozostaje administratorem danych osobowych przetwarzanych w związku z wykonaniem niniejszej Umowy. Wykonawca zobowiązuje się przetwarzać dane osobowe zgodnie z prawem, w tym zwłaszcza zobowiązuje się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o: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tosowania środ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technicznych i organizacyjnych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e zapewniają ochronę danych osobowych przetwarzanych w związku z realizacją Umowy, mają na względzie zabezpieczenia tych danych przed ich przypadkowym udostępnieniem osobom nieupoważnionym, utratą, uszkodzeniem, zmianą lub zniszczeniem, jak i inną ingerencją przez osobę nieupoważ</w:t>
      </w:r>
      <w:r>
        <w:rPr>
          <w:rFonts w:cs="Times New Roman" w:ascii="Times New Roman" w:hAnsi="Times New Roman"/>
          <w:sz w:val="22"/>
          <w:szCs w:val="22"/>
          <w:lang w:val="fr-FR"/>
        </w:rPr>
        <w:t>nion</w:t>
      </w:r>
      <w:r>
        <w:rPr>
          <w:rFonts w:cs="Times New Roman" w:ascii="Times New Roman" w:hAnsi="Times New Roman"/>
          <w:sz w:val="22"/>
          <w:szCs w:val="22"/>
        </w:rPr>
        <w:t>ą oraz podjęcia wszelkich innych środ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przewidzianych przepisami prawa, w tym w szczeg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lności przepisami rozporządzenia Parlamentu Europejskiego i Rady (UE) 2016/679 z dnia 27 kwietnia 2016 r. w sprawie ochrony o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b fizycznych w związku z przetwarzaniem danych osobowych i w sprawie swobodnego przepływu takich danych oraz uchylenia dyrektywy 95/46/WE (og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lne rozporządzenie o ochronie danych) (Dz. U. UE. L. z 2016 r. Nr 119, str. 1 z późn. zm.- dalej jako RODO);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dopuszczenia do przetwarzania danych osobowych wyłącznie o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b należycie upoważnionych i zobowiązanych do zachowania poufności tych danych, udzielania indywidualnych upoważnień do przetwarzania danych osobowych oraz prowadzenia ewidencji tych o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b;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rowadzenia dokumentacji w szczeg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lności dokumentującej i opisującej spo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b przetwarzania danych osobowych oraz zastosowane środki bezpieczeństwa danych osobowych;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drażania odpowiednich środ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technicznych i organizacyjnych zapewniających zgodność przetwarzania danych osobowych z przepisami prawa oraz możliwość kontroli przetwarzania danych osobowych;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odbieranie odpowiednich i wymaganych przepisami prawa zg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  <w:lang w:val="da-DK"/>
        </w:rPr>
        <w:t>d i o</w:t>
      </w:r>
      <w:r>
        <w:rPr>
          <w:rFonts w:cs="Times New Roman" w:ascii="Times New Roman" w:hAnsi="Times New Roman"/>
          <w:sz w:val="22"/>
          <w:szCs w:val="22"/>
        </w:rPr>
        <w:t>świadczeń od o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b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ych dane osobowe są przez Wykonawcę przetwarzane w związku z realizacją Umowy oraz wykonanie obowiąz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informacyjnych, 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ych mowa w art. 13 i 14 RODO;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dostosowania zasad przetwarzania danych osobowych do obowiązujących przepi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w przypadku ich zmiany;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uzyskania zgody Zamawiającego przed powierzeniem przetwarzania danych osobowych przez podmiot trzeci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ych przetwarzanie pozostaje w związku z realizacją Umowy.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W przypadku zawinionego przez Wykonawcę naruszenia ochrony danych osobowych, Wykonawca ponosi pełną odpowiedzialność za skutki tego naruszenia, w tym Wykonawca zobowiązuje się do zaspokojenia roszczeń o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b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ych prawa zostały naruszone. </w:t>
      </w:r>
    </w:p>
    <w:p>
      <w:pPr>
        <w:pStyle w:val="Default"/>
        <w:spacing w:before="0" w:after="5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. Zamawiający zobowiązuje się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o: </w:t>
      </w:r>
    </w:p>
    <w:p>
      <w:pPr>
        <w:pStyle w:val="Default"/>
        <w:spacing w:before="0" w:after="5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pobierania paliwa gazowego zgodnie z obowiązującymi przepisami i warunkami Umowy;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terminowego regulowania należności z wiązanych z wykonaniem niniejszej Umowy; </w:t>
      </w:r>
    </w:p>
    <w:p>
      <w:pPr>
        <w:pStyle w:val="Default"/>
        <w:spacing w:before="0" w:after="5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rzestrzegania zapi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Prawa energetycznego, Taryfy OSD oraz IRiESD;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zawiadomienia Wykonawcy o zmianie celu zużycia paliwa gazowego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  <w:lang w:val="en-US"/>
        </w:rPr>
        <w:t>re mo</w:t>
      </w:r>
      <w:r>
        <w:rPr>
          <w:rFonts w:cs="Times New Roman" w:ascii="Times New Roman" w:hAnsi="Times New Roman"/>
          <w:sz w:val="22"/>
          <w:szCs w:val="22"/>
        </w:rPr>
        <w:t>że mieć wpływ na obowiązki i uprawnienia wynikające z przepi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prawa podatkowego;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zapewnienia dostępu do układu pomiarowego lub instalacji gazowej w obiektach właściwych dla Zamawiającego przez upoważnionych przedstawicieli Wykonawcy lub OSD, w celu dokonywania odczy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lub weryfikacji rozliczeń związanych z realizacją Umowy oraz wykonania przez te osoby koniecznych prac konserwacyjnych. </w:t>
      </w:r>
    </w:p>
    <w:p>
      <w:pPr>
        <w:pStyle w:val="Default"/>
        <w:spacing w:before="0" w:after="5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 Strony zobowiązują się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o: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niezwłocznego wzajemnego informowania się o zauważonych wadach lub usterkach w układzie pomiarowym oraz innych okolicznościach mających wpływ na rozliczenia za pobrane paliwo gazowe lub usługi dystrybucji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zapewnienia wzajemnego dostępu do danych oraz wglądu do materiałów stanowiących podstawę do rozliczeń za pobrany gaz ziemny lub usługi dystrybucji. 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6 Standardy Jakościowe/Bonifikaty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Zamawiający ma prawo do żądania bonifikat: </w:t>
      </w:r>
    </w:p>
    <w:p>
      <w:pPr>
        <w:pStyle w:val="Default"/>
        <w:spacing w:before="0" w:after="6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za niedotrzymanie parametr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jakościowych paliw gazowych; 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za niedotrzymanie standard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jakościowych usług przesyłania paliw gazowych; 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na zasadach określonych w przepisach wydanych na podstawie art. 46 ust. 1 i ust. 2 Prawa energetycznego, zgodnie z Taryfą OSD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niedotrzymanie standard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jakościowych obsługi odbiorc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– od Wykonawcy, na podstawie pisemnego wniosku Zamawiającego, na zasadach określonych w przepisach wydanych na podstawie art. 46 ust. 1 i ust. 2 Prawa energetycznego. </w:t>
      </w:r>
    </w:p>
    <w:p>
      <w:pPr>
        <w:pStyle w:val="Default"/>
        <w:spacing w:before="0" w:after="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ykonawca nie ponosi odpowiedzialności za niewykonanie albo nienależyte wykonanie niniejszej Umowy, w przypadku: klęsk żywiołowych, innych przypad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siły wyższej, awarii w systemie oraz awarii sieciowych i w związku z usuwaniem ich przyczyn i skut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, jak i w przypadku przerw i ograniczeń w dostawach paliwa gazowego wprowadzanych zgodnie z obowiązującymi przepisami prawa, bądź wskutek wyłącznych i niezależnych od Wykonawcy działań lub zaniechań OSD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Wykonawca zobowiązany jest do niezwłocznego powiadomienia Zamawiającego o wystąpieniu sytuacji awaryjnej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  <w:lang w:val="it-IT"/>
        </w:rPr>
        <w:t>ra mo</w:t>
      </w:r>
      <w:r>
        <w:rPr>
          <w:rFonts w:cs="Times New Roman" w:ascii="Times New Roman" w:hAnsi="Times New Roman"/>
          <w:sz w:val="22"/>
          <w:szCs w:val="22"/>
        </w:rPr>
        <w:t>że mieć wpływ na pracę urządzeń lub instalacji Zamawiającego, a w szczeg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lności o przewidywanym czasie trwania i zakresie ograniczeń w dostawie paliwa gazowego. Jeżeli zgodnie z obowiązującymi przepisami obowiązek powiadomienia o okolicznościach wskazanych w zdaniu poprzedzającym spoczywa na OSD, Wykonawca zobowiązany jest do niezwłocznego powiadomienia Zamawiającego o wystąpieniu takich sytuacji, jeżeli otrzymał informację o nich od OSD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7 Wstrzymanie dostawy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Dostarczanie paliwa gazowego może zostać wstrzymane, gdy: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podczas kontroli stwierdzono, że nastąpił nielegalny pob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 paliwa gazowego przez Zamawiającego, tj. pob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 paliwa gazowego przez Zamawiającego nastąpił z pominięciem układu pomiarowego lub w związku z ingerencją w układ pomiarowy skutkującą zafałszowaniem dokonywanych przez ten układ pomiar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;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w wyniku przeprowadzonej kontroli stwierdzono, że instalacja Zamawiającego stwarza bezpośrednie zagrożenie dla życia, zdrowia lub środowiska;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Zamawiający pozostaje w zwłoce z zapłatą za pobrane paliwo gazowe co najmniej 30 dni po upływie terminu płatności faktury, pomimo uprzedniego, bezskutecznego, pisemnego powiadomienia Zamawiającego o zamiarze wstrzymania dostarczania paliwa gazowego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przewidują to przepisy prawa, w tym IRiESD lub IRiESP.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strzymanie dostarczania paliwa gazowego nie jest r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noznaczne z rozwiązaniem Umowy, chyba że co innego wynika z jej treści lub przepi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prawa. 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Wznowienie dostarczania paliwa gazowego nastą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pi: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po uregulowaniu zaległych należności Zamawiającego,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niezwłocznie po ustaniu przyczyn powodujących wstrzymanie dostaw paliwa gazowego – w pozostałych przypadkach.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Wykonawca powiadomi niezwłocznie Zamawiającego o wystąpieniu sytuacji awaryjnej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  <w:lang w:val="it-IT"/>
        </w:rPr>
        <w:t>ra mo</w:t>
      </w:r>
      <w:r>
        <w:rPr>
          <w:rFonts w:cs="Times New Roman" w:ascii="Times New Roman" w:hAnsi="Times New Roman"/>
          <w:sz w:val="22"/>
          <w:szCs w:val="22"/>
        </w:rPr>
        <w:t>że mieć wpływ na pracę urządzeń, instalacji Zamawiającego, a w szczeg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lności o przewidywanym czasie trwania i zakresie ograniczeń w dostawie/dystrybucji paliwa gazowego, pod warunkiem otrzymania informacji o powyższym zdarzeniu od Operatora Systemu Dystrybucyjnego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 sytuacji, gdy wstrzymanie lub ograniczenie dostarczania paliwa gazowego mogłoby powodować zagrożenie bezpieczeństwa życia, zdrowia lub środowiska, bądź uszkodzenie lub zniszczenie obie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technologicznych właściwych dla Zamawiającego, Wykonawca </w:t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orozumieniu z OSD uzgodni z Zamawiającym, okres po upływie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ego możliwe będzie wstrzymanie lub ograniczenie dostaw paliwa gazowego do punktu odbioru 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8 Czas trwania umowy</w:t>
      </w:r>
    </w:p>
    <w:p>
      <w:pPr>
        <w:pStyle w:val="Default"/>
        <w:spacing w:before="0" w:after="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Umowa zawarta zostaje na czas określony. </w:t>
      </w:r>
    </w:p>
    <w:p>
      <w:pPr>
        <w:pStyle w:val="Default"/>
        <w:spacing w:before="0" w:after="59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Umowa obowiązuje od dnia </w:t>
      </w:r>
      <w:r>
        <w:rPr>
          <w:rFonts w:cs="Times New Roman" w:ascii="Times New Roman" w:hAnsi="Times New Roman"/>
          <w:b/>
          <w:bCs/>
          <w:sz w:val="22"/>
          <w:szCs w:val="22"/>
        </w:rPr>
        <w:t>1 stycznia 2024 r. do dnia 31 grudnia 2024 r.</w:t>
      </w:r>
      <w:r>
        <w:rPr>
          <w:rFonts w:cs="Times New Roman" w:ascii="Times New Roman" w:hAnsi="Times New Roman"/>
          <w:sz w:val="22"/>
          <w:szCs w:val="22"/>
        </w:rPr>
        <w:t xml:space="preserve">, z zastrzeżeniem ust. 3 poniżej </w:t>
      </w:r>
    </w:p>
    <w:p>
      <w:pPr>
        <w:pStyle w:val="Default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Rozpoczęcie dostaw paliwa gazowego, w tym w szczeg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lności naliczanie przez Wykonawcę wszystkich opł</w:t>
      </w:r>
      <w:r>
        <w:rPr>
          <w:rFonts w:cs="Times New Roman" w:ascii="Times New Roman" w:hAnsi="Times New Roman"/>
          <w:sz w:val="22"/>
          <w:szCs w:val="22"/>
          <w:lang w:val="de-DE"/>
        </w:rPr>
        <w:t>at zwi</w:t>
      </w:r>
      <w:r>
        <w:rPr>
          <w:rFonts w:cs="Times New Roman" w:ascii="Times New Roman" w:hAnsi="Times New Roman"/>
          <w:sz w:val="22"/>
          <w:szCs w:val="22"/>
        </w:rPr>
        <w:t>ązanych z wykonywaniem niniejszej Umowy nastąpi nie wcześniej niż po pozytywnym wygaśnięciu dotychczasowej umowy na kompleksową dostawę gazu ziemnego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ej Zamawiający jest stroną oraz po skutecznym przeprowadzenie procedury zmiany sprzedawcy - z uwzględnieniem daty oczekiwanego rozpoczęcia kompleksowej sprzedaży paliwa gazowego tj. </w:t>
      </w:r>
      <w:r>
        <w:rPr>
          <w:rFonts w:cs="Times New Roman" w:ascii="Times New Roman" w:hAnsi="Times New Roman"/>
          <w:b/>
          <w:bCs/>
          <w:sz w:val="22"/>
          <w:szCs w:val="22"/>
        </w:rPr>
        <w:t>1 stycznia 2024 r.</w:t>
      </w:r>
      <w:r>
        <w:rPr>
          <w:rFonts w:cs="Times New Roman" w:ascii="Times New Roman" w:hAnsi="Times New Roman"/>
          <w:sz w:val="22"/>
          <w:szCs w:val="22"/>
        </w:rPr>
        <w:t xml:space="preserve">, przy czym Wykonawca zobowiązany jest zapewnić ciągłość dostaw paliwa gazowego do punktu odbioru Zamawiającego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arunkiem rozpoczęcia dostaw jest pozytywnie zgłoszona umowa do OSD, zgodnie z terminami wynikającymi z Instrukcji Ruchu i Eksploatacji Sieci Dystrybucyjnej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9 Wynagrodzenie i rozliczenia</w:t>
      </w:r>
    </w:p>
    <w:p>
      <w:pPr>
        <w:pStyle w:val="Defaul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artość Umowy w okresie jej obowiązywania wynosi: …………………</w:t>
      </w:r>
      <w:r>
        <w:rPr>
          <w:rFonts w:cs="Times New Roman" w:ascii="Times New Roman" w:hAnsi="Times New Roman"/>
          <w:sz w:val="22"/>
          <w:szCs w:val="22"/>
          <w:lang w:val="it-IT"/>
        </w:rPr>
        <w:t>. brutto (s</w:t>
      </w:r>
      <w:r>
        <w:rPr>
          <w:rFonts w:cs="Times New Roman" w:ascii="Times New Roman" w:hAnsi="Times New Roman"/>
          <w:sz w:val="22"/>
          <w:szCs w:val="22"/>
        </w:rPr>
        <w:t>łownie: ………………</w:t>
      </w:r>
      <w:r>
        <w:rPr>
          <w:rFonts w:cs="Times New Roman" w:ascii="Times New Roman" w:hAnsi="Times New Roman"/>
          <w:sz w:val="22"/>
          <w:szCs w:val="22"/>
          <w:lang w:val="de-DE"/>
        </w:rPr>
        <w:t>. z</w:t>
      </w:r>
      <w:r>
        <w:rPr>
          <w:rFonts w:cs="Times New Roman" w:ascii="Times New Roman" w:hAnsi="Times New Roman"/>
          <w:sz w:val="22"/>
          <w:szCs w:val="22"/>
        </w:rPr>
        <w:t xml:space="preserve">łotych 00/100), w tym podatek VA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Rozliczenia za pobrane Paliwo Gazowe odbywać się będą zgodnie z okresem rozliczeniowym stosowanym przez OSD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Wynagrodzenie Wykonawcy ustalane będzie w każdym okresie rozliczeniowym z uwzględnieniem następujących elemen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: </w:t>
      </w:r>
    </w:p>
    <w:p>
      <w:pPr>
        <w:pStyle w:val="Default"/>
        <w:spacing w:before="0" w:after="6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 xml:space="preserve">Rozliczenia za pobrane paliwo gazowe – wyliczanego jako iloczyn ilości pobranego paliwa gazowego i niezmiennej w całym okresie realizacji Umowy ceny jednostkowej netto za kWh - zgodnie ze stawkami wskazanymi w Formularzu cenowym; </w:t>
      </w:r>
    </w:p>
    <w:p>
      <w:pPr>
        <w:pStyle w:val="Default"/>
        <w:spacing w:before="0" w:after="6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2) </w:t>
      </w:r>
      <w:r>
        <w:rPr>
          <w:rFonts w:cs="Times New Roman" w:ascii="Times New Roman" w:hAnsi="Times New Roman"/>
          <w:sz w:val="22"/>
          <w:szCs w:val="22"/>
          <w:lang w:val="nl-NL"/>
        </w:rPr>
        <w:t>Op</w:t>
      </w:r>
      <w:r>
        <w:rPr>
          <w:rFonts w:cs="Times New Roman" w:ascii="Times New Roman" w:hAnsi="Times New Roman"/>
          <w:sz w:val="22"/>
          <w:szCs w:val="22"/>
        </w:rPr>
        <w:t xml:space="preserve">łat abonamentowych – zgodnie ze stawkami wskazanymi w Formularzu cenowym, niezmienna w całym okresie realizacji Umowy; </w:t>
      </w:r>
    </w:p>
    <w:p>
      <w:pPr>
        <w:pStyle w:val="Default"/>
        <w:spacing w:before="0" w:after="6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3) </w:t>
      </w:r>
      <w:r>
        <w:rPr>
          <w:rFonts w:cs="Times New Roman" w:ascii="Times New Roman" w:hAnsi="Times New Roman"/>
          <w:sz w:val="22"/>
          <w:szCs w:val="22"/>
          <w:lang w:val="nl-NL"/>
        </w:rPr>
        <w:t>Op</w:t>
      </w:r>
      <w:r>
        <w:rPr>
          <w:rFonts w:cs="Times New Roman" w:ascii="Times New Roman" w:hAnsi="Times New Roman"/>
          <w:sz w:val="22"/>
          <w:szCs w:val="22"/>
        </w:rPr>
        <w:t xml:space="preserve">łat za świadczenie usług dystrybucji – zgodnie z obowiązującą dla danej grupy taryfowej Taryfą OSD;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4) </w:t>
      </w:r>
      <w:r>
        <w:rPr>
          <w:rFonts w:cs="Times New Roman" w:ascii="Times New Roman" w:hAnsi="Times New Roman"/>
          <w:sz w:val="22"/>
          <w:szCs w:val="22"/>
        </w:rPr>
        <w:t xml:space="preserve">Podatku akcyzowego – </w:t>
      </w:r>
      <w:r>
        <w:rPr>
          <w:rFonts w:cs="Times New Roman" w:ascii="Times New Roman" w:hAnsi="Times New Roman"/>
          <w:sz w:val="22"/>
          <w:szCs w:val="22"/>
          <w:lang w:val="en-US"/>
        </w:rPr>
        <w:t>wed</w:t>
      </w:r>
      <w:r>
        <w:rPr>
          <w:rFonts w:cs="Times New Roman" w:ascii="Times New Roman" w:hAnsi="Times New Roman"/>
          <w:sz w:val="22"/>
          <w:szCs w:val="22"/>
        </w:rPr>
        <w:t xml:space="preserve">ług stawek określonych przez ustawę o podatku akcyzowym, zgodnie ze złożonym przez Zamawiającego Oświadczeniem w sprawie przeznaczenia nabywanego paliwa gazowego na potrzeby podatku akcyzowego.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y jednostkowe określone w Formularzu cenowym zawierają koszty bilansowania handlowego i koszty wszystkich obowiąz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i świadczeń Wykonawcy niezbędnych do prawidłowego wykonania niniejszej Umowy zgodnie z jej postanowieniami i wymogami przepi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prawa.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Rozliczenie za pobrane paliwo gazowe będą odbywać się za faktyczne zużycie paliwa gazowego, na podstawie danych o zużyciu udostępnionych przez OSD za dany okres rozliczeniowy, z zastrzeżeniem że: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w przypadku nieotrzymania od OSD informacji o zużyciu w okresie dw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ch kolejnych okre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rozliczeniowych, Wykonawca wystawi fakturę sporządzoną w oparciu o: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 dane o iloś</w:t>
      </w:r>
      <w:r>
        <w:rPr>
          <w:rFonts w:cs="Times New Roman" w:ascii="Times New Roman" w:hAnsi="Times New Roman"/>
          <w:sz w:val="22"/>
          <w:szCs w:val="22"/>
          <w:lang w:val="de-DE"/>
        </w:rPr>
        <w:t>ci zu</w:t>
      </w:r>
      <w:r>
        <w:rPr>
          <w:rFonts w:cs="Times New Roman" w:ascii="Times New Roman" w:hAnsi="Times New Roman"/>
          <w:sz w:val="22"/>
          <w:szCs w:val="22"/>
        </w:rPr>
        <w:t xml:space="preserve">życia paliwa gazowego, przekazywane Wykonawcy przez Zamawiającego w formie telefonicznej lub drogą elektroniczną na wskazany przez Wykonawcę adres e-mail albo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. prognozowanego miesięcznego i rocznego zużycia paliwa gazowego (wykazane w deklaracji zużycia gazu w okresie 12 m-cy).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 przypadku, 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ym mowa w ust. 4 ppkt 1 lit. b powyżej, niezwłocznie po otrzymaniu od OSD danych o zużyciu paliwa gazowego, Wykonawca wystawi (o ile zajdzie taka konieczność) fakturę korygującą, z terminem płatności określonym w ust. 7 niniejszego paragrafu.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W przypadku przekroczenia mocy umownej w danym punkcie odbioru, Wykonawca uwzględni opłatę - zgodnie z obowiązującą Taryfą OSD - na fakturze obejmującej okres rozliczeniowy, w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ym przekroczenie nastąpiło lub wystawi dodatkową </w:t>
      </w:r>
      <w:r>
        <w:rPr>
          <w:rFonts w:cs="Times New Roman" w:ascii="Times New Roman" w:hAnsi="Times New Roman"/>
          <w:sz w:val="22"/>
          <w:szCs w:val="22"/>
          <w:lang w:val="sv-SE"/>
        </w:rPr>
        <w:t>faktur</w:t>
      </w:r>
      <w:r>
        <w:rPr>
          <w:rFonts w:cs="Times New Roman" w:ascii="Times New Roman" w:hAnsi="Times New Roman"/>
          <w:sz w:val="22"/>
          <w:szCs w:val="22"/>
        </w:rPr>
        <w:t xml:space="preserve">ę </w:t>
      </w:r>
      <w:r>
        <w:rPr>
          <w:rFonts w:cs="Times New Roman" w:ascii="Times New Roman" w:hAnsi="Times New Roman"/>
          <w:sz w:val="22"/>
          <w:szCs w:val="22"/>
          <w:lang w:val="de-DE"/>
        </w:rPr>
        <w:t>z terminem p</w:t>
      </w:r>
      <w:r>
        <w:rPr>
          <w:rFonts w:cs="Times New Roman" w:ascii="Times New Roman" w:hAnsi="Times New Roman"/>
          <w:sz w:val="22"/>
          <w:szCs w:val="22"/>
        </w:rPr>
        <w:t xml:space="preserve">łatności zgodnym z terminem płatności określonym w ust. 8 niniejszego paragrafu.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Faktury płatne będą w formie przelewu na wskazany rachunek bankowy Wykonawcy w terminie 21 dni od daty wystawienia prawidłowej, zgodnej z Umową faktury. W przypadku doręczenia faktury w czasie uniemożliwiającym terminowe wykonanie zobowiązania, tj. przynajmniej 14 dni przed upływem terminu płatnoś</w:t>
      </w:r>
      <w:r>
        <w:rPr>
          <w:rFonts w:cs="Times New Roman" w:ascii="Times New Roman" w:hAnsi="Times New Roman"/>
          <w:sz w:val="22"/>
          <w:szCs w:val="22"/>
          <w:lang w:val="it-IT"/>
        </w:rPr>
        <w:t>ci, p</w:t>
      </w:r>
      <w:r>
        <w:rPr>
          <w:rFonts w:cs="Times New Roman" w:ascii="Times New Roman" w:hAnsi="Times New Roman"/>
          <w:sz w:val="22"/>
          <w:szCs w:val="22"/>
        </w:rPr>
        <w:t xml:space="preserve">łatność zostanie dokonana nie później, niż w czternastym dniu roboczym od otrzymania faktury.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Za dzień zapłaty uznaje się </w:t>
      </w:r>
      <w:r>
        <w:rPr>
          <w:rFonts w:cs="Times New Roman" w:ascii="Times New Roman" w:hAnsi="Times New Roman"/>
          <w:sz w:val="22"/>
          <w:szCs w:val="22"/>
          <w:lang w:val="nl-NL"/>
        </w:rPr>
        <w:t>dat</w:t>
      </w:r>
      <w:r>
        <w:rPr>
          <w:rFonts w:cs="Times New Roman" w:ascii="Times New Roman" w:hAnsi="Times New Roman"/>
          <w:sz w:val="22"/>
          <w:szCs w:val="22"/>
        </w:rPr>
        <w:t xml:space="preserve">ę obciążenia rachunku Zamawiającego.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Faktury należ</w:t>
      </w:r>
      <w:r>
        <w:rPr>
          <w:rFonts w:cs="Times New Roman" w:ascii="Times New Roman" w:hAnsi="Times New Roman"/>
          <w:sz w:val="22"/>
          <w:szCs w:val="22"/>
          <w:lang w:val="es-ES_tradnl"/>
        </w:rPr>
        <w:t>y dor</w:t>
      </w:r>
      <w:r>
        <w:rPr>
          <w:rFonts w:cs="Times New Roman" w:ascii="Times New Roman" w:hAnsi="Times New Roman"/>
          <w:sz w:val="22"/>
          <w:szCs w:val="22"/>
        </w:rPr>
        <w:t xml:space="preserve">ęczyć na adres e-mail: </w:t>
      </w:r>
      <w:r>
        <w:rPr>
          <w:rFonts w:cs="Times New Roman" w:ascii="Times New Roman" w:hAnsi="Times New Roman"/>
          <w:b/>
          <w:bCs/>
          <w:color w:val="00B0F0"/>
          <w:sz w:val="22"/>
          <w:szCs w:val="22"/>
        </w:rPr>
        <w:t>faktury@krosno.sr.gov.pl</w:t>
      </w:r>
      <w:r>
        <w:rPr>
          <w:rFonts w:cs="Times New Roman" w:ascii="Times New Roman" w:hAnsi="Times New Roman"/>
          <w:color w:val="00B0F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 tym że zgodnie z ustawą z dnia 9 listopada 2018 r. o elektronicznym fakturowaniu w zam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ieniach publicznych, koncesjach na roboty budowlane lub usługi oraz partnerstwie publiczno-prywatnym (j.t. Dz.U.2020.1666 z późn. zm.) zamawiający wyłącza stosowanie ustrukturyzowanych faktur elektronicznych. Zamawiający dopuszcza możliwość otrzymywania faktur w wersji papierowej lub przez dedykowany portal.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 Zamawiającemu, w przypadku wątpliwości co do prawidłowości wystawionej faktury, przysługuje prawo do wniesienia reklamacji.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W przypadku uwzględnienia reklamacji, Wykonawca niezwłocznie wystawi i dostarczy Zamawiającemu fakturę korygującą, a powstałą nadpłatę zwr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ci na rachunek bankowy Zamawiającego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 Wniesienie przez Zamawiającego reklamacji do Wykonawcy nie zwalnia go z obowiązku terminowej zapłaty należności w wysokości określonej na fakturze, z zastrzeżeniem sytuacji, gdy: </w:t>
      </w:r>
    </w:p>
    <w:p>
      <w:pPr>
        <w:pStyle w:val="Default"/>
        <w:spacing w:before="0" w:after="5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. uwzględnione na fakturze stawki za paliwo gazowe są niezgodne ze złożoną przez Wykonawcę </w:t>
      </w:r>
      <w:r>
        <w:rPr>
          <w:rFonts w:cs="Times New Roman" w:ascii="Times New Roman" w:hAnsi="Times New Roman"/>
          <w:sz w:val="22"/>
          <w:szCs w:val="22"/>
          <w:lang w:val="pt-PT"/>
        </w:rPr>
        <w:t>ofert</w:t>
      </w:r>
      <w:r>
        <w:rPr>
          <w:rFonts w:cs="Times New Roman" w:ascii="Times New Roman" w:hAnsi="Times New Roman"/>
          <w:sz w:val="22"/>
          <w:szCs w:val="22"/>
        </w:rPr>
        <w:t xml:space="preserve">ą i stawkami wskazanymi w Formularzu ofertowym lub zawierają dodatkowe nie uwzględnione w Umowie opłaty. W takiej sytuacji zapłata za opłatę abonamentową oraz świadczenie usług dystrybucji zostanie dokonana w terminie wynikającym z pierwotnie wystawionej faktury, zaś zapłata za pobrane paliwo gazowe, w terminie określonym na fakturze korygującej, zgodnie z ust. 8 powyżej;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. wykazane na fakturze zużycie paliwa gazowego rażąco odbiega od prognozowanego zużycia lub zużycia w analogicznych okresach. W takiej sytuacji Zamawiający dokona płatności w wysokości proporcjonalnej do prognozowanego zużycia w okresie trwania Umowy zgodnie z danymi ujętymi w deklaracji zużycia gazu ziemnego. Po rozpatrzeniu reklamacji oraz (o ile zajdzie taka konieczność) badaniu układu pomiarowego, w sytuacji gdy reklamacja okaże się zasadna, Wykonawca wystawi fakturę korygującą – w przypadku niedopłaty termin zapłaty zostanie ustalony zgodnie z ust. 8 powyżej. W przypadku, gdy reklamacja okaże się nieuzasadniona Zamawiający niezwłocznie dokona płatności pozostałej nieuregulowanej kwoty wynikającej z zakwestionowanej faktury;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. uwzględniony na fakturze okres rozliczeniowy wykracza poza okres objęty niniejszą Umową. W takim przypadku Zamawiający dokona zapłaty na podstawie faktury korygującej, w terminie ustalonym zgodnie z ust. 7 powyżej. </w:t>
      </w:r>
    </w:p>
    <w:p>
      <w:pPr>
        <w:pStyle w:val="Default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 Do wynagrodzenia Wykonawcy należy doliczyć podatek VAT w odpowiedniej wysokości.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. W przypadku przekroczenia terminu płatności, Zamawiający zapłaci Wykonawcy odsetki jak za opóźnienie w spełnieniu świadczenia pieniężnego w wysokości ustawowej. </w:t>
      </w:r>
    </w:p>
    <w:p>
      <w:pPr>
        <w:pStyle w:val="Default"/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 Wykonawca ma obowiązek wskazać odpowiedni do spełnienia świadczenia wynikającego z niniejszej Umowy, rachunek bankowy lub rachunek wirtualny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y jest powiązany z rachunkiem rozliczeniowym należącym do Wykonawcy znajdującym się w elektronicznym wykazie podmio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prowadzonych przez Szefa Krajowej Administracji Skarbowej, zgodnie z art. 96b ust. 3 pkt 13 ustawie z dnia 11 marca 2004 r. o podatku od towar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i usług (t.j. Dz.U.2021.685 ze zm.).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6. Wykonawca zobowiązuje się powiadomić w ciągu 24 godzin Zamawiającego o wykreśleniu jego rachunku bankowego z Wykazu lub utracie charakteru czynnego podatnika VAT. Naruszenie tego obowiązku skutkuje powstaniem odpowiedzialności odszkodowawczej Wykonawcy.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W przypadku, gdyby rachunek bankowy nie został uwidoczniony w Wykazie, Zamawiający zastrzega sobie możliwość wstrzymania płatności do momentu wyjaśnienia i określenia rachunku bankowego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  <w:lang w:val="en-US"/>
        </w:rPr>
        <w:t>ry b</w:t>
      </w:r>
      <w:r>
        <w:rPr>
          <w:rFonts w:cs="Times New Roman" w:ascii="Times New Roman" w:hAnsi="Times New Roman"/>
          <w:sz w:val="22"/>
          <w:szCs w:val="22"/>
        </w:rPr>
        <w:t>ędzie umożliwiał uznanie danej płatności za koszt uzyskania przychod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w rozumieniu przepi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podatkowych.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Wstrzymanie płatności, 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ym mowa w ustępie powyższym nie wywoła żadnych negatywnych konsekwencji dla Zamawiającego, w tym w szczeg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lności nie powstanie obowiązek zapłacenie odsetek, w tym odsetek za opóźnienie lub kar umownych na rzecz Wykonawcy. 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 Zamawiający przy dokonywaniu płatności będzie stosować mechanizm podzielonej płatności, 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ym mowa w ustawie z dnia 11 marca 2004 r. o podatku od towar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i usług (t.j. Dz.U.2023.1570 z późn. zm.). 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1 Kary umowne i rozwiązanie umowy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ykonawca zapłaci Zamawiającemu karę umowną za odstąpienie od Umowy lub rozwiązanie Umowy przez Zamawiającego lub Wykonawcę, z przyczyn leżących po stronie Wykonawcy, w wysokości 5% wartości wynagrodzenia brutto określonego w § 9 ust. 1. Za okoliczność leżącą po stronie Wykonawcy Strony przyjmują w szczeg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lności okoliczność, 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ej mowa w § 11 ust. 5 pkt 1 i pkt 2 Umowy.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ykonawca zapłaci Zamawiającemu karę umowną w wysokości 500 zł brutto, za każdy rozpoczęty dzień przerwy w dostawach paliwa gazowego, odcięcia, ograniczenia, wstrzymania lub jakiejkolwiek innej formy zaprzestania dostaw paliwa gazowego lub zdjęcia (wyłączenia) układu pomiarowego dla punktu odbioru właściwego dla Zamawiającego: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zaistniałej wskutek braku terminowej płatności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a miała miejsce w związku z niedostarczeniem lub dostarczeniem z opóźnieniem faktury, upomnienia czy wezwania do zapłaty, lub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zaniechaniem/ zaniedbaniem ze strony Wykonawcy obowiązku powiadomienia OSD o zmianie sprzedawcy.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, 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ym mowa w zdaniu poprzedzającym Wykonawca pokryje wszelkie koszty związane ze wznowieniem dostaw gazu ziemnego w odniesieniu do każdego punktu odbioru. 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Każdorazowe obciążenie karą umowną nastąpi na podstawie noty obciążeniowej.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Kary umowne nie wyłączają prawa dochodzenia przez Strony odszkodowania przewyższającego wysokość zastrzeżonych kar umownych na zasadach og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lnych.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Poza przypadkami przewidzianymi w przepisach prawa, Zamawiający uprawniony jest do odstąpienia od Umowy ze skutkiem natychmiastowym w przypadku, gdy: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koncesja Wykonawcy na prowadzenie działalności w zakresie obrotu paliwem gazowym utraci ważność lub zostanie zmieniona w spo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b powodujący jakiekolwiek ograniczenia w możliwości prawidłowego wykonywania postanowień Umowy – o czym Wykonawca zobowiązany jest niezwłocznie zawiadomić Zamawiającego;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koncesja Wykonawcy na dystrybucję paliwa gazowego utraci ważność lub zostanie zmieniona w spo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b powodujący jakiekolwiek ograniczenia w możliwości prawidłowego wykonywania postanowień Umowy, a w przypadku Wykonawcy nie będącego OSD, gdy rozwiązaniu z jakiejkolwiek przyczyny ulegnie umowa na świadczenie usług dystrybucji umożliwiająca sprzedaż i dystrybucję paliwa gazowego przez Wykonawcę do punktu odbioru Zamawiającego za pośrednictwem sieci dystrybucyjnej OSD – o czym Wykonawca zobowiązany jest niezwłocznie zawiadomić Zamawiającego;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w wyniku wszczętego postępowania egzekucyjnego nastąpiło zajęcie majątku Wykonawcy lub znacznej jego części, o czym Wykonawca zobowiązuje się powiadomić Zamawiającego następnego dnia po zaistnieniu takiego przypadku; </w:t>
      </w:r>
    </w:p>
    <w:p>
      <w:pPr>
        <w:pStyle w:val="Default"/>
        <w:spacing w:before="0" w:after="14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Wykonawca przystąpił do likwidacji swojego przedsiębiorstwa.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Odstąpienie od Umowy może nastąpić wyłącznie w formie pisemnej pod rygorem nieważności wraz z podaniem uzasadnienia, w terminie 30 dni od dnia zaistnienia przyczyny odstąpienia. </w:t>
      </w:r>
    </w:p>
    <w:p>
      <w:pPr>
        <w:pStyle w:val="Default"/>
        <w:spacing w:before="0" w:after="1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dstąpienie od Umowy wywiera skutek w postaci rozwiązania Umowy na przyszłość, w dniu wskazanym przez Zamawiającego, jednakże nie wcześniej niż w dniu otrzymania oświadczenia o odstąpieniu od Umowy przez Wykonawcę, nie naruszając stosunku prawnego łączącego strony na podstawie Umowy w zakresie już wykonanego przedmiotu Umowy. Odstąpienie od Umowy nie zwalnia zatem stron Umowy z obowiązku uregulowania wzajemnych należności i wynikających z niej zobowiązań za wykonaną dostawę paliwa gazowego w okresie obowiązywania Umowy, z tym że w przypadku 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ym mowa w ust. 5 pkt 1 lub pkt 2 powyżej, Wykonawca może żądać wynagrodzenia wyłącznie za okres do chwili utraty uprawnień wynikających z koncesji lub rozwiązania umowy na świadczenie usług dystrybucji. </w:t>
      </w:r>
    </w:p>
    <w:p>
      <w:pPr>
        <w:pStyle w:val="Default"/>
        <w:ind w:left="212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44"/>
        <w:ind w:left="2124"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2 Zmiany umowy</w:t>
      </w:r>
    </w:p>
    <w:p>
      <w:pPr>
        <w:pStyle w:val="Default"/>
        <w:spacing w:before="0" w:after="14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Wszelkie zmiany Umowy wymagają zastosowania formy pisemnego aneksu, z wyjątkiem zmian określonych w § 14 Umowy wymagających zastosowania formy pisemnego zawiadomienia.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Dopuszcza się możliwość zmiany umowy, na uzasadniony wniosek Wykonawcy/Zamawiającego w następującym zakresie zmiany wartości maksymalnej umowy brutto wskazanej w § 9 ust. 1 Umowy lub § 9 ust. 2 Umowy w przypadku: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zmiany ceny netto paliwa gazowego w związku ze zmianą kwalifikacji w zakresie podatku akcyzowego, 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zmiany stawek i cen za usługi dystrybucji w przypadku zatwierdzenia przez Prezesa URE zmiany Taryfy OSD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e miałyby obowiązywać w okresie obowiązywania Umowy,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ustawowej zmiany stawki podatku VAT, </w:t>
      </w:r>
    </w:p>
    <w:p>
      <w:pPr>
        <w:pStyle w:val="Default"/>
        <w:spacing w:before="0" w:after="14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ustawowej zmiany opodatkowania podatkiem akcyzowym, w wyniku czego zmianie ulegnie cena jednostkowa netto paliwa gazowego, o kwotę wynikającą ze zmiany tych cen/stawek.</w:t>
      </w:r>
    </w:p>
    <w:p>
      <w:pPr>
        <w:pStyle w:val="Default"/>
        <w:spacing w:before="0" w:after="14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Zamawiający przewiduje możliwość jednokrotnej lub wielokrotnej zmiany terminu realizacji dostaw w ramach Umowy, 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ym mowa w § 8 ust. 2, o okres nie dłuższy niż 3 miesiące, pod warunkiem wystąpienia obiektywnych potrzeb Zamawiającego w tym zakresie. Zmiana nastąpi po podpisaniu aneksu z nową ceną za paliwo gazowe.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Zamawiający przewiduje możliwość jednokrotnej lub wielokrotnej zmiany terminu realizacji dostaw w ramach Umowy, 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ym mowa w § 8 ust. 2 bez zmian cen jednostkowych, w przypadku zaistnienia przyczyn niezależnych od Wykonawcy w postaci działania siły wyższej rozumianej jako okoliczności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e pomimo zachowania należytej staranności i podjęcia wszelkich działań w normalnym zakresie, nie można było przewidzieć oraz im zapobiec, bądź się im przeciwstawić w spo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b skuteczny pod warunkiem iż: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>działanie siły wyższej oraz czas jej trwania zostanie przez Wykonawcę uprawdopodobnione za pomocą odpowiednich oświadczeń i dokumen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,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2) </w:t>
      </w:r>
      <w:r>
        <w:rPr>
          <w:rFonts w:cs="Times New Roman" w:ascii="Times New Roman" w:hAnsi="Times New Roman"/>
          <w:sz w:val="22"/>
          <w:szCs w:val="22"/>
        </w:rPr>
        <w:t xml:space="preserve">zmiana terminu polegać będzie na jego wydłużeniu o okres wynikający z działania siły wyższej uniemożliwiającej prawidłowe wykonywanie Umowy,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3) </w:t>
      </w:r>
      <w:r>
        <w:rPr>
          <w:rFonts w:cs="Times New Roman" w:ascii="Times New Roman" w:hAnsi="Times New Roman"/>
          <w:sz w:val="22"/>
          <w:szCs w:val="22"/>
        </w:rPr>
        <w:t>Wykonawca zawiadomi Zamawiającego o wystąpieniu okolicznoś</w:t>
      </w:r>
      <w:r>
        <w:rPr>
          <w:rFonts w:cs="Times New Roman" w:ascii="Times New Roman" w:hAnsi="Times New Roman"/>
          <w:sz w:val="22"/>
          <w:szCs w:val="22"/>
          <w:lang w:val="it-IT"/>
        </w:rPr>
        <w:t>ci si</w:t>
      </w:r>
      <w:r>
        <w:rPr>
          <w:rFonts w:cs="Times New Roman" w:ascii="Times New Roman" w:hAnsi="Times New Roman"/>
          <w:sz w:val="22"/>
          <w:szCs w:val="22"/>
        </w:rPr>
        <w:t>ły wyższej niezwłocznie, a w takim przypadku Wykonawca nie ponosi odpowiedzialności za niewykonanie lub nienależyte wykonanie zobowiązań wynikających z umowy powstałe na skutek siły wyższej. Zmiana jest możliwa pod warunkiem nieprzekroczenia maksymalnej wartości Umowy.</w:t>
      </w:r>
      <w:del w:id="0" w:author="Kancelaria " w:date="2023-11-09T09:43:00Z">
        <w:r>
          <w:rPr>
            <w:rFonts w:cs="Times New Roman" w:ascii="Times New Roman" w:hAnsi="Times New Roman"/>
            <w:sz w:val="22"/>
            <w:szCs w:val="22"/>
          </w:rPr>
          <w:delText xml:space="preserve"> </w:delText>
        </w:r>
      </w:del>
    </w:p>
    <w:p>
      <w:pPr>
        <w:pStyle w:val="Default"/>
        <w:spacing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>Zamawiający przewiduje możliwość zmiany podwykonawcy oraz części zam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ienia wykonywanej przez podwykonawcę, wskazanych w § 13 ust. 1 Umowy, każdorazowo w przypadku zmiany podwykonawcy lub zakresu zam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ienia wykonywanego przez podwykonawcę, a zmiana w tym zakresie nie spowoduje zmiany poziomu </w:t>
      </w:r>
      <w:r>
        <w:rPr>
          <w:rFonts w:cs="Times New Roman" w:ascii="Times New Roman" w:hAnsi="Times New Roman"/>
          <w:color w:val="000000"/>
          <w:sz w:val="22"/>
          <w:szCs w:val="22"/>
        </w:rPr>
        <w:t>maksymalnego wynagrodzenia, o kt</w:t>
      </w:r>
      <w:r>
        <w:rPr>
          <w:rFonts w:cs="Times New Roman" w:ascii="Times New Roman" w:hAnsi="Times New Roman"/>
          <w:color w:val="000000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rym mowa w § 9 ust. 1 lub w § 9 ust. 2 Umowy oraz zmian cen jednostkowych, o kt</w:t>
      </w:r>
      <w:r>
        <w:rPr>
          <w:rFonts w:cs="Times New Roman" w:ascii="Times New Roman" w:hAnsi="Times New Roman"/>
          <w:color w:val="000000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ych mowa w Formularzu ofertowym. </w:t>
      </w:r>
    </w:p>
    <w:p>
      <w:pPr>
        <w:pStyle w:val="Normal"/>
        <w:pBdr/>
        <w:spacing w:lineRule="auto" w:line="240" w:before="0" w:after="120"/>
        <w:ind w:right="20" w:hanging="0"/>
        <w:jc w:val="both"/>
        <w:rPr/>
      </w:pPr>
      <w:r>
        <w:rPr>
          <w:rFonts w:cs="Times New Roman" w:ascii="Times New Roman" w:hAnsi="Times New Roman"/>
          <w:color w:val="000000"/>
        </w:rPr>
        <w:t>6. Zamawiający przewiduje możliwość jednokrotnej lub wielokrotnej zmiany ilości dostawy paliwa gazowego (wolumenu sprzedaży) w trakcie obowiązywania Umowy, z zastrzeżeniem, że wolumen sprzedaży może zmienić się o +/-20% wolumenu określonego w SWZ.</w:t>
      </w:r>
    </w:p>
    <w:p>
      <w:pPr>
        <w:pStyle w:val="Normal"/>
        <w:pBdr/>
        <w:spacing w:lineRule="auto" w:line="240" w:before="0" w:after="120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 </w:t>
      </w:r>
      <w:r>
        <w:rPr>
          <w:rStyle w:val="Brak"/>
          <w:rFonts w:cs="Times New Roman" w:ascii="Times New Roman" w:hAnsi="Times New Roman"/>
          <w:color w:val="000000"/>
        </w:rPr>
        <w:t>Zgodnie z art. 439 ustawy z dnia 11 września 2019 roku Prawo zamówień publicznych, Strony postanawiają, iż dokonają waloryzacji kwoty wynagrodzenia Wykonawcy w wypadku zmiany cen materiałów lub kosztów związanych z realizacją zamówienia, według</w:t>
      </w:r>
      <w:r>
        <w:rPr>
          <w:rStyle w:val="Brak"/>
          <w:rFonts w:cs="Times New Roman" w:ascii="Times New Roman" w:hAnsi="Times New Roman"/>
        </w:rPr>
        <w:t xml:space="preserve"> następujących zasad:</w:t>
      </w:r>
    </w:p>
    <w:p>
      <w:pPr>
        <w:pStyle w:val="Normal"/>
        <w:numPr>
          <w:ilvl w:val="0"/>
          <w:numId w:val="3"/>
        </w:numPr>
        <w:pBdr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Style w:val="Brak"/>
          <w:rFonts w:cs="Times New Roman" w:ascii="Times New Roman" w:hAnsi="Times New Roman"/>
        </w:rPr>
        <w:t xml:space="preserve">waloryzacji będzie podlegać wynagrodzenie za paliwo gazowe rozliczane bez ochrony taryfowej, objęte prawidłowo wystawionymi fakturami po upływie 6 miesięcy od dnia zawarcia Umowy, </w:t>
      </w:r>
    </w:p>
    <w:p>
      <w:pPr>
        <w:pStyle w:val="Normal"/>
        <w:numPr>
          <w:ilvl w:val="0"/>
          <w:numId w:val="1"/>
        </w:numPr>
        <w:pBdr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Style w:val="Brak"/>
          <w:rFonts w:cs="Times New Roman" w:ascii="Times New Roman" w:hAnsi="Times New Roman"/>
        </w:rPr>
        <w:t xml:space="preserve">waloryzacja będzie odbywała się przy zastosowaniu wskaźnika waloryzacji, obliczonego według następującego wzoru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20" w:hanging="0"/>
        <w:jc w:val="both"/>
        <w:rPr/>
      </w:pPr>
      <w:r>
        <w:rPr>
          <w:rStyle w:val="Brak"/>
          <w:rFonts w:cs="Times New Roman" w:ascii="Times New Roman" w:hAnsi="Times New Roman"/>
        </w:rPr>
        <w:t>W= (C(a)–C(n))/10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20" w:hanging="0"/>
        <w:jc w:val="both"/>
        <w:rPr/>
      </w:pPr>
      <w:r>
        <w:rPr>
          <w:rStyle w:val="Brak"/>
          <w:rFonts w:cs="Times New Roman" w:ascii="Times New Roman" w:hAnsi="Times New Roman"/>
        </w:rPr>
        <w:t>gdzie C(a)–średnia cena zakupu gazu ziemnego sprowadzanego z państw członkowskich UE lub państw członkowskich EFTA w  kwartale sprzedaży gazu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20" w:hanging="0"/>
        <w:jc w:val="both"/>
        <w:rPr/>
      </w:pPr>
      <w:r>
        <w:rPr>
          <w:rStyle w:val="Brak"/>
          <w:rFonts w:cs="Times New Roman" w:ascii="Times New Roman" w:hAnsi="Times New Roman"/>
        </w:rPr>
        <w:t>gdzie C(n)-średnia cena zakupu gazu ziemnego sprowadzanego z państw członkowskich UE lub państw członkowskich EFTA w I kwartale 202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09" w:right="20" w:hanging="0"/>
        <w:jc w:val="both"/>
        <w:rPr/>
      </w:pPr>
      <w:r>
        <w:rPr>
          <w:rStyle w:val="Brak"/>
          <w:rFonts w:cs="Times New Roman" w:ascii="Times New Roman" w:hAnsi="Times New Roman"/>
        </w:rPr>
        <w:t xml:space="preserve">przy czym gdy: „W” dodatnie –zachodzi podstawa do zwiększenia wynagrodzenia, </w:t>
        <w:br/>
        <w:t>a gdy „W” ujemne –zachodzi podstawa do zmniejszenia wynagrodzenia</w:t>
      </w:r>
    </w:p>
    <w:p>
      <w:pPr>
        <w:pStyle w:val="Normal"/>
        <w:numPr>
          <w:ilvl w:val="0"/>
          <w:numId w:val="1"/>
        </w:numPr>
        <w:pBdr/>
        <w:spacing w:lineRule="auto" w:line="240" w:before="0" w:after="120"/>
        <w:jc w:val="both"/>
        <w:rPr>
          <w:rFonts w:ascii="Times New Roman" w:hAnsi="Times New Roman" w:eastAsia="Times New Roman" w:cs="Times New Roman"/>
        </w:rPr>
      </w:pPr>
      <w:r>
        <w:rPr>
          <w:rStyle w:val="Brak"/>
          <w:rFonts w:cs="Times New Roman" w:ascii="Times New Roman" w:hAnsi="Times New Roman"/>
        </w:rPr>
        <w:t>W sytuacji wzrostu cen gazu, waloryzacja wynagrodzenia, poprzez jego podwyższenie, następować będzie gdy zmiana wynagrodzenia Wykonawcy z zastosowaniem ww. wskaźnika waloryzacji oznaczać będzie zwiększanie o pięć lub więcej procent kwoty wynagrodzenia podlegającej waloryzacji.</w:t>
      </w:r>
    </w:p>
    <w:p>
      <w:pPr>
        <w:pStyle w:val="Normal"/>
        <w:numPr>
          <w:ilvl w:val="0"/>
          <w:numId w:val="1"/>
        </w:numPr>
        <w:pBdr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Style w:val="Brak"/>
          <w:rFonts w:cs="Times New Roman" w:ascii="Times New Roman" w:hAnsi="Times New Roman"/>
        </w:rPr>
        <w:t>W sytuacji spadku kosztów cen gazu waloryzacja wynagrodzenia, poprzez jego obniżenie, następować będzie gdy zmiana wynagrodzenia Wykonawcy z zastosowaniem ww. wskaźnika waloryzacji, oznaczać będzie zmniejszenie o pięć lub więcej procent kwoty wynagrodzenia podlegającej waloryzacji.</w:t>
      </w:r>
    </w:p>
    <w:p>
      <w:pPr>
        <w:pStyle w:val="Normal"/>
        <w:numPr>
          <w:ilvl w:val="0"/>
          <w:numId w:val="1"/>
        </w:numPr>
        <w:pBdr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Style w:val="Brak"/>
          <w:rFonts w:cs="Times New Roman" w:ascii="Times New Roman" w:hAnsi="Times New Roman"/>
        </w:rPr>
        <w:t>Jeżeli zmiana wskaźnika nie przekroczy w danym miesiącu progów wskazanych w powyższych pkt. 3) (in plus) i pkt 4) (in minus) waloryzacja nie będzie stosowana,</w:t>
      </w:r>
    </w:p>
    <w:p>
      <w:pPr>
        <w:pStyle w:val="Normal"/>
        <w:numPr>
          <w:ilvl w:val="0"/>
          <w:numId w:val="1"/>
        </w:numPr>
        <w:pBdr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Style w:val="Brak"/>
          <w:rFonts w:cs="Times New Roman" w:ascii="Times New Roman" w:hAnsi="Times New Roman"/>
        </w:rPr>
        <w:t>Suma waloryzacji dokonywanych na podstawie zasad niniejszego paragrafu, rozumiana jako zwiększenie albo obniżenie Wynagrodzenia należnego Wykonawcy, nie może przekroczyć limitu 5% wartości nominalnej zobowiązania, o której mowa w § 9 ust. 1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  <w:ins w:id="2" w:author="Kancelaria " w:date="2023-11-09T09:42:00Z"/>
        </w:rPr>
      </w:pPr>
      <w:ins w:id="1" w:author="Kancelaria " w:date="2023-11-09T09:42:00Z">
        <w:r>
          <w:rPr>
            <w:rFonts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3 Podwykonawstw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before="0" w:after="14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ykonawca powierza wykonanie następujących części (zakresu) zam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ienia Podwykonawcy: </w:t>
      </w:r>
    </w:p>
    <w:p>
      <w:pPr>
        <w:pStyle w:val="Default"/>
        <w:spacing w:before="0" w:after="14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…………………………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ykonawca ponosi wobec Zamawiającego pełną odpowiedzialność za wszelkie prace,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ych wykonanie powierzył Podwykonawcom.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Wykonawca ponosi pełną odpowiedzialność za dokonywanie w terminie wszelkich rozliczeń finansowych z Podwykonawcami.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Realizacja przedmiotu Umowy przy udziale Podwykonawc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nie zwalnia Wykonawcy z odpowiedzialności za wykonanie obowiąz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umownych. Wykonawca odpowiada za działania i zaniechania Podwykonawc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jak za własne. </w:t>
      </w:r>
    </w:p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wca zobowiązuje się każdorazowo, w przypadku chęci dokonania zmiany Podwykonawcy, o kt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rym mowa w ust. 1, przekazać Zamawiającemu informacje zawierające dane identyfikujące Podwykonawc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4 Dane kontaktowe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Osobą odpowiedzianą za nadz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 nad realizacją Umowy ze strony Zamawiającego jest: </w:t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Pan/Pani</w:t>
      </w:r>
      <w:r>
        <w:rPr>
          <w:rFonts w:cs="Times New Roman" w:ascii="Times New Roman" w:hAnsi="Times New Roman"/>
          <w:sz w:val="22"/>
          <w:szCs w:val="22"/>
        </w:rPr>
        <w:t>………………………., tel: ………………, e-mail: ……………………… .</w:t>
      </w:r>
    </w:p>
    <w:p>
      <w:pPr>
        <w:pStyle w:val="Defaul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odpowiedzialną za nadz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r nad realizacją Umowy ze strony Wykonawcy jest: Pan/Pani………………………., tel: ………………, e-mail: ……………………… .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Każda ze Stron może dokonać zmiany o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b wskazanych w ust. 1, informując o tym pisemnie Zamawiającego. Zmiana taka nie wymaga aneksu do Umowy.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soby wymienione w ust. 1 powyżej nie są uprawnione do składania w imieniu Stron umowy oświadczeń woli.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Zamawiający i Wykonawca zobowiązują się do niezwłocznego, wzajemnego pisemnego powiadomienia o każdej zmianie swojego adresu, a także adre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wskazanych w załącznikach do Umowy bez konieczności sporządzania aneksu do Umowy. </w:t>
      </w:r>
    </w:p>
    <w:p>
      <w:pPr>
        <w:pStyle w:val="Default"/>
        <w:spacing w:before="0" w:after="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wca jest zobowiązany do pisemnego powiadamiania Zamawiającego o przewidywanej zmianie formy prawnej prowadzonej działalności gospodarczej, o wszczęciu postępowania upadłościowego i ugodowego oraz o zmianie adresu siedziby Wykonawcy, a także adre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zamieszkania os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b fizycznych prowadzących działalność gospodarczą lub wsp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lni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 spółek osobowych w okresach: obowiązywania Umowy oraz niezakończonych rozliczeń umownych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Zamawiający i Wykonawca przejmują na siebie odpowiedzialność za wszelkie negatywne skutki wynikłe z powodu niewskazania aktualnego adresu, pod rygorem uznania za doręczoną korespondencji kierowanej na ostatni adres podany przez Wykonawcę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</w:t>
      </w:r>
      <w:r>
        <w:rPr>
          <w:rFonts w:cs="Times New Roman" w:ascii="Times New Roman" w:hAnsi="Times New Roman"/>
          <w:b/>
          <w:bCs/>
          <w:sz w:val="22"/>
          <w:szCs w:val="22"/>
          <w:lang w:val="de-DE"/>
        </w:rPr>
        <w:t>15 Poufno</w:t>
      </w:r>
      <w:r>
        <w:rPr>
          <w:rFonts w:cs="Times New Roman" w:ascii="Times New Roman" w:hAnsi="Times New Roman"/>
          <w:b/>
          <w:bCs/>
          <w:sz w:val="22"/>
          <w:szCs w:val="22"/>
        </w:rPr>
        <w:t>ść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before="0" w:after="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Wszelkie informacje o Zamawiającym i o jego działalności, za wyjątkiem informacji dostępnych publicznie, traktowane są jako informacje poufne; </w:t>
      </w:r>
    </w:p>
    <w:p>
      <w:pPr>
        <w:pStyle w:val="Default"/>
        <w:spacing w:before="0" w:after="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ykonawca zobowiązuje się do zachowania w tajemnicy wszelkich informacji o Zamawiającym uzyskanych w związku z realizacją niniejszej umowy. Obowiązek ten jest nieograniczony w czasie. 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6 Postanowienia końcowe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before="0" w:after="6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 xml:space="preserve">W zakresie nieuregulowanym niniejszą Umową stosuje się Kodeks Cywilny, Prawo energetyczne wraz </w:t>
        <w:br/>
        <w:t>z aktami wykonawczymi.</w:t>
      </w:r>
    </w:p>
    <w:p>
      <w:pPr>
        <w:pStyle w:val="Default"/>
        <w:spacing w:before="0" w:after="6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 xml:space="preserve">Wykonawca nie może bez pisemnej zgody Zamawiającego przenieść swoich wierzytelności wynikających </w:t>
        <w:br/>
        <w:t xml:space="preserve">z niniejszej Umowy, w tym wierzytelności o zapłatę odsetek, na osoby trzecie. </w:t>
      </w:r>
    </w:p>
    <w:p>
      <w:pPr>
        <w:pStyle w:val="Default"/>
        <w:spacing w:before="0" w:after="6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 xml:space="preserve">W sprawach spornych wynikłych na tle realizacji niniejszej Umowy, a nierozwiązanych na drodze polubownej, rozstrzygać będą sądy powszechne właściwe dla miasta Tarnobrzega. </w:t>
      </w:r>
    </w:p>
    <w:p>
      <w:pPr>
        <w:pStyle w:val="Default"/>
        <w:rPr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 xml:space="preserve">Umowę sporządzono w 3 jednobrzmiących egzemplarzach, dwa dla Zamawiającego i jeden dla Wykonawc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7 Załączniki do umowy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lną część niniejszej umowy stanowi oferta wykonawcy, specyfikacja warunk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>w zam</w:t>
      </w:r>
      <w:r>
        <w:rPr>
          <w:rFonts w:cs="Times New Roman" w:ascii="Times New Roman" w:hAnsi="Times New Roman"/>
          <w:sz w:val="22"/>
          <w:szCs w:val="22"/>
          <w:lang w:val="es-ES_tradnl"/>
        </w:rPr>
        <w:t>ó</w:t>
      </w:r>
      <w:r>
        <w:rPr>
          <w:rFonts w:cs="Times New Roman" w:ascii="Times New Roman" w:hAnsi="Times New Roman"/>
          <w:sz w:val="22"/>
          <w:szCs w:val="22"/>
        </w:rPr>
        <w:t xml:space="preserve">wienia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pBdr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lang w:val="de-DE"/>
        </w:rPr>
        <w:t>ZAMAWIAJ</w:t>
      </w:r>
      <w:r>
        <w:rPr>
          <w:rFonts w:cs="Times New Roman" w:ascii="Times New Roman" w:hAnsi="Times New Roman"/>
        </w:rPr>
        <w:t>ĄCY                                                                                                       WYKONAWCA</w:t>
      </w:r>
    </w:p>
    <w:sectPr>
      <w:headerReference w:type="default" r:id="rId3"/>
      <w:footerReference w:type="default" r:id="rId4"/>
      <w:type w:val="nextPage"/>
      <w:pgSz w:w="11906" w:h="17340"/>
      <w:pgMar w:left="1319" w:right="592" w:gutter="0" w:header="708" w:top="140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outline w:val="false"/>
      <w:color w:val="0563C1"/>
      <w:u w:val="single" w:color="0563C1"/>
    </w:rPr>
  </w:style>
  <w:style w:type="character" w:styleId="Hyperlink0">
    <w:name w:val="Hyperlink.0"/>
    <w:basedOn w:val="Cze"/>
    <w:qFormat/>
    <w:rPr>
      <w:rFonts w:ascii="Times New Roman" w:hAnsi="Times New Roman" w:eastAsia="Times New Roman" w:cs="Times New Roman"/>
      <w:b/>
      <w:bCs/>
      <w:outline w:val="false"/>
      <w:color w:val="0563C1"/>
      <w:sz w:val="22"/>
      <w:szCs w:val="22"/>
      <w:u w:val="single" w:color="0563C1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  <w:color w:val="00000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color w:val="000000"/>
      <w:sz w:val="16"/>
      <w:szCs w:val="16"/>
    </w:rPr>
  </w:style>
  <w:style w:type="character" w:styleId="Brak">
    <w:name w:val="Brak"/>
    <w:qFormat/>
    <w:rPr/>
  </w:style>
  <w:style w:type="character" w:styleId="TematkomentarzaZnak">
    <w:name w:val="Temat komentarza Znak"/>
    <w:basedOn w:val="TekstkomentarzaZnak"/>
    <w:qFormat/>
    <w:rPr>
      <w:rFonts w:ascii="Calibri" w:hAnsi="Calibri" w:eastAsia="Calibri" w:cs="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Cambria" w:hAnsi="Cambria" w:eastAsia="Arial Unicode MS" w:cs="Arial Unicode MS"/>
      <w:color w:val="000000"/>
      <w:sz w:val="24"/>
      <w:szCs w:val="24"/>
      <w:lang w:val="pl-PL" w:bidi="ar-SA" w:eastAsia="zh-CN"/>
    </w:rPr>
  </w:style>
  <w:style w:type="paragraph" w:styleId="Domylne">
    <w:name w:val="Domyślne"/>
    <w:qFormat/>
    <w:pPr>
      <w:widowControl/>
      <w:pBdr/>
      <w:bidi w:val="0"/>
      <w:spacing w:lineRule="auto" w:line="288" w:before="160" w:after="0"/>
    </w:pPr>
    <w:rPr>
      <w:rFonts w:ascii="Helvetica Neue;Times New Roman" w:hAnsi="Helvetica Neue;Times New Roman" w:eastAsia="Helvetica Neue;Times New Roman" w:cs="Helvetica Neue;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@krosno.sr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5:14:00Z</dcterms:created>
  <dc:creator>Tomasz Wróblewski</dc:creator>
  <dc:description/>
  <cp:keywords/>
  <dc:language>en-US</dc:language>
  <cp:lastModifiedBy>PC</cp:lastModifiedBy>
  <dcterms:modified xsi:type="dcterms:W3CDTF">2023-11-10T05:48:00Z</dcterms:modified>
  <cp:revision>4</cp:revision>
  <dc:subject/>
  <dc:title/>
</cp:coreProperties>
</file>